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216" w:after="108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Уроки безопасности в любимых детских сказках </w:t>
      </w:r>
    </w:p>
    <w:p>
      <w:pPr>
        <w:pStyle w:val="Normal"/>
        <w:spacing w:lineRule="auto" w:line="240" w:before="0" w:after="1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формирование у детей основ безопасного поведения в чрезвычайных ситуациях на примере детских сказок.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 условий для формирования у детей  представлений о возможных опасностях повседневной жизн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учение адекватным способам поведения в чрезвычайных ситуациях на примере поступков сказочных герое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ние осознанного отношения к собственной безопас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ние личной гражданской ответственност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действие становления положительной мотивации к чтению книг.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ехническое обеспечение, наглядный материа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аудиозапись спокойной музыки, большое зеркало (или маленькие индивидуальные), картинки (Тридевятое царство, Тридесятое государство, Колобок, Красная Шапочка, Гуси-лебеди, Лисы, золотого ключика, Буратино, Козы, Лисы с петушком), книжки-малышки с иллюстрациями из сказок.</w:t>
      </w:r>
    </w:p>
    <w:p>
      <w:pPr>
        <w:pStyle w:val="Normal"/>
        <w:spacing w:lineRule="auto" w:line="240" w:before="0" w:after="108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Ход мероприятия</w:t>
      </w:r>
    </w:p>
    <w:p>
      <w:pPr>
        <w:pStyle w:val="Normal"/>
        <w:spacing w:lineRule="auto" w:line="240" w:before="0" w:after="1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Сегодня мы отправимся в путешествие, в совершенно необычное путешествие. Согласны?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Д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 Предлагаю отправиться… в Тридевятое царство, Тридесятое государство. Как вы думаете, есть ли такое царство на самом деле?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Н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. Да, конечно, такого царства на самом деле нет, и мы можем его только лишь представить в нашем воображении.</w:t>
      </w:r>
    </w:p>
    <w:p>
      <w:pPr>
        <w:pStyle w:val="Normal"/>
        <w:spacing w:lineRule="auto" w:line="240" w:before="0" w:after="1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А кто из вас любит сказки?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. А за что вы любите сказки?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ни очень интересные, волшебные, в них происходят чудеса, которых нет в жизни, в них много приключений…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. Как вы думаете, ребята, почему так говорят: «Сказка – ложь, да в ней намёк! Добрым молодцам урок»?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казка учит детей… Учит доброму…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первые эти слова произнёс Александр Сергеевич Пушкин – великий русский сказочник. Действительно, вместе с героями сказок мы попадаем в удивительные страны, которых нет на карте, путешествуем вместе с ними, преодолеваем различные трудности, а значит, учимся побеждать страх, неудачи, учимся выбирать правильные решения в сложных ситуациях, учимся верить в добро и в собственные силы.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Итак, вы готовы отправиться в путешествие? Тогда в путь… 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Открывается большое зеркало (или у каждого ребёнка в руках зеркальц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). Дети смотрятся в него и произносят волшебные слова: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В зеркале я отражусь, своим друзьям улыбнусь, где захочу-  окажусь!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Закрывают глаза, звучит спокойная музыка. Попросить детей открыть глаза. Выставляется карти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Сегодня мы будем вспоминать сказки, которые учат нас быть внимательными и осторожными дома и вне нашего дома, говорить о том, как избежать чрезвычайных ситуаций, то есть опасностей, угрожающих нашему здоровью, а может и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огда мы думаем или говорим о какой-либо опасности, то, прежде всего, на ум приходят чрезвычайные ситуации, например, авто- или авиакатастрофы, кораблекрушения, землетрясения, наводнения. В чрезвычайное положение, как правило, бывает вовлечено множество людей, и последствия его очень опасны для всего общества. На помощь людям, попавшим в беду, приходят все государственные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, наверное, подумали: «Неужели нельзя сделать так, чтобы подобных явлений не было?» Иногда нельзя, если это стихийные бедствия, ведь люди не в силах отменить землетрясение или наводнение. Но бывает и так, что мы сами провоцируем опасную ситуацию, ведя себя беззаботно на улице или дома. Здесь очень многое зависит от самого человека, и некоторые несчастные случаи можно предотвратить. Любой из нас может оказаться в опасной ситуации, но не каждый знает, как этого избе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 сказочная ситуац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Назовите самые первые сказки, с которыми вы познакомились в раннем детстве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урочка Ряба, Колобок, Репка…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- Кто э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По амбару метён,</w:t>
        <w:br/>
        <w:t>По сусекам скребён,</w:t>
        <w:br/>
        <w:t>На сметане мешён,</w:t>
        <w:br/>
        <w:t xml:space="preserve">В печку сажён. </w:t>
        <w:br/>
      </w: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(Колобок.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Показ картинки со словами: «А вот и первый кто нам встретился в Тридевятом царстве, Тридесятом государстве».  Картинку поместить на кар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Вспомните, чем закончилась эта сказка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Лиса съела Колобк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Где всё произошло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 лесу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Колобок родился и жил в лесу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(Нет. Его испекла бабушка и поставила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на окошко остынуть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А как же Колобок оказался в лесу в лапах у лисы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Он сам убежал в лес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Зачем Колобок покатился в лес? Чтобы его лиса там съела или по другой причине? Как вам кажется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олобок просто захотел погулять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Ах, вот оно что! Колобок просто погулять пошёл. В лесу ведь так красиво: высокие стройные деревья, пахучие травы и цветы, прекрасное пение птиц…</w:t>
        <w:br/>
        <w:t>Но лес таит в себе и опасности. Колобок ни о каких опасностях совершенно не задумывался, вот и поплатился за это.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Ребята, можно ли гулять одному по незнакомым местам? Почему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Ответы детей.)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2 сказочная ситуация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Не только чужие улицы таят в себе опасности, но и собственный родной двор. Опасность может таиться и в стоящей во дворе машине, и в подвале, и на чердаке. Играя в прятки, твои друзья, да и ты, наверное, стараетесь спрятаться так, чтобы вас не обнаружили, выбирая для этих игр такие места, как стоящая машина во дворе. А она ведь может отъехать, вас, сидящего около машины, не заметить, и …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Ответы детей.)</w:t>
      </w:r>
    </w:p>
    <w:p>
      <w:pPr>
        <w:pStyle w:val="Normal"/>
        <w:spacing w:lineRule="auto" w:line="240" w:before="0" w:after="1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ятаться в подвалах и на чердаках не менее опасно. Там могут жить бомжи, опасные преступники. Даже в твоём родном дворе к тебе может подойти посторонний человек, который не обязательно будет добрым дядей или тётей. Если родителей рядом нет, а человек зовёт пойти с ним куда-то в подвал или на чердак, сесть с ним в машину, отвечай отказом на все эти предложения, постарайся уйти. Можешь попросить о помощи любого взрослого, гуляющего с собакой или с ребёнком, громко крича о том, что этот человек тебе незнаком. Никуда ни с кем не ходи без разрешения родителей, не рассказывай чужим людям свой домашний адрес, телефон.</w:t>
      </w:r>
    </w:p>
    <w:p>
      <w:pPr>
        <w:pStyle w:val="Normal"/>
        <w:spacing w:lineRule="auto" w:line="240" w:before="0" w:after="1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Вспомните сказку, которая как раз учит этому.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расная Шапочка.)</w:t>
      </w:r>
    </w:p>
    <w:p>
      <w:pPr>
        <w:pStyle w:val="Normal"/>
        <w:spacing w:lineRule="auto" w:line="240" w:before="0" w:after="108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Показ картинки со словами: «Вот навстречу нам идёт девочка в красной шапочке».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уда же она идёт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 бабушке, несёт ей пирожки.)</w:t>
      </w:r>
    </w:p>
    <w:p>
      <w:pPr>
        <w:pStyle w:val="Normal"/>
        <w:spacing w:lineRule="auto" w:line="240" w:before="0" w:after="108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Инсценировка детьми отрывка сказки (встречи волка с Красной Шапочкой).</w:t>
      </w:r>
    </w:p>
    <w:p>
      <w:pPr>
        <w:pStyle w:val="Normal"/>
        <w:spacing w:lineRule="atLeast" w:line="192" w:before="0" w:after="96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Чур, сказку не перебивать;</w:t>
        <w:br/>
        <w:t>А кто её перебьёт,</w:t>
        <w:br/>
        <w:t>Тому комар в рот попадёт.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Какие ошибки допустила Красная Шапочка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Остановилась для разговора с посторонним и незнакомым типом; рассказала, куда идёт, где живёт бабушка, и как попасть в её дом.)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Как нужно поступить, если к вам подойдёт незнакомый человек? Если незнакомец предлагает вам пройти с ним куда-то? Надо ли рассказывать об этом кому-либо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Обязательно рассказать родителям, даже если это был ваш сосед.)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А почему преступники притворяются, что они добрые дяди или тёти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ля того, чтобы ребёнок не испугался, поверил ему и пошёл с ним.)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В какой русской народной сказке персонаж очень умело притворился близким, родным существом и добился осуществления своего злого замысла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олк и семеро козлят.)</w:t>
      </w:r>
    </w:p>
    <w:p>
      <w:pPr>
        <w:pStyle w:val="Normal"/>
        <w:spacing w:lineRule="auto" w:line="240" w:before="0" w:after="108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Показ картинки со словами: «А в этом домике живёт коза с козлятами».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Вспомните, что сделал Волк, чтобы попасть в дом к козлятам.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Он выучил слова песенки мамы Козы и перековал себе голос.)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Кто ещё часто в сказках притворяется добреньким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Лиса.)</w:t>
      </w:r>
    </w:p>
    <w:p>
      <w:pPr>
        <w:pStyle w:val="Normal"/>
        <w:spacing w:lineRule="auto" w:line="240" w:before="0" w:after="1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Какие черты характера людей приписывают Лисе в сказках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(Хитрая, жадная, жестокая, самолюбивая.)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вершенно верно. А внешне она имеет приятный вид и добрый ласковый голос.</w:t>
      </w:r>
    </w:p>
    <w:p>
      <w:pPr>
        <w:pStyle w:val="Normal"/>
        <w:spacing w:lineRule="auto" w:line="240" w:before="0" w:after="108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Показ картины</w:t>
      </w:r>
    </w:p>
    <w:p>
      <w:pPr>
        <w:pStyle w:val="Normal"/>
        <w:spacing w:lineRule="auto" w:line="240" w:before="0" w:after="108"/>
        <w:jc w:val="both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 xml:space="preserve"> сказочная ситуация</w:t>
      </w:r>
    </w:p>
    <w:p>
      <w:pPr>
        <w:pStyle w:val="Normal"/>
        <w:spacing w:lineRule="auto" w:line="240" w:before="0" w:after="1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А это из какой сказки и кто потерял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(Это золотой ключик Буратино!) </w:t>
      </w:r>
    </w:p>
    <w:p>
      <w:pPr>
        <w:pStyle w:val="Normal"/>
        <w:spacing w:lineRule="auto" w:line="240" w:before="0" w:after="1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Встречался ли он с лисой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а, с лисой и котом.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Как вела себя лиса в этой сказке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Она захотела отобрать у Буратино деньги, заманила его в выдуманную страну Дураков на Поле Чудес, чтобы он там закопал свои деньги. Она сказала ему, что из них вырастит огромное денежное дерево, а сама выкопала и забрала деньги.)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Какой вывод для себя можно сделать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е верить незнакомцам. Спросить совета у родителей.)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Родители – взрослые люди, которые любят вас, желают вам только добра. Они имеют жизненный опыт и помогут вам найти правильное решение в любой ситуации. Но, к сожалению, не всегда дети слушают взрослых близких людей, а что из этого может случиться рассказывают нам сказки…</w:t>
      </w:r>
    </w:p>
    <w:p>
      <w:pPr>
        <w:pStyle w:val="Normal"/>
        <w:spacing w:lineRule="auto" w:line="240" w:before="0" w:after="108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Показ картинки со словами: «Странные огромные птицы пролетели мимо нас».</w:t>
      </w:r>
    </w:p>
    <w:p>
      <w:pPr>
        <w:pStyle w:val="Normal"/>
        <w:spacing w:lineRule="auto" w:line="240" w:before="0" w:after="108"/>
        <w:jc w:val="both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 xml:space="preserve"> сказочная ситуация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Как зовут этих птиц в Тридевятом царстве, Тридесятом государстве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Гуси-лебеди.)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Как называется сказка, из которой они прилетели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Гуси-лебеди.)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Какими словами начинается сказка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Жили мужик да баба. У них была дочка да сынок маленький. Уходили родители на работу и просили старшую дочь: береги братца, не ходи со двора, будь умницей. Мы купим тебе платочек.)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А что же случилось в сказке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очка забыла, что приказывали отец с матерью, посадила братца на травке, сама побежала к подружкам и заигралась. Гуси-лебеди налетели и унесли братца.)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Какому важному правилу учит эта сказка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е оставлять маленьких детей без присмотра, они не могут себя защитить.)</w:t>
      </w:r>
    </w:p>
    <w:p>
      <w:pPr>
        <w:pStyle w:val="Normal"/>
        <w:spacing w:lineRule="auto" w:line="240" w:before="0" w:after="108"/>
        <w:jc w:val="both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 xml:space="preserve"> сказочная ситуация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А если вы остались дома одни, что приказывают вам ваши родители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икому дверей не открывать, никого в дом не впускать.)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Из какой сказки эти строки? (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Петушок – золотой гребешок.)</w:t>
      </w:r>
    </w:p>
    <w:p>
      <w:pPr>
        <w:pStyle w:val="Normal"/>
        <w:spacing w:lineRule="atLeast" w:line="192" w:before="0" w:after="96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Петушок, петушок,</w:t>
        <w:br/>
        <w:t>золотой гребешок,</w:t>
        <w:br/>
        <w:t>масляна головушка,</w:t>
        <w:br/>
        <w:t>шёлкова бородушка,</w:t>
        <w:br/>
        <w:t>выгляни в окошко,</w:t>
        <w:br/>
        <w:t>дам тебе горошку.</w:t>
      </w:r>
    </w:p>
    <w:p>
      <w:pPr>
        <w:pStyle w:val="Normal"/>
        <w:spacing w:lineRule="auto" w:line="240" w:before="0" w:after="108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Показ картинки со словами: «Опять разбойница-лиса в гости пожаловал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Какие ошибки допустил петушок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(Он выглянул в раскрытое окошко, хотя кот и дрозд предупредили его этого не делать.) 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Вспомните, как вёл себя петушок, когда лиса несла его в дремучий лес. Оцените его поведение.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етушок очень громко кричал, звал на помощь кота. Он правильно поступил, потому что кот и дрозд услышали его и спасли.)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Люди должны также при необходимости очень громко звать на помощь. Если даже преступник пытается прикрыть вам рот рукой, вы можете укусить его за руку и громко позвать на помощь. Какие слова можно кричать, чтобы вас поняли, как вы думаете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пасите, меня похищают! Помогите, я не знаю этого человека!..)</w:t>
      </w:r>
    </w:p>
    <w:p>
      <w:pPr>
        <w:pStyle w:val="Normal"/>
        <w:spacing w:lineRule="auto" w:line="240" w:before="0" w:after="1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Я вам желаю, чтобы с вами никогда таких чрезвычайных ситуаций не произошло. Но вы должны быть готовы спасти себя. Должны знать, как это сделать. Сказка – ложь, да в ней намёк! Добрым молодцам урок. Давайте скажем скажем спасибо сказкам, которые мы сегодня вспомнили и на примере их героев учились соблюдать правила личной безопасности.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пасибо.)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4:27:00Z</dcterms:created>
  <dc:creator>Эдуард Фесенко</dc:creator>
  <dc:description/>
  <cp:keywords/>
  <dc:language>en-US</dc:language>
  <cp:lastModifiedBy>User</cp:lastModifiedBy>
  <cp:lastPrinted>2020-01-31T12:20:00Z</cp:lastPrinted>
  <dcterms:modified xsi:type="dcterms:W3CDTF">2020-01-31T09:23:00Z</dcterms:modified>
  <cp:revision>3</cp:revision>
  <dc:subject/>
  <dc:title/>
</cp:coreProperties>
</file>