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МАДОУ детский сад № 5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План-конспект физкультурного занятия для детей среднего дошкольного возрас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Spacing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ической</w:t>
      </w:r>
    </w:p>
    <w:p>
      <w:pPr>
        <w:pStyle w:val="NoSpacing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ультуре Саратовцева С.В.</w:t>
      </w:r>
    </w:p>
    <w:p>
      <w:pPr>
        <w:pStyle w:val="NoSpacing"/>
        <w:jc w:val="right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2021г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-конспект физкультурного зан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 детьми среднего дошкольного возра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4-5 л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«Зайки - попрыгай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зкультурный зал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а проведе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южет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ть у детей потребность в дви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чувство равновесия, координацию и согласованность движен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ствовать делать  </w:t>
      </w:r>
      <w:r>
        <w:rPr>
          <w:rFonts w:cs="Times New Roman" w:ascii="Times New Roman" w:hAnsi="Times New Roman"/>
          <w:sz w:val="24"/>
          <w:szCs w:val="24"/>
        </w:rPr>
        <w:t>прыжки толчком двумя ног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навыки коллективного взаимодействия двига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 гимнастические скамей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8 скакалок,  на полу в виде солнышка (каждая скакалка сложена в 2 раз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 скакалки, расположены друг за другом (расстояние между скакалками 40 с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53"/>
        <w:gridCol w:w="1378"/>
        <w:gridCol w:w="277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ое содерж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зировк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онно – методические указания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ная часть (4 мин)</w:t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строение в шеренгу,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структор сообщает детям, ч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лице зима, падает пушистый снежок, не хотят ли  они пойти  на прогулку в зимний лес? Там все волшебным образом превращаются в пушистых  зайча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центре зала параллельно стоят две гимнастические скамейки (расстояние 2,5–3 м)</w:t>
            </w:r>
          </w:p>
        </w:tc>
      </w:tr>
      <w:tr>
        <w:trPr>
          <w:trHeight w:val="11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южетно-игровая ситуация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дут по дорожке, перешагивая сугро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Де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упражнения с разновидностями ходьбы, бега в соответствии с сюжетом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–6 раз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видности ходьбы: с высоким подниманием бедра, на носках, широки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видности бега: обычный, с высоки поднимание бедра. Ходить и бегать в заданном направлении, не мешая другу</w:t>
            </w:r>
          </w:p>
        </w:tc>
      </w:tr>
      <w:tr>
        <w:trPr>
          <w:trHeight w:val="11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южетно-игровая ситуация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ем на ладош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роговарива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 снежинк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но легкие пушинк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еба к нам они летя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хотя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намическое дыхательное упраж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п. 1-2 –поднять плечи вверх, вдох нос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4 – опустить плечи, наклонить голову, выдох ртом на ладо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раз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ывать движения с дых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дох глубокий, выдох длинный</w:t>
            </w:r>
          </w:p>
        </w:tc>
      </w:tr>
      <w:tr>
        <w:trPr>
          <w:trHeight w:val="259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ая часть (13 мин)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плекс ОРУ с  белыми лента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И.п.: стоя, ноги на ширине плеч. Правая рука с лентой вытянута вверх, левая – вни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 – поменять положение рук с лент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 – вернуться в И.п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И.п.: стоя, ноги на ширине плеч. Руки с лентами к плечам</w:t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1 – правую руку с лентой вверх</w:t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 – левую руку с лентой вверх</w:t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 – правую руку с лентой к плечу4- левую руку с лентой к плеч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И.п.: стоя ноги шире, чем ширина плеч, руки с лентами вытянуты впере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 – 2 поворот корпуса впра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 – 4 вернуться в И.п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о же вле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И.п.: стоя ноги на ширине плеч, руки с лентами за спи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 –2 наклон вперед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 – 4 вернуться в И.п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.И.п. стоя, ноги на ширине плеч, руки с листочками внизу</w:t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дскоки на месте, с одновременным взмахом лентами вверх –вни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ра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 в кула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овище держать ро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ять упражнение ритмично. Голову не опуск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с места не сдвиг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мягчать приземление.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сновные виды движ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южетно-игровая ситуаци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структор проговарива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«Раз, два, три, четыре 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ружно глазки все закры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Повернулись, покружились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зайчат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мы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превратилис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пражнения на гимнастических скамейках: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ся движения поточно</w:t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Ходьба по гимнастической  скамейке (руки на поясе),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расстояние, не спешить, спину держать ро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ыжки через лежащие скакалки в виде солныш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на поясе, толчек  двумя ногами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ыжки через  скакалки, лежащие друг за другом (расстояние 40 см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у держать ровно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ListParagraph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c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«ЗАЙЦЫ И ВОЛК»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  <w:br/>
            </w:r>
            <w:r>
              <w:rPr>
                <w:rStyle w:val="C6c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shd w:fill="FFFFFF" w:val="clear"/>
              </w:rPr>
              <w:t>Описание:</w:t>
            </w:r>
            <w:r>
              <w:rPr>
                <w:rStyle w:val="C0c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дного из играющих назначают волком, остальные изображают зайцев. На одной стороне площадки дом  зайцев  в виде большого круга  из скакалок. В начале игры зайцы стоят на своих местах. Волк находится на противоположном конце площадки . По сигналу инструктора Зайцы выпрыгивают из дома и разбегаются по площадке. Прыгают на 2 ногах, присаживаются, отдыхают и оглядываются в поисках волка. Инструктор произносит слово «</w:t>
            </w:r>
            <w:r>
              <w:rPr>
                <w:rStyle w:val="C4c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олк», волк выходит  и бежит за зайцами,</w:t>
            </w:r>
            <w:r>
              <w:rPr>
                <w:rStyle w:val="C0c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стараясь их поймать, коснуться. Зайцы убегают в свой дом, где волк их уже не может настигнуть. Пойманных зайцев волк отводит себе. После того, как волк поймает 2-3 зайцев, выбирается другой волк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c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6c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shd w:fill="FFFFFF" w:val="clear"/>
              </w:rPr>
              <w:t>Правила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C0c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йцы выбегают при словах – зайцы скачут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C0c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звращаться на места можно лишь после слова «Волк!».</w:t>
            </w:r>
          </w:p>
          <w:p>
            <w:pPr>
              <w:pStyle w:val="Normal"/>
              <w:spacing w:lineRule="auto" w:line="240" w:before="0" w:after="0"/>
              <w:rPr>
                <w:rStyle w:val="C0c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c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ять движения по сигналу</w:t>
            </w:r>
          </w:p>
          <w:p>
            <w:pPr>
              <w:pStyle w:val="Normal"/>
              <w:spacing w:lineRule="auto" w:line="240" w:before="0" w:after="0"/>
              <w:rPr>
                <w:rStyle w:val="C0c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c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лючительная часть (3 мин)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южетно-игровая ситуация: Инструктор проговаривает:</w:t>
            </w:r>
          </w:p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улись, покружились и в ребят мы превратились.</w:t>
            </w:r>
          </w:p>
          <w:p>
            <w:pPr>
              <w:pStyle w:val="ListParagraph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йная ходьба в колонне по одном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четании с дыхательными упражнениями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, подведение итог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c1">
    <w:name w:val="c4 c1"/>
    <w:basedOn w:val="Style14"/>
    <w:qFormat/>
    <w:rPr/>
  </w:style>
  <w:style w:type="character" w:styleId="C3c1">
    <w:name w:val="c3 c1"/>
    <w:basedOn w:val="Style14"/>
    <w:qFormat/>
    <w:rPr/>
  </w:style>
  <w:style w:type="character" w:styleId="C0c1">
    <w:name w:val="c0 c1"/>
    <w:basedOn w:val="Style14"/>
    <w:qFormat/>
    <w:rPr/>
  </w:style>
  <w:style w:type="character" w:styleId="C6c1">
    <w:name w:val="c6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7:00:00Z</dcterms:created>
  <dc:creator>User</dc:creator>
  <dc:description/>
  <cp:keywords/>
  <dc:language>en-US</dc:language>
  <cp:lastModifiedBy>User</cp:lastModifiedBy>
  <dcterms:modified xsi:type="dcterms:W3CDTF">2022-11-12T18:25:00Z</dcterms:modified>
  <cp:revision>17</cp:revision>
  <dc:subject/>
  <dc:title/>
</cp:coreProperties>
</file>