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-конспект физкультурного занятия с детьми подготовительной к школе групп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е Саратовцева С.В.</w:t>
      </w:r>
    </w:p>
    <w:p>
      <w:pPr>
        <w:pStyle w:val="NoSpacing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Spacing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лан-конспект физкультурного занятия с детьми подготовительной к школе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6-7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 прыжок, два прыжок, успевай за мной друж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ртив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а проведен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ебно- трениров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вершенствовать у  детей умение выполнять упражнения (длинной и корот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прыжковые навыки, координацию движ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укреплению и растяжению связок, подвижности сто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выносливость, ловкость, умение ориентироваться в пространст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тренировке и укреплению сердечно-сосудистой и дыхательной сист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правила физических упражнений и подвижных иг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ь детей использовать игры и прыжки со скакалкой в самостоятельной двиг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калки по количеству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44"/>
        <w:gridCol w:w="1571"/>
        <w:gridCol w:w="275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зиров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водная часть (5 мин)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строение, 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структор объясняет детям, какими увлекательными могут быть упражнения со скакалко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ю предшествует предварительная ознакомительно-разъяснительная работа</w:t>
            </w:r>
          </w:p>
        </w:tc>
      </w:tr>
      <w:tr>
        <w:trPr>
          <w:trHeight w:val="6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Элементы спортивной ходьб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колонне по одному с изменением темпа по звуковому сигнал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вно работать руками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осс по пересеченной местност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гая спортивно-игровое оборудование и др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дленный темп, дышать носом 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инамическое дыхательное упражнение «баб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п. –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– руки в стороны, прогнуться, вдох через н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4 – выдох через рот,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строение в три колонны для выполнения комплекса ОР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–4 раз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ывать дыхание с движением</w:t>
            </w:r>
          </w:p>
        </w:tc>
      </w:tr>
      <w:tr>
        <w:trPr>
          <w:trHeight w:val="157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ая часть (20 мин)</w:t>
            </w:r>
          </w:p>
        </w:tc>
      </w:tr>
      <w:tr>
        <w:trPr>
          <w:trHeight w:val="34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плекс ОРУ с короткой  скакалкой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1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основная стойка, скакалка, сложенная вдвое, вниз. 1 —правую ногу отвести назад на носок, скакалка вверх;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 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ходное по</w:t>
              <w:softHyphen/>
              <w:t>ложение. То же левой ногой 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носок, ноги в коленях не сгибать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стойка ноги на ширине плеч, скакалка вниз. 1 — скакалка вверх; 2 — наклон вправо (влево); 3 — выпрямиться, скакалка вверх;4 — исходное положени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равновесие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сидя, ноги врозь, скакалка на грудь. 1 — скакалка вверх, руки прямые; 2 — наклон вперед, коснуться носков ног; 3 — выпря</w:t>
              <w:softHyphen/>
              <w:t>миться, скакалка вверх; 4 — исходное положение 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стараться не сгибать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стойка в упоре на коленях, скакалка вниз. 1-3 — сесть справа на бедро, скакалка вперед; 4 — вернуться в исходное положени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равновесие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лежа на животе, скакалка в согнутых руках перед собой;1—2 — прогнуться, руки выпрямить вперед-вверх; 3—4 — исходное по</w:t>
              <w:softHyphen/>
              <w:t>ложени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— основная стойка, руки свободно вдоль туловища, скакалка на полу (стоя правым боком к скакалке). Прыжок с поворотом на 180" че</w:t>
              <w:softHyphen/>
              <w:t>рез скакалку несколько раз подря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о приземляться 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движ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ыжки с ноги на ногу поочередно (сначала скакалка проходит под находящейся впереди ногой, затем эта нога опускается на пол, а нога, находящаяся сзади, поднимается махом назад, и скакалка проходит под н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талкиваться от доски одной ногой, приземляться – на две ноги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2. "Метелочка" в приседе на одной или обеих ногах (скакалку, сложенную вдвое, одной рукой кружат п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а с мячом слегка согнута в ло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довать броски правой и левой рук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ыжки петлей в стойке, в приседе, в полуприседе. При переводе скакалки спереди назад руки скрестить перед грудью (кисти около плеч), в момент, когда скакалка образует петлю, выполнить прыжок. Движение выполнять мягко, без рыв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раться правильно держать руки 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гра–соревнование «Кто больше прыгнет»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ти делятся на две команды. Инструктор и воспитатель крутят большую скакалку, дети 1 команды встают вдоль скакалки и одновременно прыгают. Надо сделать как можно больше прыжков. Каждой команде даётся  три попытк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5 мин)</w:t>
            </w:r>
          </w:p>
        </w:tc>
      </w:tr>
      <w:tr>
        <w:trPr>
          <w:trHeight w:val="26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инамические дыхательны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«воздушный шари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.п. – прис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-6 – подняться на носки, руки через стороны вверх, вдох через н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-8 – выдох через рот,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«сдуй листоч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.п. – стойка, положить листочек на ладо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-2 – вдох через н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-6 – выдох через рот, сдуть лист с ладон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–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–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ленно, тянуться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дох глубокий, выдох – длинный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структор показывает детям скакалки, которые дети сами с родителями сделали дома на конкурс: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Раз, два, три, четыре, пять ,начинаем мы скакать»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сопровождается обсуждением, какими интересными могут быть скакал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9:37:00Z</dcterms:created>
  <dc:creator>User</dc:creator>
  <dc:description/>
  <cp:keywords/>
  <dc:language>en-US</dc:language>
  <cp:lastModifiedBy>User</cp:lastModifiedBy>
  <dcterms:modified xsi:type="dcterms:W3CDTF">2022-11-27T17:39:00Z</dcterms:modified>
  <cp:revision>11</cp:revision>
  <dc:subject/>
  <dc:title/>
</cp:coreProperties>
</file>