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sz w:val="20"/>
          <w:szCs w:val="20"/>
        </w:rPr>
        <w:t>Акустическая   дисграфия (методи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- я</w:t>
      </w:r>
    </w:p>
    <w:p>
      <w:pPr>
        <w:pStyle w:val="Normal"/>
        <w:tabs>
          <w:tab w:val="clear" w:pos="708"/>
          <w:tab w:val="center" w:pos="5040" w:leader="none"/>
          <w:tab w:val="left" w:pos="5820" w:leader="none"/>
        </w:tabs>
        <w:ind w:left="5220" w:hanging="5220"/>
        <w:rPr/>
      </w:pPr>
      <w:r>
        <w:rPr>
          <w:rFonts w:cs="Arial" w:ascii="Arial" w:hAnsi="Arial"/>
          <w:sz w:val="20"/>
          <w:szCs w:val="20"/>
        </w:rPr>
        <w:t xml:space="preserve">Каток, мясо, паук.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у - ю</w:t>
      </w:r>
    </w:p>
    <w:p>
      <w:pPr>
        <w:pStyle w:val="Normal"/>
        <w:tabs>
          <w:tab w:val="clear" w:pos="708"/>
          <w:tab w:val="center" w:pos="5040" w:leader="none"/>
          <w:tab w:val="left" w:pos="5820" w:leader="none"/>
        </w:tabs>
        <w:ind w:left="5220" w:hanging="5220"/>
        <w:rPr/>
      </w:pPr>
      <w:r>
        <w:rPr>
          <w:rFonts w:cs="Arial" w:ascii="Arial" w:hAnsi="Arial"/>
          <w:sz w:val="20"/>
          <w:szCs w:val="20"/>
        </w:rPr>
        <w:t>Ирина и Таня играли в прятки.</w:t>
        <w:tab/>
        <w:t xml:space="preserve">                                                     Туман, юла, кукушка.</w:t>
      </w:r>
    </w:p>
    <w:p>
      <w:pPr>
        <w:pStyle w:val="Normal"/>
        <w:tabs>
          <w:tab w:val="clear" w:pos="708"/>
          <w:tab w:val="left" w:pos="5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Люба любит лук.</w:t>
      </w:r>
    </w:p>
    <w:p>
      <w:pPr>
        <w:pStyle w:val="Normal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- ё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rFonts w:cs="Arial" w:ascii="Arial" w:hAnsi="Arial"/>
          <w:sz w:val="20"/>
          <w:szCs w:val="20"/>
        </w:rPr>
        <w:t xml:space="preserve">Розы, зёрна, слон. </w:t>
        <w:tab/>
        <w:t>ы – и</w:t>
      </w:r>
    </w:p>
    <w:p>
      <w:pPr>
        <w:pStyle w:val="Normal"/>
        <w:tabs>
          <w:tab w:val="clear" w:pos="708"/>
          <w:tab w:val="left" w:pos="5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дворе вырос клён.</w:t>
        <w:tab/>
        <w:t>Грибы, вилы, тигры.</w:t>
      </w:r>
    </w:p>
    <w:p>
      <w:pPr>
        <w:pStyle w:val="Normal"/>
        <w:tabs>
          <w:tab w:val="clear" w:pos="708"/>
          <w:tab w:val="left" w:pos="5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 лугу выросли душистые лан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- у</w:t>
        <w:tab/>
        <w:t xml:space="preserve">      дыши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уб, сон, утка.</w:t>
        <w:tab/>
        <w:t xml:space="preserve">ё –ю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заборе сидит кот.</w:t>
        <w:tab/>
        <w:t>Зелёный, изюм, ёжик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ступил тёплый июнь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 – е</w:t>
        <w:tab/>
        <w:t>б - б'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т, поэт, эхо.</w:t>
        <w:tab/>
        <w:t>Балет, билет, батон.</w:t>
        <w:tab/>
        <w:t xml:space="preserve">Бабушка        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жил в двухэтажном доме.</w:t>
        <w:tab/>
        <w:t>любила клубнику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- в'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 - п'</w:t>
        <w:tab/>
        <w:t>Ветка, вата, воздух.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а, плот, написал.</w:t>
        <w:tab/>
        <w:t>Воробьи свили гнездо на вет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ша пилит доску.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 - г'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 - ф'</w:t>
        <w:tab/>
        <w:t>Гена, книга, гитара.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ртук, фигура, фабрика.</w:t>
        <w:tab/>
        <w:t>Галя играла на гитар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я купил конфеты в буфете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 - д'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- к'</w:t>
        <w:tab/>
        <w:t>Дима, дудочка, дети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лик, кит, тонкий.</w:t>
        <w:tab/>
        <w:t>У Даши две дын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тя купила яблоки.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 - з'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 - т'</w:t>
        <w:tab/>
        <w:t>Зонтик, розы, зебра.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чка, торт, стирка.</w:t>
        <w:tab/>
        <w:t>Зина пасла коз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я стирает полотенце.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ж - ш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– с' </w:t>
        <w:tab/>
        <w:t>Жук, груши, стрижи.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т, сила, стакан.</w:t>
        <w:tab/>
        <w:t>Наташа шла на луж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ежа пьет сливовый с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- ш</w:t>
        <w:tab/>
        <w:t>з - ж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ша, шуба, лиса.</w:t>
        <w:tab/>
        <w:t>Зонт, жук, зажигалка.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ошки усы.</w:t>
        <w:tab/>
        <w:t>Женя и Лиза ждут грузови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- ц</w:t>
        <w:tab/>
        <w:t>ч - ш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ица, сахарница, цапля.</w:t>
        <w:tab/>
        <w:t>Чайник, чашка, груша.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а увидела зайца.</w:t>
        <w:tab/>
        <w:t>Маша заварила чай.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 - щ</w:t>
        <w:tab/>
        <w:t>ч - т'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довище, щёки, мяч.</w:t>
        <w:tab/>
        <w:t>Печка, тёмный, очки.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ачи растёт роща.</w:t>
        <w:tab/>
        <w:t>Дети учили стих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 - л</w:t>
        <w:tab/>
        <w:t xml:space="preserve">                                                                                </w:t>
        <w:tab/>
        <w:tab/>
        <w:tab/>
        <w:t>р' - л'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ыболов, рука, проплыл.</w:t>
        <w:tab/>
        <w:t>Клюква, берёза, малина.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мо лодки проплыла рыба.</w:t>
        <w:tab/>
        <w:t>Олег залез на дерево.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cs="Arial" w:ascii="Arial" w:hAnsi="Arial"/>
          <w:sz w:val="20"/>
          <w:szCs w:val="20"/>
        </w:rPr>
        <w:t xml:space="preserve">р-р'                                                                                     </w:t>
        <w:tab/>
        <w:tab/>
        <w:t xml:space="preserve">л-л'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cs="Arial" w:ascii="Arial" w:hAnsi="Arial"/>
          <w:sz w:val="20"/>
          <w:szCs w:val="20"/>
        </w:rPr>
        <w:t xml:space="preserve">ряба, репа, рубашка                                                       </w:t>
        <w:tab/>
        <w:t xml:space="preserve"> лапа, Лена, малина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Марина доила корову.                                                   </w:t>
        <w:tab/>
        <w:t xml:space="preserve"> Людмила гуляла на улице.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- т</w:t>
        <w:tab/>
        <w:t>к' - т'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, тумба, палка.</w:t>
        <w:tab/>
        <w:t>Кит, гости, хвостики.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я ставит тарелку на стол.</w:t>
        <w:tab/>
        <w:t xml:space="preserve">На ветке повисли кисти 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ябины.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 - к</w:t>
        <w:tab/>
        <w:t>г' - к'</w:t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т, разговор, города.</w:t>
        <w:tab/>
        <w:t>Гера, маки, гиря.</w:t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гостей купили игру.</w:t>
        <w:tab/>
        <w:t>Гена рисовал кисть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 - т'</w:t>
        <w:tab/>
        <w:t>ш - щ</w:t>
      </w:r>
    </w:p>
    <w:p>
      <w:pPr>
        <w:pStyle w:val="Normal"/>
        <w:tabs>
          <w:tab w:val="clear" w:pos="708"/>
          <w:tab w:val="left" w:pos="6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ец, цыплята, цветок.</w:t>
        <w:tab/>
        <w:t>Шина, щётка, чаща.</w:t>
      </w:r>
    </w:p>
    <w:p>
      <w:pPr>
        <w:pStyle w:val="Normal"/>
        <w:tabs>
          <w:tab w:val="clear" w:pos="708"/>
          <w:tab w:val="left" w:pos="6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рыльца стоит овца.</w:t>
        <w:tab/>
        <w:t>Шура чистит щёткой щен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rFonts w:cs="Arial" w:ascii="Arial" w:hAnsi="Arial"/>
          <w:sz w:val="20"/>
          <w:szCs w:val="20"/>
        </w:rPr>
        <w:t>г - д</w:t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ды, домик, глаз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Галины свой до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ивается каждая проба в отдельности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балла – правильное выполнени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балла – 1-2 ошибк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балл – более 4 ошибок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 баллов – более 4 ошибок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Диктант.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упила осень. По небу плывут серые тучи. Птицы летят зимовать на юг. Звери готовятся к зиме. Опустели лесные поляны. Только ветер шуршит сухими листьями. Он поёт песню о зиме. Под эту песню заснут до весны лесные жите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ктант оценивается в цело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баллов – не более 1 ошибки или незнание одной букв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баллов – незнание 2-3 букв или их неточное написание, не более 2-3 дисграфических ошибок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баллов -  не более 4-5 дисграфических ошибок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 баллов – более 6 дисграфических ошибок, отсутствие навыков письм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Максимальная  оценка за весь тест: 120 баллов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кол-во баллов)×100</w:t>
      </w:r>
      <w:r>
        <w:rPr>
          <w:rFonts w:ascii="Arial" w:hAnsi="Arial" w:cs="Arial"/>
          <w:b/>
          <w:b/>
          <w:i/>
          <w:i/>
          <w:sz w:val="20"/>
          <w:sz w:val="20"/>
          <w:szCs w:val="20"/>
        </w:rPr>
        <w:t>٪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120</w:t>
      </w:r>
    </w:p>
    <w:sectPr>
      <w:type w:val="nextPage"/>
      <w:pgSz w:w="11906" w:h="16838"/>
      <w:pgMar w:left="90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22:00Z</dcterms:created>
  <dc:creator>Андрей</dc:creator>
  <dc:description/>
  <cp:keywords/>
  <dc:language>en-US</dc:language>
  <cp:lastModifiedBy>SamLab.ws</cp:lastModifiedBy>
  <dcterms:modified xsi:type="dcterms:W3CDTF">2010-11-04T19:38:00Z</dcterms:modified>
  <cp:revision>10</cp:revision>
  <dc:subject/>
  <dc:title>                                     Акустическая   дисграфия (методика)</dc:title>
</cp:coreProperties>
</file>