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ональная грамотность учителя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убаркина С.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Ключевые термины: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функциональная грамотность, что включает в себя функциональная грамотность, отражение требований функциональной грамотности в ФГОС,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PISA</w:t>
      </w:r>
      <w:r>
        <w:rPr>
          <w:rFonts w:cs="Times New Roman" w:ascii="Times New Roman" w:hAnsi="Times New Roman"/>
          <w:color w:val="000000"/>
          <w:sz w:val="24"/>
          <w:szCs w:val="28"/>
        </w:rPr>
        <w:t>, роль 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функциональная грамотнос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 человека вступать в отношения с внешней средой и максимально быстр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адаптироваться и функционировать в ней. В отличие от элементарной грамотности как способности личности читать, понимать, составлять простые короткие тексты 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 простейшие арифметические действия. Функциональная грамотность есть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 знаний, умений и навыков, обеспечивающий функционирование личности в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е социальных отношений, который считается минимально необходимым для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я жизнедеятельности личности в конкретной культурной сре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ая грамотность — это про то, что важны не столько сами знания, сколько умение их примен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ьным понятием в образовательном процессе на сегодняшний день выступ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функциональная грамотность как общеучебная компетенция, </w:t>
      </w:r>
      <w:r>
        <w:rPr>
          <w:rFonts w:cs="Times New Roman" w:ascii="Times New Roman" w:hAnsi="Times New Roman"/>
          <w:sz w:val="24"/>
          <w:szCs w:val="24"/>
        </w:rPr>
        <w:t>которая на современном этапе необходима и является ключевой компетенцией для реализации задач ФГОС. Развитие и формирование функциональной грамотности дает возможность использовать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 Функциональная грамотность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ммуникативную грамот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онную грамот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о-политическую грамот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мпьютерную грамот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ую грамот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ытовую грамот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рамотность поведения в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рамотность при овладении иностранными язы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 очевидно: для того чтобы развить эти навыки у детей, учитель сам должен владеть ими на довольно высоком уров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учителя многогран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ьютор, сетевой тью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асилит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тор, управле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т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 преподавания — к изучению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монолога — к интерактивному взаимодейств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 формулы «Учитель знает, чему учить» к формуле «Ученик выбирает, чему учить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верить уровень функциональной грамот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A (Programme for International Student Assessment) — это международная программа по оценке качества обучения, которая появилась в 2000 году и сейчас проводится каждые тр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этой программы — на основе результатов тестирования оценить грамотность 15-летних школьников в разных сферах учебной деятельности: естественно-научной, математической, компьютерной и читатель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PISA — международная программа, она определяет перемены, происходящие в системах образования в разных странах. Так оценивается эффективность нововведений в сфере образования. Многие страны с нетерпением ждут результатов этих исследований — примерно так же, как ждут выступления национальных сборных на Олимпиа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отличие программы PISA от ЕГЭ и ОГЭ заключается в том, что она определяет не просто уровень предметных знаний учеников, но и их гибкие навыки — например, умение руководствоваться логикой, применять критическое мышление, креативность при решении нестандарт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естирует эта программа школьников, но, глядя на их результаты, можно судить и о том, как работают преподаватели — и насколько хорошо они сами владеют новыми компетен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й раз в России PISA проводилась в 2018 году. Среди 77 участников мы заняли 31-е мест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 ли требовать от учителя владеть функциональной грамотность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ретно эти требования нигде не прописаны, но если руководствоваться рядом нормативных документов, то все-таки можно сделать выв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грамотность — необходимая компетенция для всех российских педаг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Указ Президента РФ от 07.05.2018 г. № 204 «О национальных целях и стратегических задачах развития Российской Федерации на период до 2024 года». И в нем прописано следующее: «При разработке национального проекта в сфере образования Правительству РФ необходимо обеспечить: глобальную конкурентоспособность российского образования; вхождение Российской Федерации в число 10 ведущих стран мира по качеству общего образован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оспрограмма РФ от 26 декабря 2017 г. № 1642 «Развитие образования» (2018–2025 годы). В ней зафиксировано: «…повышение позиций Российской Федерации в международной программе по оценке образовательных достижений учащихся (PISA)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 ФГОС прописа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бразовательной парадигмы — компетентностный под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бучения и взаимодействия участников образовательного процесса — сотрудничество, деятельностный под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ий компонент организации образовательного процесса — практико-ориентированная, исследовательская и проектная деятельность, основанная на проявлении самостоятельности, активности, творчестве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контроля — комплексная оценка образовательных результатов по трем группам (личностные, предметные, метапредметны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 есть владение функциональной грамотностью сегодня — </w:t>
      </w:r>
      <w:r>
        <w:rPr>
          <w:rFonts w:cs="Times New Roman" w:ascii="Times New Roman" w:hAnsi="Times New Roman"/>
          <w:b/>
          <w:sz w:val="24"/>
          <w:szCs w:val="24"/>
        </w:rPr>
        <w:t>это не просто норма, но и обязанность педагога.</w:t>
      </w:r>
      <w:r>
        <w:rPr>
          <w:rFonts w:cs="Times New Roman" w:ascii="Times New Roman" w:hAnsi="Times New Roman"/>
          <w:sz w:val="24"/>
          <w:szCs w:val="24"/>
        </w:rPr>
        <w:t xml:space="preserve"> Все нормативные показатели так или иначе выстроены с учетом это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вить навыки функциональной грамот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ять способов становления функциональной грамотности — они подходят не только школьникам, но и педаго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ыслить критично: ставить под сомнение факты, обращать внимание на конкретность цифр, суждений, и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вать коммуникативные навыки: формулировать главную мысль, рассматривать проблему, задачу с учетом разных позиций — своей, слушателя, автора. Не бояться выступать перед публикой на семинарах педагогического сообщества разного уровня, делиться своими идеями и выносить их на 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вовать в конференциях, форумах, дискуссиях, вебинарах, участвовать в конкурсах профессионального мастер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сширять кругозор: разбираться в искусстве, экологии, здоровом образе жизни, влиянии науки и техники на развитие общества. Как можно больше читать книг, журналов, изучать экспертные точки зр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рганизовывать свой процесс познания и развития (План саморазвития. План профессионального роста): ставить перед собой профессиональные цели и задачи, разрабатывать поэтапный план, искать нестандартные решения, анализировать данные, делать вы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ункциональная грамотность помогает людям использовать запас имеющейся информации, применять ее на практике и решать сложные жизненные задачи. Она основывается на реальной грамотности людей и широте их знаний о мире, помогает мыслить независимо и делать собственные выводы обо всем, что происходит в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информ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mel.fm ,  ООО «МЕЛ» (ОГРН: 1157746946686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 признак учителя 21 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интернет ресурсах есть популярная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лектронная книг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американских педагогов "21 признак учителя 21 века". В переводе Елены Годуновой  это выглядит приблизительно так:</w:t>
        <w:br/>
        <w:t>1.Вы требуете от своих учеников использовать многообразные источники для их исследовательских проектов… и они ссылаются на блоги, подкасты и интервью, которые они провели, используя скайп.</w:t>
        <w:br/>
      </w:r>
      <w:bookmarkStart w:id="0" w:name="more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2.Ваши ученики работают над совместным проектом…с учениками из Австралии</w:t>
        <w:br/>
        <w:t>3.Еженедельно вы сообщаете о новостях классах… в вашем блоге.</w:t>
        <w:br/>
        <w:t>4.Ваши ученики участвуют в уроке, …отправляя через Твиттер (это платформа, на каторой можно узнать, что происходит в мире в реальном времени, прямо сейчас) вопросы и комментарии</w:t>
        <w:br/>
        <w:t>5.Вы просите ваших студентов исследовать и создать доклад по спорной теме…и вы оцениваете их видео презентации.</w:t>
        <w:br/>
        <w:t>6.Вы готовите дублеров - помощников … с помощью подкастов.</w:t>
        <w:br/>
        <w:t>7.Вы просите ваших учеников изучить литературного персонажа или историческую личность…, и они создают от его имени профиль в социальных сетях</w:t>
        <w:br/>
        <w:t>8.Ваши ученики создают учебные проекты… работая вместе с учащимися со всего мира на тематических социальных площадках.</w:t>
        <w:br/>
        <w:t>9.Вы делитесь учебными планами со своими друзьями-учителями… по всему миру.</w:t>
        <w:br/>
        <w:t>10.Бюджет вашего класса ограничен…, но ничего страшного в этом нет потому, что существует так много бесплатных ресурсов в интернете, которые вы можете использовать</w:t>
        <w:br/>
        <w:t>11. Вы осознаете важность профессионального развития,… и вы читаете блоги, присоединяетесь к сетевым сообществам и шлете твиты для собственного развития.</w:t>
        <w:br/>
        <w:t>12. Вы берете своих учеников на экскурсию к Великой китайской стене, … никогда не покидая при этом свою классную комнату.</w:t>
        <w:br/>
        <w:t>13.Ваши ученики делятся историями о летних каникулах, … используя он-лайн хранилище фотографий.</w:t>
        <w:br/>
        <w:t>14.Вы посещаете Лувр с вашими учениками,…и не тратите при этом не копейки</w:t>
        <w:br/>
        <w:t>15.вы обучаете своих учеников не для того, чтобы они были хулиганами …или кибер хулиганами</w:t>
        <w:br/>
        <w:t>16.Вы просите своих учеников включить сотовые телефоны перед началом урока…потому что вы планируете их использовать на уроке.</w:t>
        <w:br/>
        <w:t>17.Вы просите своих учеников составить пересказ последней главы и прислать его вам в виде тестового сообщения</w:t>
        <w:br/>
        <w:t>18.Вы демонстрируете оригинальные работы ваших учеников… миру</w:t>
        <w:br/>
        <w:t>19.Вы пьете утренний кофе, …проверяя свою ленту RSS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ll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ndic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ростой доступ к информации). 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файле размещаются метаданные, которые содержат загаловки статей, ссылки на полную версию, дату публикации и описание контента по разным категориям и тематическим разделам. Мега библиотека всемирного масштаба. </w:t>
        <w:br/>
        <w:t>20.Вы читаете и используете учебную литературу …..   в электронном форма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 Вы делитесь впечатлением о прочитанном с учителями, учащимися, их родителями …. в соц. сетях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3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orhelp.ru/sites/default/files/ckeditor/21304/files/21Signs21stCenturyTeacher(2)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4:06:00Z</dcterms:created>
  <dc:creator>1</dc:creator>
  <dc:description/>
  <cp:keywords/>
  <dc:language>en-US</dc:language>
  <cp:lastModifiedBy>Учетная запись Майкрософт</cp:lastModifiedBy>
  <cp:lastPrinted>2021-01-28T08:45:00Z</cp:lastPrinted>
  <dcterms:modified xsi:type="dcterms:W3CDTF">2022-11-27T09:35:00Z</dcterms:modified>
  <cp:revision>9</cp:revision>
  <dc:subject/>
  <dc:title/>
</cp:coreProperties>
</file>