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дошкольное образовательное автономное учреждение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Детский сад № 88»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330"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спект занятия </w:t>
      </w:r>
      <w:bookmarkStart w:id="0" w:name="_GoBack"/>
      <w:bookmarkEnd w:id="0"/>
    </w:p>
    <w:p>
      <w:pPr>
        <w:pStyle w:val="TextBody"/>
        <w:spacing w:lineRule="atLeast" w:line="33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бразовательная область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«Художественно-эстетическое развитие»</w:t>
      </w:r>
    </w:p>
    <w:p>
      <w:pPr>
        <w:pStyle w:val="TextBody"/>
        <w:spacing w:lineRule="atLeast" w:line="330" w:before="0" w:after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азовательная деятельность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Изобразительная деятельность: рисование»</w:t>
      </w:r>
    </w:p>
    <w:p>
      <w:pPr>
        <w:pStyle w:val="TextBody"/>
        <w:bidi w:val="0"/>
        <w:spacing w:lineRule="atLeast" w:line="330" w:before="0" w:after="0"/>
        <w:jc w:val="center"/>
        <w:rPr/>
      </w:pPr>
      <w:bookmarkStart w:id="1" w:name="__DdeLink__310_1683671926"/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а:</w:t>
      </w:r>
      <w:bookmarkEnd w:id="1"/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 поиске гусей»</w:t>
      </w:r>
    </w:p>
    <w:p>
      <w:pPr>
        <w:pStyle w:val="TextBody"/>
        <w:bidi w:val="0"/>
        <w:spacing w:lineRule="atLeast" w:line="33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руппа общеразвивающей направленности  детей в возрасте от 2  до 3 лет </w:t>
      </w:r>
    </w:p>
    <w:p>
      <w:pPr>
        <w:pStyle w:val="TextBody"/>
        <w:bidi w:val="0"/>
        <w:spacing w:lineRule="atLeast" w:line="3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tLeast" w:line="3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2725" cy="4022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tLeast" w:line="33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716"/>
      </w:tblGrid>
      <w:tr>
        <w:trPr/>
        <w:tc>
          <w:tcPr>
            <w:tcW w:w="46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ла:                                                                          воспитатель                                                                      высшей  квалификационной категор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ц Татьяна Петровна 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spacing w:lineRule="atLeast" w:line="240" w:before="0" w:after="2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>г. Оренбург  2022г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«В поиске гусе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творческих способностей посредством  использования нетрадиционных техник рис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 w:bidi="hi-IN"/>
        </w:rPr>
        <w:t>закреплять ум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ей  рисовать пальчиками точки, распределяя их по все поверх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представление о цвете (желты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должить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A"/>
          <w:position w:val="0"/>
          <w:sz w:val="28"/>
          <w:sz w:val="28"/>
          <w:szCs w:val="28"/>
          <w:u w:val="none"/>
          <w:vertAlign w:val="baseline"/>
          <w:lang w:eastAsia="ru-RU"/>
        </w:rPr>
        <w:t xml:space="preserve"> знакомство с техникой рисования на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A"/>
          <w:kern w:val="2"/>
          <w:position w:val="0"/>
          <w:sz w:val="28"/>
          <w:sz w:val="28"/>
          <w:szCs w:val="28"/>
          <w:u w:val="none"/>
          <w:vertAlign w:val="baseline"/>
          <w:lang w:val="ru-RU" w:eastAsia="ru-RU" w:bidi="hi-IN"/>
        </w:rPr>
        <w:t>манной круп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-развивать мышление, речь, воображение, мелкую моторику рук, слуховое и зрительное вним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итывать эстетическое восприятие, прививать аккуратность в работе,  воспитывать творческое отношение к заданию и интерес к совмест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сширять и активизировать словарь: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eastAsia="DejaVu Sans" w:cs="Times New Roman"/>
          <w:color w:val="auto"/>
          <w:kern w:val="2"/>
          <w:sz w:val="28"/>
          <w:szCs w:val="28"/>
          <w:lang w:val="ru-RU" w:eastAsia="ru-RU" w:bidi="hi-IN"/>
        </w:rPr>
      </w:pPr>
      <w:r>
        <w:rPr>
          <w:rFonts w:eastAsia="DejaVu Sans" w:cs="Times New Roman" w:ascii="Times New Roman" w:hAnsi="Times New Roman"/>
          <w:color w:val="auto"/>
          <w:kern w:val="2"/>
          <w:sz w:val="28"/>
          <w:szCs w:val="28"/>
          <w:lang w:val="ru-RU" w:eastAsia="ru-RU" w:bidi="hi-IN"/>
        </w:rPr>
        <w:t>отпечаток, полянка</w:t>
      </w:r>
    </w:p>
    <w:p>
      <w:pPr>
        <w:pStyle w:val="Normal"/>
        <w:shd w:fill="FFFFFF" w:val="clear"/>
        <w:spacing w:lineRule="atLeast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ru-RU" w:bidi="hi-IN"/>
        </w:rPr>
        <w:t>бабушка- театр живой руки, белый и серый гуси, полянка для коллективной работы, емкости с манной крупой на каждого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гуашь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 w:bidi="hi-IN"/>
        </w:rPr>
        <w:t>желтого ц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 w:bidi="hi-IN"/>
        </w:rPr>
        <w:t>влажные салф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релочка для использованного материала.</w:t>
      </w:r>
    </w:p>
    <w:p>
      <w:pPr>
        <w:pStyle w:val="TextBody"/>
        <w:spacing w:lineRule="atLeast" w:line="315" w:before="225" w:after="22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варительная работа: </w:t>
      </w:r>
      <w:r>
        <w:rPr>
          <w:rFonts w:eastAsia="DejaVu Sans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hi-IN"/>
        </w:rPr>
        <w:t>разучивание потешек «Жили у бабуси- два веселых гуся», «Большие ноги шли по дороге», разучивание пальчиковой гимнастик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02124"/>
          <w:spacing w:val="0"/>
          <w:sz w:val="28"/>
          <w:szCs w:val="28"/>
        </w:rPr>
        <w:t xml:space="preserve"> «Этот пальчик маленький»</w:t>
      </w:r>
    </w:p>
    <w:p>
      <w:pPr>
        <w:pStyle w:val="TextBody"/>
        <w:spacing w:lineRule="atLeast" w:line="315" w:before="225" w:after="225"/>
        <w:rPr>
          <w:rFonts w:cs="Times New Roman"/>
          <w:i w:val="false"/>
          <w:i w:val="false"/>
          <w:caps w:val="false"/>
          <w:smallCaps w:val="false"/>
          <w:color w:val="202124"/>
          <w:spacing w:val="0"/>
        </w:rPr>
      </w:pPr>
      <w:r>
        <w:rPr>
          <w:rFonts w:cs="Times New Roman"/>
          <w:i w:val="false"/>
          <w:caps w:val="false"/>
          <w:smallCaps w:val="false"/>
          <w:color w:val="202124"/>
          <w:spacing w:val="0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i w:val="false"/>
          <w:i w:val="false"/>
          <w:caps w:val="false"/>
          <w:smallCaps w:val="false"/>
          <w:color w:val="202124"/>
          <w:spacing w:val="0"/>
        </w:rPr>
      </w:pPr>
      <w:r>
        <w:rPr>
          <w:rFonts w:cs="Times New Roman"/>
          <w:b/>
          <w:bCs/>
          <w:i w:val="false"/>
          <w:caps w:val="false"/>
          <w:smallCaps w:val="false"/>
          <w:color w:val="202124"/>
          <w:spacing w:val="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деятельности детей на заняти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ует в изобразительной деятельност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амостоятельность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ся за помощью к взрослому и детям, и оказывает её своим сверстникам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ует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волевое усилие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60" w:before="0" w:after="0"/>
        <w:ind w:left="426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нятия</w:t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ная часть:                                                                      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уты</w:t>
      </w:r>
    </w:p>
    <w:p>
      <w:pPr>
        <w:pStyle w:val="TextBody"/>
        <w:numPr>
          <w:ilvl w:val="1"/>
          <w:numId w:val="2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облемной ситуации</w:t>
      </w:r>
    </w:p>
    <w:p>
      <w:pPr>
        <w:pStyle w:val="TextBody"/>
        <w:numPr>
          <w:ilvl w:val="1"/>
          <w:numId w:val="2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мотива для деятельности детей </w:t>
      </w:r>
    </w:p>
    <w:p>
      <w:pPr>
        <w:pStyle w:val="TextBody"/>
        <w:numPr>
          <w:ilvl w:val="1"/>
          <w:numId w:val="2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е слово</w:t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:                                                                  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>минут</w:t>
      </w:r>
    </w:p>
    <w:p>
      <w:pPr>
        <w:pStyle w:val="TextBody"/>
        <w:numPr>
          <w:ilvl w:val="0"/>
          <w:numId w:val="3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деятельность</w:t>
      </w:r>
    </w:p>
    <w:p>
      <w:pPr>
        <w:pStyle w:val="TextBody"/>
        <w:numPr>
          <w:ilvl w:val="0"/>
          <w:numId w:val="3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минутка</w:t>
      </w:r>
    </w:p>
    <w:p>
      <w:pPr>
        <w:pStyle w:val="TextBody"/>
        <w:numPr>
          <w:ilvl w:val="0"/>
          <w:numId w:val="3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деятельность</w:t>
      </w:r>
    </w:p>
    <w:p>
      <w:pPr>
        <w:pStyle w:val="TextBody"/>
        <w:spacing w:lineRule="atLeast" w:line="330" w:before="0" w:after="0"/>
        <w:ind w:left="3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330" w:before="0" w:after="0"/>
        <w:ind w:left="36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ключительная часть:                                                         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</w:t>
      </w:r>
    </w:p>
    <w:p>
      <w:pPr>
        <w:pStyle w:val="TextBody"/>
        <w:numPr>
          <w:ilvl w:val="0"/>
          <w:numId w:val="4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еятельности детей и самооценка</w:t>
      </w:r>
    </w:p>
    <w:p>
      <w:pPr>
        <w:pStyle w:val="TextBody"/>
        <w:numPr>
          <w:ilvl w:val="0"/>
          <w:numId w:val="4"/>
        </w:numPr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занятия</w:t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занятия                                                                          10 мин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07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и занятия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1 мин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ая установка.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мотива для деятельности детей.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идят на стульчиках. Педагог выходит к детям с бабушкой из театра живой руки и гусями.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ушка здоровается. Воспитатель присаживается на стул. Гусей сажает на столик.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 вместе с детками потешку с показом действи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или у бабус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а веселых гуся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дин — серы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ой — белый —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а веселых гус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ыли гуси лапк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луже у канавки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дин — серы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ой — белый —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прятались в канавке. (воспитатель прячет гусей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т кричит бабуся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й, пропали гуси!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дин — серы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ой — белый —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уси мои, гус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8"/>
                <w:szCs w:val="28"/>
              </w:rPr>
              <w:t>Бабушка: «Ребята, помогите найти мне моих гусей»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Основ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8 мин)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ние решений проблемной ситуации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заданий (действий)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ая деятельность - аппликац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то к вам в гости пришел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Бабушка и гуси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Что случилось у бабушки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Гуси спрятались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Мы можем помочь найти гусей? (Ответы детей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куда же нам идти. Где же искать гусей?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 сначала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нарисовать дорожку, подойдите к столу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водит детей к столу на них стоят лотки с манко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. Чтобы узнать куду нам идти на поиски  гусей нам надо нарисовать дорожки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показывает и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 xml:space="preserve">рису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с детками дорожку.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ие молодцы, дорожки мы нарисовали, теперь мы можем отправиться в путь. (Дети под музыку отправляются в путь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но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ги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 xml:space="preserve">Ш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оро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ге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но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ги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Шли по дороге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Топ, топ, топ, топ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е ножки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Беж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орожке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е ножки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Беж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орожке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Топ, топ, топ, т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а нас привела к полянке, только гусей я не вижу, а вы видите? (ответы детей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: Ребята,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предлагаю их позвать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Дети зовут: Тега, тег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Воспитатель: Не выходят, что же делать? (Ответы детей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Воспитатель:Может им предложить покушать? А что кушают гус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веты детей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ерно, вот мы с вами сейчас и нарисуем зернышки для гусе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ежде чем мы приступим, разомнем наши пальчики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т пальчик маленьки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т пальчик слабеньки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т пальчик длинненьки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т пальчик сильненьки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от пальчик толстячок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у а вместе — кулачок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Наши пальчики готовы, мы можем приступать к рисованию. Напоминаю, макаем один пальчик в краску и лелаем оттиск на полянке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альчиками рисуют  зернышки на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полян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идя за столами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highlight w:val="white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highlight w:val="white"/>
                <w:u w:val="none"/>
              </w:rPr>
              <w:t>Вижу что зернышки вы нарисовали, вытирайте пальчики влажными салфетками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Заключитель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3 мин)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результатов деятельности детей 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амооценка.</w:t>
            </w:r>
          </w:p>
          <w:p>
            <w:pPr>
              <w:pStyle w:val="TextBody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 зан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от как много у нас зернышек получилось. А зачем ини нам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ля гусей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что случилось с гусями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: они спрятались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От кого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от бабушки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я думаю зернышки у вас такие аппетитные, гуси захотят кушать и обязательно выйдут. Позовем еще раз гусей?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DejaVu Sans" w:cs="Times New Roman"/>
                <w:color w:val="auto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>Дети зовут: Тега, тег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ли гуси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нялись бабусе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— серый,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— белый —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нялись бабусе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ы сегодня все постарались. С бабушкой пели, игрались. На все вопросы отвечали. Гусей бабушке нашли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Бабуш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вам за работу. Вы молодцы.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8"/>
                <w:szCs w:val="28"/>
                <w:lang w:val="ru-RU" w:eastAsia="zh-CN" w:bidi="hi-IN"/>
              </w:rPr>
              <w:t xml:space="preserve">А за то что вы старались я ребята хочу с вами поиграть. 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занятия  10 мин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2:57:20Z</dcterms:created>
  <dc:creator/>
  <dc:description/>
  <dc:language>en-US</dc:language>
  <cp:lastModifiedBy/>
  <cp:lastPrinted>2022-10-16T14:03:00Z</cp:lastPrinted>
  <dcterms:modified xsi:type="dcterms:W3CDTF">2022-10-16T11:21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