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НЕФИС  КНИГИ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44"/>
          <w:szCs w:val="44"/>
        </w:rPr>
        <w:t>И  ЧИТАТЕЛЯ</w:t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                      </w:t>
      </w:r>
      <w:r>
        <w:rPr>
          <w:sz w:val="40"/>
          <w:szCs w:val="40"/>
        </w:rPr>
        <w:t xml:space="preserve">Учитель: </w:t>
      </w:r>
      <w:r>
        <w:rPr>
          <w:b/>
          <w:sz w:val="40"/>
          <w:szCs w:val="40"/>
        </w:rPr>
        <w:t>Андреева Н.Ф.</w:t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. </w:t>
      </w:r>
      <w:r>
        <w:rPr>
          <w:sz w:val="28"/>
          <w:szCs w:val="28"/>
        </w:rPr>
        <w:t>Проверить знания  детей авторов литературных произведений, их названия; знания героев     произведений разных жанров и народностей. Расширить читательский кругозор. Воспитывать любовь и уважение к книге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Дорогие, друзья, сегодня у нас не обычный праздник – бенефис книги и читателя. Бенефис в переводе с французского означает спектакль в честь одного или нескольких его участников. Его и предлагаем мы вашему вним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мецкий философ Артур Шопенгауэр говор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ниги – это маяки в океане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яки указывают кораблям путь к родному берегу. А что дают человеку книги? Они вводят нас в мир литературы, в мир сказок, путешествий, приключений. Кому обязаны читатели сказать слова благодарности? Конечно же авторам этих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>Ведущий подходит к выставке книг и галерее портретов писателей. Зрители называт знакомых им авторов книг, других называет ведущи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Декорациями сегодняшнего спектакля нам послужат художественные работы 3-классников на темы литератур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усть будет радостною встреч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ключена в ней дружбы суть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Мы начинаем бенефис наш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Как говорится, в добрый путь!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</w:t>
      </w:r>
      <w:r>
        <w:rPr>
          <w:b/>
        </w:rPr>
        <w:t>2.   Ничего на свете лучше нет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Чем читать журналы и газеты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 умной книгой каждый день встречать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Знаний и умений набирать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3.   </w:t>
      </w:r>
      <w:r>
        <w:rPr>
          <w:b/>
        </w:rPr>
        <w:t>Мы читаем про моря и стра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о животных, птиц и великан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 сказки тоже нам открыты двери  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ы пойдем за Машей и Ем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4.</w:t>
      </w:r>
      <w:r>
        <w:rPr>
          <w:b/>
        </w:rPr>
        <w:t xml:space="preserve">  Встречу эту все мы долго ждал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И немало книг мы прочита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Бенефис читателя устроим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Лень, тоску и скуку мы прого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уках ведущего «волшебный» горшочек с разноцветными билетами с вопро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ПРОСЫ    </w:t>
      </w:r>
    </w:p>
    <w:p>
      <w:pPr>
        <w:pStyle w:val="Normal"/>
        <w:rPr/>
      </w:pPr>
      <w:r>
        <w:rPr>
          <w:sz w:val="28"/>
          <w:szCs w:val="28"/>
        </w:rPr>
        <w:t>1. Всего одно слово помогло Павлику изменить отношение к себе. К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ал нам об этом? </w:t>
      </w:r>
      <w:r>
        <w:rPr/>
        <w:t>( В. Осеева. «Волшебное слово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автор сказки «Золотой ключик»? Назовите героев эт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 чем мечтал крокодил Гена? Кто автор этой истории? </w:t>
      </w:r>
      <w:r>
        <w:rPr/>
        <w:t>( Э. Успенский. Гена мечтал о друге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то из литературных героев учился в 3 класс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итя Мал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тя 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лька Костыль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из авторов одновременно был иллюстратором  своих кн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. Чару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. Гай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. 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слова являются волшеб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пузо – мабузо – 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хара – Захара – к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рекс – фекс – пе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Ведущий объявляет маленький антракт. ( все фразы и движения повторяются по 2 ра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ну–ка  похлопай, ка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ну–ка, все вместе, все в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к хлопают только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ну-ка притопни, как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ну-ка все вместе, все в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 топают только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ну-ка скажите: 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ну-ка все вместе: 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меются так только у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 доске у нас не светят  софиты. Чтобы их зажечь, надо вспомнить литературные произведения, которых есть обозначени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РАСНЫЙ </w:t>
      </w:r>
      <w:r>
        <w:rPr>
          <w:sz w:val="28"/>
          <w:szCs w:val="28"/>
        </w:rPr>
        <w:t>(АЛ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ая Шапочка». Ш. Пер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енький цветочек». С. Акс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ая горка». В. Би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ые паруса». А. Г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ЖЕЛТЫЙ</w:t>
      </w:r>
      <w:r>
        <w:rPr>
          <w:sz w:val="28"/>
          <w:szCs w:val="28"/>
        </w:rPr>
        <w:t xml:space="preserve"> (ЗОЛО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елтый туман». А. В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ка о золотом петушке». А. Пуш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латовласка». (славянская сказ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И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ние листья». В. Ос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няя борода». Ш. Пер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няя чашка». А Гай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няя птица». М. Метерли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Зажигаются соф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А теперь внимание на экран. С помощью волшебной палочки мы переносимся на горные скалы Ур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экран проецируются иллюстрации с видами природы Урал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дым и могучим Урал наре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рит кладовые он щедро с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горах его россыпи руд и ка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вот и владычица их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зяйка Медной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 гостьи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озяйка М. г.  </w:t>
      </w:r>
      <w:r>
        <w:rPr>
          <w:sz w:val="28"/>
          <w:szCs w:val="28"/>
        </w:rPr>
        <w:t>Как звали мастера, который хотел сделать каменный цветок?</w:t>
      </w:r>
    </w:p>
    <w:p>
      <w:pPr>
        <w:pStyle w:val="Normal"/>
        <w:rPr>
          <w:sz w:val="28"/>
          <w:szCs w:val="28"/>
        </w:rPr>
      </w:pPr>
      <w:r>
        <w:rPr/>
        <w:t>(Данила. П. Бажов. «Хозяйка Медной горы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Вспомним героев других детских книг. Слушайте, смотрите,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ля кого цветок был местом проживания? </w:t>
      </w:r>
      <w:r>
        <w:rPr/>
        <w:t>( Для Дюймовочки. Сказка Х.К. Андерсе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ерои какой сказки могли за один раз съесть огромный торт? </w:t>
      </w:r>
      <w:r>
        <w:rPr/>
        <w:t>( Ю. Олеша. «Три толстяка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Скорей бы приблизился веч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ас долгожданный на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мне в золоченной кар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ехать на сказочный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то во дворе не у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уда я, как я зовусь…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 конечно зн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сомненно зн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сно, что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знаете, что 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знаете, что 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знаете, что Ф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у нас сегодня в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веден был БЕНЕФ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знаете, что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А вы знаете, что 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И конечно гости наши очень любят п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асни, сказки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езультат у нас непл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етьеклассники ста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вопросы отв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 что ж… Сколько баллов вы наб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ети поднимают заработанные круж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Все работали прек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лновалися нап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ниги знаете, чита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вопросы отвеча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этому я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радостью медали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читель вручает медал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А медали не простые, а медали золо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написано на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«Я самый лучший читател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Таковыми и желаю ва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сейчас хором прочитаем пословицы о кни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. Книга дарит каждому человеку счастья. Пожелаем этого     счастья друг другу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ети исполняют припев песни  «Мы желаем счастья вам…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, На этом, друзья, бенефис наш кон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ремя летит, его не вер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 финале всем скаж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. Мы не прощаемся! До свиданья! До встречи! В счастливый пут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В мир книг, в мир литера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мир прекрасного и веч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7:11:00Z</dcterms:created>
  <dc:creator>www.PHILka.RU</dc:creator>
  <dc:description/>
  <cp:keywords/>
  <dc:language>en-US</dc:language>
  <cp:lastModifiedBy>пк</cp:lastModifiedBy>
  <dcterms:modified xsi:type="dcterms:W3CDTF">2022-11-27T15:34:00Z</dcterms:modified>
  <cp:revision>2</cp:revision>
  <dc:subject/>
  <dc:title/>
</cp:coreProperties>
</file>