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ВАЖАЕМЫЕ РОДИТЕЛИ!</w:t>
      </w:r>
    </w:p>
    <w:p>
      <w:pPr>
        <w:pStyle w:val="Standard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935" cy="21863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andard"/>
        <w:jc w:val="both"/>
        <w:rPr/>
      </w:pPr>
      <w:r>
        <w:rPr>
          <w:rStyle w:val="Emphasis"/>
        </w:rPr>
        <w:t>Обогащайте духовный мир ребенка музыкальными впечатлениями. Повышайте его интерес к музыке.</w:t>
      </w:r>
    </w:p>
    <w:p>
      <w:pPr>
        <w:pStyle w:val="Standard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УПУСТИТЕ ВРЕМЯ!</w:t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ЫЙ  ГЕНИЙ МОЖЕТ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ТЬСЯ В РЕБЕНК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3 ГОДА!</w:t>
      </w:r>
    </w:p>
    <w:p>
      <w:pPr>
        <w:pStyle w:val="Standard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Музы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ысшее в мире искусство.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Л.Н.Толстой)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6520" cy="260858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ите и изучайте великое искусство музыки. Оно откроет вам целый мир высоких чувств, страстей, мыслей. Оно сделает вас духовно богаче. Благодаря музыке вы найдете в себе новые неведомые вам прежде силы. Вы увидите жизнь в новых тонах и красках.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Шостакович Дмитрий)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 ДОУ «Детский сад № 44»,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Ачинс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outline/>
          <w:color w:val="FF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outline/>
          <w:color w:val="FF0000"/>
          <w:sz w:val="56"/>
          <w:szCs w:val="56"/>
          <w:lang w:eastAsia="ru-RU"/>
        </w:rPr>
        <w:t>Музыкальное развитие в детском саду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266954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подготовила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й руководитель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мке Лариса Николаевна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зыка является средством всестороннего развития ребёнка, формирования его духовного мира. Она способствует расширению его кругозора, вызывает радостные переживания, обогащает чувствам. Приобщение к музыки, восприятие музыки активизирует восприятие, мышление и язык, воспитывает высокий эстетический вкус, развивает музыкальные способности, творческую инициативу, воображение, всесторонне влияет на её развитие. Музыка помогает воспитать у ребенка правильное отношение к окружающему миру.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музыкальных способностей, формирование основ музыкальной культуры нужно начинать в раннем дошкольном возрасте.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школьный возраст – это период, когда идет активное развитие личности, проявляются основные способности ребенка, начинают раскрываться его скрытые таланты. В этом возрасте закладываются функциональные человеческие способности. Ребенок – дошкольник очень восприимчив к информации. Он способен реализовать свои возможности практически в любой сфере. Музыка помогает малышу находить активные формы самовыражения, открывает дорогу в творчество. Музыка становится средством вхождения в мир социальных отношений. Музыкальное развитие в детском саду – это организованный педагогический процесс.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ое содержание образовательной области «Художественно – эстетического развития» в соответствие с ФГОС ДО предполагает: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витие предпосылок целостно смыслового восприятия и понимания произведений искусства (словесного, музыкального, изобразительного, мира природа;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ановления эстетического отношения к окружающему миру;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элементарных представлений о видах искусства;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осприятие музыки, художественной литературы, фольклора;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имулирование сопереживания персонажам художественных произведений;</w:t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еализацию самостоятельной творческой деятельности детей (изобразительной, конструктивно – модельной, музыкальной и др.).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4475" cy="15043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протяжении всего времени нахождения в детском саду с ним ведётся большая систематическая работа. У малыша появляется Знакомство с музыкой в детском саду начинается с поступлением ребёнка в детский сад и до выпуска в школу. возможность проявить себя в разных видах музыкальной деятельност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0620" cy="121031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 развивает у ребёнка не только музыкальные способности, но и умственные способности. В беседах о музыке ребенок черпает разнообразных сведений о ней, имеющих познавательное значение, также беседа о музыке включает характеристику эмоционально – образного содержания. Словарный запас детей обогащается образными словами и выражениями, характеризующими настроение, чувства переданные в музыке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в детском саду музыка сопровождает не только на занятиях, но и на праздниках, вечерах развлечений, концертах, досугах, в повседневной жизни. В процессе музыкальной деятельности ребенок приобретает некоторые знания о музыке. Ребенок приобщается к культурному музыкальному наследию прошлого и настоящего.</w:t>
      </w:r>
      <w:bookmarkStart w:id="0" w:name="Bookmark"/>
      <w:bookmarkEnd w:id="0"/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spacing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ы интернет ресурсы</w:t>
      </w:r>
    </w:p>
    <w:sectPr>
      <w:type w:val="nextPage"/>
      <w:pgSz w:orient="landscape" w:w="16838" w:h="11906"/>
      <w:pgMar w:left="1134" w:right="1134" w:gutter="0" w:header="0" w:top="885" w:footer="0" w:bottom="850"/>
      <w:pgNumType w:fmt="decimal"/>
      <w:cols w:num="3" w:equalWidth="false" w:sep="false">
        <w:col w:w="4503" w:space="708"/>
        <w:col w:w="4149" w:space="708"/>
        <w:col w:w="4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3:00Z</dcterms:created>
  <dc:creator>ASUS</dc:creator>
  <dc:description/>
  <dc:language>en-US</dc:language>
  <cp:lastModifiedBy>ок</cp:lastModifiedBy>
  <dcterms:modified xsi:type="dcterms:W3CDTF">2021-11-19T06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