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ЧАЙНЫЕ ПОСИДЕЛКИ»</w:t>
      </w:r>
    </w:p>
    <w:p>
      <w:pPr>
        <w:pStyle w:val="Heading1"/>
        <w:shd w:fill="FFFFFF" w:val="clear"/>
        <w:spacing w:before="0" w:after="225"/>
        <w:jc w:val="center"/>
        <w:rPr/>
      </w:pPr>
      <w:r>
        <w:rPr>
          <w:i/>
          <w:sz w:val="28"/>
          <w:szCs w:val="28"/>
        </w:rPr>
        <w:t xml:space="preserve">Сценарий праздника, посвященного году </w:t>
      </w:r>
      <w:r>
        <w:rPr>
          <w:rFonts w:cs="Arial" w:ascii="Arial" w:hAnsi="Arial"/>
          <w:bCs w:val="false"/>
          <w:color w:val="3B4255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i/>
          <w:kern w:val="2"/>
          <w:sz w:val="28"/>
          <w:szCs w:val="28"/>
        </w:rPr>
        <w:t>народного искусства и нематериального культурного наследия народов России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 русскую народную музыку в зал заходят два ведущих, одетых в русские сарафаны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1 ведущий</w:t>
      </w:r>
    </w:p>
    <w:p>
      <w:pPr>
        <w:pStyle w:val="Heading2"/>
        <w:rPr>
          <w:szCs w:val="28"/>
        </w:rPr>
      </w:pPr>
      <w:r>
        <w:rPr>
          <w:szCs w:val="28"/>
        </w:rPr>
        <w:t>На завалинках, в светелке, иль на бревнышках к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ли посиделки пожилых и молод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лучине ли сидели, иль под светлый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и, песни пели и водили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грали как! В горелки! Ах, горелки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эти посиделки были праздником ду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 людей отмечен веком, поменялся стар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все мы по сусекам личных дач или кварт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досуг порою мелок, и чего там говор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жить без посиделок….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Их бы надо возр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д музыку «Ложкари» в зал парами заходят дети, встают на ранее определенные места, танцуют, в конце танца кладут ложки в короб и перестраиваются полукругом.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Здравствуйте, здравствуйте, гости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наши близкие, добрые, простые!</w:t>
      </w:r>
    </w:p>
    <w:p>
      <w:pPr>
        <w:pStyle w:val="Heading2"/>
        <w:rPr>
          <w:szCs w:val="28"/>
        </w:rPr>
      </w:pPr>
      <w:r>
        <w:rPr>
          <w:szCs w:val="28"/>
        </w:rPr>
        <w:t>Под солнцем светлым, под чистым небом  собрались мы позабавиться, да потешиться, поиграть, пошутить, да позабавиться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:  </w:t>
      </w:r>
    </w:p>
    <w:p>
      <w:pPr>
        <w:pStyle w:val="Heading2"/>
        <w:rPr>
          <w:szCs w:val="28"/>
        </w:rPr>
      </w:pPr>
      <w:r>
        <w:rPr>
          <w:szCs w:val="28"/>
        </w:rPr>
        <w:t>Здесь для вас, для гостей дорогих, будет праздник радостный, по обычаю  старинному посиделками н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вам и в новинку к нам придти на вечер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инка наша не случайная, не простая, а какая, дети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ab/>
        <w:tab/>
        <w:t>ЧАЙ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 1.</w:t>
        <w:tab/>
      </w:r>
      <w:r>
        <w:rPr>
          <w:sz w:val="28"/>
          <w:szCs w:val="28"/>
        </w:rPr>
        <w:t>Не беда, что за окном тучи гонит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нам мамулечки пришли, лучшие на свете.</w:t>
      </w:r>
    </w:p>
    <w:p>
      <w:pPr>
        <w:pStyle w:val="Normal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ab/>
        <w:t>Испекли мы пироги, угощенья вку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хозяюшки у нас самые искусные.</w:t>
      </w:r>
    </w:p>
    <w:p>
      <w:pPr>
        <w:pStyle w:val="Normal"/>
        <w:rPr/>
      </w:pPr>
      <w:r>
        <w:rPr>
          <w:b/>
          <w:sz w:val="28"/>
          <w:szCs w:val="28"/>
        </w:rPr>
        <w:t>Ребенок 3.</w:t>
      </w:r>
      <w:r>
        <w:rPr>
          <w:sz w:val="28"/>
          <w:szCs w:val="28"/>
        </w:rPr>
        <w:tab/>
        <w:t>Вот пыхтит, пускает пар наш пузаты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нас вместе всех собрал, кипяточек запасал.</w:t>
      </w:r>
    </w:p>
    <w:p>
      <w:pPr>
        <w:pStyle w:val="Normal"/>
        <w:rPr/>
      </w:pPr>
      <w:r>
        <w:rPr>
          <w:b/>
          <w:sz w:val="28"/>
          <w:szCs w:val="28"/>
        </w:rPr>
        <w:t>Ребенок 4</w:t>
      </w:r>
      <w:r>
        <w:rPr>
          <w:sz w:val="28"/>
          <w:szCs w:val="28"/>
        </w:rPr>
        <w:t>.</w:t>
        <w:tab/>
        <w:t>Нас порадовать хотел, чтоб забыли сотню 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мы за чашкой чая, отдохнули, не скучая.</w:t>
      </w:r>
    </w:p>
    <w:p>
      <w:pPr>
        <w:pStyle w:val="Normal"/>
        <w:rPr/>
      </w:pPr>
      <w:r>
        <w:rPr>
          <w:b/>
          <w:sz w:val="28"/>
          <w:szCs w:val="28"/>
        </w:rPr>
        <w:t>Ребенок 5.</w:t>
      </w:r>
      <w:r>
        <w:rPr>
          <w:sz w:val="28"/>
          <w:szCs w:val="28"/>
        </w:rPr>
        <w:t xml:space="preserve">  И сейчас  весенним днем мы для мамочек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полняют песню «Март в окошко тук-тук-ту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 6.</w:t>
      </w:r>
      <w:r>
        <w:rPr>
          <w:sz w:val="28"/>
          <w:szCs w:val="28"/>
        </w:rPr>
        <w:t xml:space="preserve">       Солнечный луч заглянул в этот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стей дорогих в нашем зале собрал.</w:t>
      </w:r>
    </w:p>
    <w:p>
      <w:pPr>
        <w:pStyle w:val="Normal"/>
        <w:rPr/>
      </w:pPr>
      <w:r>
        <w:rPr>
          <w:b/>
          <w:sz w:val="28"/>
          <w:szCs w:val="28"/>
        </w:rPr>
        <w:t>Ребенок 7.</w:t>
      </w:r>
      <w:r>
        <w:rPr>
          <w:sz w:val="28"/>
          <w:szCs w:val="28"/>
        </w:rPr>
        <w:t xml:space="preserve">       Вы с нами сейчас – это радость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пусть поздравленья звучат не смол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 песню «Поздравительная». После песни дети садятся на стульчики. Остаются дети, читающие загад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лебом-солью Вас встречаем, самовар на стол нес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 чаем не скучаем  - говорим о том, о 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Коль пошла у нас беседа – слушайте внимательно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им  чайные загадки разгадать стар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3.  Если гость к тебе пришел, усади его за стол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Пирогами привечай, пусть попьет с тобою…(ч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4.   Если будет чай не сладким, нужно скушать шоколадку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Ну, а лучше к чайку нам добавить…(сахар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5.   Если вдруг у вас простуда, грипп или ангина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Будет вам с чайком полезна сладкая…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6.   За порядком он следит, у него серьезный вид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У посуды есть начальник. Ну, конечно, это…(ча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7.   С аппетитом чай мы пьем утром, вечером и днем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Если будет в чае он – желтый, кисленький… (ли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ab/>
        <w:t>Все сегодня молодцы, все сообрази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загадки отгадали просто восхит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пора сплясать всем вам  танец показат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в русских народных костюмах исполняют «Танец с веночк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горячий, ароматный и на вкус весьма при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дуга исцеляет и усталость прогон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новые дает и друзей за стол зовет.</w:t>
      </w:r>
    </w:p>
    <w:p>
      <w:pPr>
        <w:pStyle w:val="Normal"/>
        <w:jc w:val="both"/>
        <w:rPr/>
      </w:pPr>
      <w:r>
        <w:rPr>
          <w:sz w:val="28"/>
          <w:szCs w:val="28"/>
        </w:rPr>
        <w:t>С благодарностью весь мир славит чудо-эликсир!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: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откуда и когда к нам пришел ча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Одна из старинных китайских легенд так рассказывает о происхождении чая: «Давным-давно пастухи заметили, что стоит их овцам пощипать листьев вечнозеленого растения, растущего в горах, как они начинают резвиться и легко взбираться на кручи. Пастухи решили испробовать чудодейственную силу листьев на себе. Они высушили их, заварили в кипятке, как  это делали с другими лекарственными травами и стали пить ароматный настой, ощущая мгновенный прилив свежих с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>Действительно, впервые чай стали пить в Китае.  «Чай» - это китайское слово. Оно появилось там, где русские люди торговали с китайцами. В одной из китайских книг описаны свойства чая -  удаляет усталость, освежает  тело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китайская музыка. Выходят 3 девочки, кита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девочка: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всех снадобий полез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ет от болезней.                            </w:t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ушит любой нед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здоровью лучши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яют «Китайский танец с веерами». После танца девочки вручают Ведущим коробочку китайского чая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Какие гости пришли к нам на посиделки. Спасибо, милые китаянки. Сначала Китай был единственным производителем чая, и секрет его оберегался. Тем не менее, одному англичанину удалось не только похитить семена чая, но и узнать тайну его сложной обрабо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Но чай растет не только в Китае. В Индии под её тёплым солнышком созревает не менее вкусный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вочки индианк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девочка </w:t>
      </w:r>
      <w:r>
        <w:rPr>
          <w:sz w:val="28"/>
          <w:szCs w:val="28"/>
        </w:rPr>
        <w:t xml:space="preserve">     Чай пить – приятно жить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Выпей чайку – позабудешь тоск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девочка</w:t>
      </w:r>
      <w:r>
        <w:rPr>
          <w:sz w:val="28"/>
          <w:szCs w:val="28"/>
        </w:rPr>
        <w:t xml:space="preserve">     Устал – пей ча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арко – пей ча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чешь согреться – пей ча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девочка</w:t>
      </w:r>
      <w:r>
        <w:rPr>
          <w:sz w:val="28"/>
          <w:szCs w:val="28"/>
        </w:rPr>
        <w:t xml:space="preserve">     Если чай не пьешь, где силы бер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 танец «Лучик солнца». Дарят  Ведущим коробочку индийского ч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1-ый чайный куст в нашей стране - России был посажен в только в 19 веке. Многие бедняки даже не знали, как заваривать чай. Вот послушайте очень весёлую и забавную истор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 читает стихотворение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Раз прислал мне барин чаю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лел его св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А я отроду не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 xml:space="preserve"> Как проклятый чай в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Взял тогда, налил вод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 xml:space="preserve"> Всыпал чай я весь в гор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И приправил перцу, лу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Да петрушки коре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Разлил варево по плош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Хорошенько размеш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Остудив его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На господский стол по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Гости с барином плев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Сам он ажно озвер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И отправив на конюш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Меня выпороть вел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Долго думал, удивля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Чем же мог не угод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А потом-то догад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</w:t>
        <w:tab/>
        <w:t>Что забыл я … посолить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Да-а-а! «Вкусный» чай приготовил слуга своему барину, и перчик, и лучок добавил, и про петрушку не забыл! А Мы предлагаем вам испить по чашке нашего чая, и попробовать определить, что же мы добавили в наш 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Угадай на вкус». Родителям предлагается попробовать чай и определить, какие в нем добав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мы можем пить с варень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прикуску и вна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ирогами из чер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питок – просто кла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у нас речь зашла о варенье, послушайте историю о том, как наши девочки тоже варили варенье. Встречайте! «Вишенки – сережк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е девочки – солистки исполняют песню «Вишенки – сереж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пыхтит, самовар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, улыбается – праздник продолжается!</w:t>
      </w:r>
    </w:p>
    <w:p>
      <w:pPr>
        <w:pStyle w:val="Normal"/>
        <w:rPr/>
      </w:pPr>
      <w:r>
        <w:rPr>
          <w:sz w:val="28"/>
          <w:szCs w:val="28"/>
        </w:rPr>
        <w:t xml:space="preserve">Так устроена жизнь. Мама растит детей. Дети вырастают, женятся. И в один прекрасный день мама становится бабушкой. Она безумно любит своих внуков. А внуки обожают своих бабушек. И очень любят приходить к  ним  в гости на чай и вкусные ватрушки. Итак, бабушка пригласила вас в гости на пироги с ватрушками. Что же, нужно собираться. К самовару  приглашаются три семейные п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Соберись в гости». Мамы наряжают пап, папы наряжают мам.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мы в гостях у бабушки. Как у неё все вкусно и аппетитно. Об этом и споют сейча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стают полукругом и исполняют песню «Бабушка» (Ходит моя бабушка в фартуке цветном…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ши дети любят не только наслаждаться  вкусными  ватрушками, но и сами могут помочь бабушке их приготовить. Правда, дев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Помоги бабушке». Девочки из солёного теста лепят крендельки или бублики. Кто больш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же у нас занимаются мальчики, пока девочки помогают бабушкам. Сейчас мы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Помощник». После аттракциона с мальчиками, Ведущие подводят итог приготовления крендельков девоч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тавьте ушки, начинаются час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йте поскорей, чтобы было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 ЧАЙНЫЕ  ЧАСТУШ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чайку, не было б и кру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ребята пропоют чайные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й, чай, крепкий ч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      Пейте чай - чаё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      Чтобы радость принос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 xml:space="preserve">       Каждый день-дене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ребята, мы нигде не пропа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ьем восемь кружек чая, а потом как за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онечно, чай люблю, но совсем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лучше целый торт и большую лож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ружочку положила в чай душистого ме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перь поет частушки, разгоняет мне т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дут и взрослые,  и дети отопительный се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нас выручает, всех, как печка греет 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вечером и днем мы чаек душистый п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 могли и чаще пить, только кружки лень пом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от пыхтит, пускает пар наш пузатый самовар. </w:t>
        <w:br/>
        <w:t>Он нас вместе всех собрал, кипяточек запасал.</w:t>
        <w:br/>
        <w:t>Нас порадовать хотел, чтоб забыли сотню дел!</w:t>
        <w:br/>
        <w:t>Чтобы мы за чашкой чая, отдохнули, не скучая!</w:t>
        <w:br/>
        <w:t>Самоварчик разогреем, чаю с травкой зава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.</w:t>
        <w:br/>
        <w:t>Ароматным и душистым всех друзей мы напоим!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встают полукругом и исполняют песню «Самовар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и к завершению наши чайные посиделки. А вкусный, сладкий пирог  и ароматный чай ждут нас в группе. Спасибо за активное участи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ab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03:00Z</dcterms:created>
  <dc:creator>Default</dc:creator>
  <dc:description/>
  <cp:keywords/>
  <dc:language>en-US</dc:language>
  <cp:lastModifiedBy>ГАЛИНА</cp:lastModifiedBy>
  <dcterms:modified xsi:type="dcterms:W3CDTF">2022-11-27T16:43:00Z</dcterms:modified>
  <cp:revision>7</cp:revision>
  <dc:subject/>
  <dc:title>Под русскую народную музыку в зал заходят два ведущих, одетых в русские сарафаны</dc:title>
</cp:coreProperties>
</file>