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читель биологии МБОУ «Новобайбатыревская СОШ»  Яльчикского района ЧР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икентьева Олимпиада Васильев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-конспект урока на тему: «Человек и окружающая среда»</w:t>
      </w:r>
    </w:p>
    <w:p>
      <w:pPr>
        <w:pStyle w:val="Style13"/>
        <w:rPr>
          <w:color w:val="000000"/>
        </w:rPr>
      </w:pPr>
      <w:r>
        <w:rPr>
          <w:rStyle w:val="StrongEmphasis"/>
          <w:color w:val="000000"/>
        </w:rPr>
        <w:t xml:space="preserve">Цели урока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</w:rPr>
        <w:t xml:space="preserve">Ознакомить учащихся о цветущих весенних растениях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 xml:space="preserve">продолжить развитие экологического мировоззрения и формирование умений и навыков поведения в природе. </w:t>
      </w:r>
    </w:p>
    <w:p>
      <w:pPr>
        <w:pStyle w:val="Normal"/>
        <w:rPr/>
      </w:pPr>
      <w:r>
        <w:rPr>
          <w:b/>
          <w:color w:val="000000"/>
        </w:rPr>
        <w:t>Задачи урока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вторить экологические правила поведения людей в природе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вать речь, внимание, наблюдательность;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воспитать сознательное и бережное отношение к природе.</w:t>
      </w:r>
    </w:p>
    <w:p>
      <w:pPr>
        <w:pStyle w:val="Style13"/>
        <w:rPr>
          <w:color w:val="000000"/>
        </w:rPr>
      </w:pPr>
      <w:r>
        <w:rPr>
          <w:rStyle w:val="StrongEmphasis"/>
          <w:color w:val="000000"/>
        </w:rPr>
        <w:t xml:space="preserve">Оборудование и оформлени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 xml:space="preserve">запись голосов птиц, компьютерная презентация “Первоцветы”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 xml:space="preserve">бумажные весенние растения (прострелы, ветреницы, купальницы), листы бумаги оформляются бумажными растениями, имитируя весеннюю поляну;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столы (стоят полукругом). </w:t>
      </w:r>
    </w:p>
    <w:p>
      <w:pPr>
        <w:pStyle w:val="Style13"/>
        <w:jc w:val="center"/>
        <w:rPr>
          <w:color w:val="000000"/>
        </w:rPr>
      </w:pPr>
      <w:r>
        <w:rPr>
          <w:rStyle w:val="StrongEmphasis"/>
          <w:color w:val="000000"/>
        </w:rPr>
        <w:t>Ход урока</w:t>
      </w:r>
    </w:p>
    <w:p>
      <w:pPr>
        <w:pStyle w:val="Style13"/>
        <w:rPr>
          <w:color w:val="000000"/>
        </w:rPr>
      </w:pPr>
      <w:r>
        <w:rPr>
          <w:b/>
          <w:bCs/>
          <w:color w:val="000000"/>
        </w:rPr>
        <w:t>1. Организация класса.</w:t>
      </w:r>
    </w:p>
    <w:p>
      <w:pPr>
        <w:pStyle w:val="Style13"/>
        <w:rPr>
          <w:color w:val="000000"/>
        </w:rPr>
      </w:pPr>
      <w:r>
        <w:rPr>
          <w:color w:val="000000"/>
        </w:rPr>
        <w:t>Класс делится на группы по 5 или 6 человек, учитывая желания детей. Каждая группа садится за свой стол.</w:t>
      </w:r>
      <w:r>
        <w:rPr>
          <w:i/>
          <w:color w:val="000000"/>
        </w:rPr>
        <w:t>(</w:t>
      </w:r>
      <w:r>
        <w:rPr>
          <w:b/>
          <w:i/>
          <w:color w:val="000000"/>
        </w:rPr>
        <w:t>Презентация)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сновная часть уро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Слайд №3)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ы посмотри </w:t>
        <w:br/>
        <w:t xml:space="preserve">На голубое небо, </w:t>
        <w:br/>
        <w:t xml:space="preserve">На солнце, озеро, </w:t>
        <w:br/>
        <w:t xml:space="preserve">Деревья и цветы. 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ы посмотри, </w:t>
        <w:br/>
        <w:t xml:space="preserve">Как любит нас Природа, </w:t>
        <w:br/>
        <w:t xml:space="preserve">А мы не замечаем </w:t>
        <w:br/>
        <w:t xml:space="preserve">Этой красоты. </w:t>
        <w:br/>
        <w:t xml:space="preserve">(С. Епифанцев) </w:t>
      </w:r>
    </w:p>
    <w:p>
      <w:pPr>
        <w:pStyle w:val="Style13"/>
        <w:rPr/>
      </w:pPr>
      <w:r>
        <w:rPr>
          <w:color w:val="000000"/>
        </w:rPr>
        <w:t xml:space="preserve"> </w:t>
      </w:r>
      <w:r>
        <w:rPr>
          <w:color w:val="000000"/>
        </w:rPr>
        <w:t>Сегодня я предлагаю совершить виртуальное путешествие.</w:t>
      </w:r>
      <w:r>
        <w:rPr>
          <w:b/>
          <w:i/>
          <w:color w:val="000000"/>
        </w:rPr>
        <w:t xml:space="preserve"> (Слайд №4 Видеофильм в лесу)</w:t>
      </w:r>
      <w:r>
        <w:rPr>
          <w:color w:val="000000"/>
        </w:rPr>
        <w:t xml:space="preserve"> Представьте себе, что мы в солнечный весенний день пришли на поляну. Что мы слышим? (П</w:t>
      </w:r>
      <w:r>
        <w:rPr>
          <w:i/>
          <w:iCs/>
          <w:color w:val="000000"/>
        </w:rPr>
        <w:t>ение птиц</w:t>
      </w:r>
      <w:r>
        <w:rPr>
          <w:color w:val="000000"/>
        </w:rPr>
        <w:t>). В природе все просыпается, но кое-где еще сохранился снег, набухают почки на ветках деревьев и кустарников, совсем скоро появятся первые нежные, хрупкие весенние цветы. Какие растения мы видим на нашей “поляне”? (</w:t>
      </w:r>
      <w:r>
        <w:rPr>
          <w:i/>
          <w:iCs/>
          <w:color w:val="000000"/>
        </w:rPr>
        <w:t>Ответы учеников уточняются и если ученики затрудняются ответить, вводятся названия учителем: купальница азиатская, прострел широкоцветный, ветреница лесная.</w:t>
      </w:r>
      <w:r>
        <w:rPr>
          <w:color w:val="000000"/>
        </w:rPr>
        <w:t xml:space="preserve">) </w:t>
      </w:r>
    </w:p>
    <w:p>
      <w:pPr>
        <w:pStyle w:val="Style13"/>
        <w:rPr>
          <w:color w:val="000000"/>
        </w:rPr>
      </w:pPr>
      <w:r>
        <w:rPr>
          <w:color w:val="000000"/>
        </w:rPr>
        <w:t>А теперь мы познакомимся и полюбуемся первыми распустившимися цветами. Что же за растения, цветы которых так восхищают нас после долгой холодной зимы?(</w:t>
      </w:r>
      <w:r>
        <w:rPr>
          <w:b/>
          <w:i/>
          <w:color w:val="000000"/>
        </w:rPr>
        <w:t>Презентация Первоцветы)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Какие растения мы относим к первоцветам? 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Медуница неясная, адонис весенний, фиалка собачья, пролеска дубравная и лесная, ландыш майский, пострел широколистный и т.д.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Вот мы с вами и вступили в весенний лес, пока еще прозрачный, полный света. </w:t>
      </w:r>
    </w:p>
    <w:p>
      <w:pPr>
        <w:pStyle w:val="Style13"/>
        <w:rPr>
          <w:color w:val="000000"/>
        </w:rPr>
      </w:pPr>
      <w:r>
        <w:rPr>
          <w:color w:val="000000"/>
        </w:rPr>
        <w:t>Большая часть этих растений размножается семенами. А значит, если сорвешь всего один цветок, то уже через несколько лет в лесу не вырастет десятков растений.</w:t>
      </w:r>
    </w:p>
    <w:p>
      <w:pPr>
        <w:pStyle w:val="Style13"/>
        <w:rPr>
          <w:color w:val="000000"/>
        </w:rPr>
      </w:pPr>
      <w:r>
        <w:rPr>
          <w:color w:val="000000"/>
        </w:rPr>
        <w:t>Вот букет: он брошен вместе с сором.</w:t>
        <w:br/>
        <w:t>Умирают, сжавшись, лепестки.</w:t>
        <w:br/>
        <w:t>Это мы срывали без разбора</w:t>
        <w:br/>
        <w:t>Беззащитные тугие стебельки.</w:t>
        <w:br/>
        <w:t>Для чего мы рвали их? Не знаю!</w:t>
        <w:br/>
        <w:t>Быстро вянет нежный первоцвет.</w:t>
        <w:br/>
        <w:t>Пусто, скучно стало на поляне:</w:t>
        <w:br/>
        <w:t>Вестников весны там больше нет!</w:t>
        <w:br/>
        <w:t>Очень просто погубить живое,</w:t>
        <w:br/>
        <w:t>Ведь подснежники не могут нам сказать:</w:t>
        <w:br/>
        <w:t>“Наслаждайтесь нашей красотою –</w:t>
        <w:br/>
        <w:t>Только очень просим нас не рвать!”</w:t>
      </w:r>
    </w:p>
    <w:p>
      <w:pPr>
        <w:pStyle w:val="Style13"/>
        <w:rPr/>
      </w:pPr>
      <w:r>
        <w:rPr>
          <w:rStyle w:val="StrongEmphasis"/>
          <w:i/>
          <w:iCs/>
          <w:color w:val="000000"/>
        </w:rPr>
        <w:t xml:space="preserve"> </w:t>
      </w:r>
      <w:r>
        <w:rPr>
          <w:color w:val="000000"/>
        </w:rPr>
        <w:t>От нас с вами зависит, чтобы раноцветущие растения не только не попадали в рюкзаки, но и в списки редких и охраняемых растений, как это уже произошло с немалым количеством видов.</w:t>
      </w:r>
    </w:p>
    <w:p>
      <w:pPr>
        <w:pStyle w:val="Style13"/>
        <w:rPr/>
      </w:pPr>
      <w:r>
        <w:rPr>
          <w:color w:val="000000"/>
        </w:rPr>
        <w:t xml:space="preserve">Оказывается, защищать цветы нам нужно от самих себя. </w:t>
      </w:r>
      <w:r>
        <w:rPr>
          <w:b/>
          <w:i/>
          <w:color w:val="000000"/>
        </w:rPr>
        <w:t xml:space="preserve">(Слайд №5) </w:t>
      </w:r>
      <w:r>
        <w:rPr>
          <w:color w:val="000000"/>
        </w:rPr>
        <w:t xml:space="preserve">И как же их защищать? Учащиеся предлагают способы защиты) </w:t>
      </w:r>
    </w:p>
    <w:p>
      <w:pPr>
        <w:pStyle w:val="Style13"/>
        <w:rPr>
          <w:color w:val="000000"/>
        </w:rPr>
      </w:pPr>
      <w:r>
        <w:rPr>
          <w:color w:val="000000"/>
        </w:rPr>
        <w:t>Для этого существует очень много разных способов. (учащиеся называют способы защиты)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больше узнавать о жизни растений,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рассказывать другим,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создавать заповедники,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в школе организовать акцию “В защиту первоцветов”, 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 xml:space="preserve">налагать штраф на тех, кто их срывает.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</w:rPr>
        <w:t>Учитель: Ребята, назовите какие правила нужно соблюдать, придя в лес. (Дети отвечают)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b/>
          <w:i/>
          <w:color w:val="000000"/>
        </w:rPr>
        <w:t>(Слайд №6)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льзя разжигать костров в лесу в пожароопасное время, необходимо тщательно проверить перед уходом место, где горел костёр, хорошо ли он потушен. 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ходясь в природе, нельзя срывать растения для букетов. Букеты можно составлять только из тех растений, которые выращены человеком. 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ирать лекарственные растения можно только в тех местах, где их много. Часть растений нужно обязательно оставлять в природе. 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ения используются ещё и для лечения. Лекарственные растение. Вы какие лекарственные растения знаете Например </w:t>
      </w:r>
    </w:p>
    <w:p>
      <w:pPr>
        <w:pStyle w:val="Style13"/>
        <w:rPr/>
      </w:pPr>
      <w:r>
        <w:rPr>
          <w:b/>
          <w:bCs/>
          <w:color w:val="000000"/>
        </w:rPr>
        <w:t>Подорожник большой</w:t>
      </w:r>
      <w:r>
        <w:rPr>
          <w:color w:val="000000"/>
        </w:rPr>
        <w:t xml:space="preserve"> (семейства Подорожниковые). По-другому подорожник называют семижильником, порезником. Авиценна считал, что “он чрезвычайно хорош для язв… Листья его вяжут…, препятствуют кровотечению”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В средние века его применяли при заболеваниях легких, желудка, как противолихорадочное средство. 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льзя ломать ветки деревьев и кустарников. Пусть красивые растения, деревья остаются в природе. 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природе, особенно в лесу, нужно стараться ходить по тропинкам, чтобы растения не погибли от вытаптывания. 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  <w:t>Учитель: Ребята, послушайте небольшой рассказ, который называется «Отдохнули»</w:t>
      </w:r>
      <w:r>
        <w:rPr>
          <w:b/>
          <w:i/>
          <w:color w:val="000000"/>
        </w:rPr>
        <w:t xml:space="preserve"> (Слайд №7)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ыл солнечный прекрасный день, и дядя Гоша решил пойти в лес за грибами. Войдя в лес, он увидел большое количество красивых цветов, и тюльпан лесной, и ландыш, и колокольчик. От такой красоты закружилась голова, и он решил сорвать букет. Потом решил немного отдохнуть и разжег костер но, увидев красивую птицу, побежал за ней. А за костер и забыл.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друг он услышал странный шум, что это Петя и Вася, пришли в лес отдохнуть и послушать музыку. От их музыки, все звери и птицы разбежались в стороны. Дядя Гоша, насобирав грибов, направился домой. Впереди была река, увидев ее он, захотел искупаться, но пройдя к ней, увидел на берегу и рваный башмак, и шину от машины, и бутылку разбитую, и ржавую банку. А рядом маленькие мертвые рыбки. Зато на противоположном берегу была большая труба, из которой выбрасывались сточные воды, сблизь лежащего завода.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ель: Назовите причины сокращения в природе численности растений и животных, используя рассказ (Учащиеся перечисляют причины сокращения растений и животных.)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(Слайд №8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жалуйста, ведите себя аккуратно в гостях у природы! Помните: бумага, брошенная вами, будет лежать более двух лет, консервная банка более 30, полиэтиленовый пакет - более 200, стекло - более 1000 лет.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Давайте, ребята проверим, как вы умеете заботиться о природе и ее обитателях? </w:t>
      </w:r>
    </w:p>
    <w:p>
      <w:pPr>
        <w:pStyle w:val="Style13"/>
        <w:rPr>
          <w:color w:val="000000"/>
        </w:rPr>
      </w:pPr>
      <w:r>
        <w:rPr>
          <w:color w:val="000000"/>
        </w:rPr>
        <w:t>Я предлагаю вам ответить на вопросы несложного теста, из которого будет понятно ваше отношение к природе.</w:t>
      </w:r>
      <w:r>
        <w:rPr>
          <w:b/>
          <w:i/>
          <w:color w:val="000000"/>
        </w:rPr>
        <w:t xml:space="preserve"> (Слайд №9-14)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“Умеешь ли ты охранять природу”</w:t>
      </w:r>
    </w:p>
    <w:p>
      <w:pPr>
        <w:pStyle w:val="Style13"/>
        <w:rPr>
          <w:color w:val="000000"/>
        </w:rPr>
      </w:pPr>
      <w:r>
        <w:rPr>
          <w:color w:val="000000"/>
        </w:rPr>
        <w:t>Отвечай честно и не старайся специально набрать побольше или поменьше очков, все равно не угадаешь, да и результат будет неверным.</w:t>
      </w:r>
    </w:p>
    <w:p>
      <w:pPr>
        <w:pStyle w:val="Style13"/>
        <w:spacing w:before="0" w:after="0"/>
        <w:rPr>
          <w:i/>
          <w:i/>
          <w:iCs/>
          <w:color w:val="000000"/>
        </w:rPr>
      </w:pPr>
      <w:r>
        <w:rPr>
          <w:b/>
          <w:bCs/>
          <w:color w:val="000000"/>
        </w:rPr>
        <w:t>Вопрос №1.</w:t>
      </w:r>
    </w:p>
    <w:p>
      <w:pPr>
        <w:pStyle w:val="Style13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Ты нашел (или нашла) на поляне неизвестный, очень красивый цветок. Как ты поступишь?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Выбери один из трех ответов: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1очко – полюбуюсь на него и пойду дальше;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3 очка – засушу его для школьного кабинета биологии;</w:t>
      </w:r>
    </w:p>
    <w:p>
      <w:pPr>
        <w:pStyle w:val="Style13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5 очков – осторожно срежу и поставлю в красивую вазу.</w:t>
      </w:r>
    </w:p>
    <w:p>
      <w:pPr>
        <w:pStyle w:val="Style13"/>
        <w:spacing w:before="0" w:after="0"/>
        <w:rPr>
          <w:i/>
          <w:i/>
          <w:iCs/>
          <w:color w:val="000000"/>
        </w:rPr>
      </w:pPr>
      <w:r>
        <w:rPr>
          <w:b/>
          <w:bCs/>
          <w:color w:val="000000"/>
        </w:rPr>
        <w:t>Вопрос №2.</w:t>
      </w:r>
    </w:p>
    <w:p>
      <w:pPr>
        <w:pStyle w:val="Style13"/>
        <w:spacing w:before="0" w:after="0"/>
        <w:rPr>
          <w:color w:val="000000"/>
        </w:rPr>
      </w:pPr>
      <w:r>
        <w:rPr>
          <w:i/>
          <w:iCs/>
          <w:color w:val="000000"/>
        </w:rPr>
        <w:t>Ты нашел гнездо с птенцами. Что ты сделаешь?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3 очка – покормлю птенцов;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5 очков – позову ребят, чтобы они тоже посмотрели;</w:t>
      </w:r>
    </w:p>
    <w:p>
      <w:pPr>
        <w:pStyle w:val="Style13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1 очко – буду наблюдать издали.</w:t>
      </w:r>
    </w:p>
    <w:p>
      <w:pPr>
        <w:pStyle w:val="Style13"/>
        <w:spacing w:before="0" w:after="0"/>
        <w:rPr>
          <w:i/>
          <w:i/>
          <w:iCs/>
          <w:color w:val="000000"/>
        </w:rPr>
      </w:pPr>
      <w:r>
        <w:rPr>
          <w:b/>
          <w:bCs/>
          <w:color w:val="000000"/>
        </w:rPr>
        <w:t>Вопрос №3.</w:t>
      </w:r>
    </w:p>
    <w:p>
      <w:pPr>
        <w:pStyle w:val="Style13"/>
        <w:spacing w:before="0" w:after="0"/>
        <w:rPr>
          <w:color w:val="000000"/>
        </w:rPr>
      </w:pPr>
      <w:r>
        <w:rPr>
          <w:i/>
          <w:iCs/>
          <w:color w:val="000000"/>
        </w:rPr>
        <w:t>Ребята собрались в рощу за березовым соком. Пойдешь ли ты с ними?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5 очков – пойду, но буду собирать очень осторожно;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3 очка – не пойду и других не пущу;</w:t>
      </w:r>
    </w:p>
    <w:p>
      <w:pPr>
        <w:pStyle w:val="Style13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1 очко – сначала расспрошу об этом учительницу биологии.</w:t>
      </w:r>
    </w:p>
    <w:p>
      <w:pPr>
        <w:pStyle w:val="Style13"/>
        <w:spacing w:before="0" w:after="0"/>
        <w:rPr>
          <w:i/>
          <w:i/>
          <w:iCs/>
          <w:color w:val="000000"/>
        </w:rPr>
      </w:pPr>
      <w:r>
        <w:rPr>
          <w:b/>
          <w:bCs/>
          <w:color w:val="000000"/>
        </w:rPr>
        <w:t>Вопрос №4.</w:t>
      </w:r>
    </w:p>
    <w:p>
      <w:pPr>
        <w:pStyle w:val="Style13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После привала в походе у вас осталось много пустых бутылок и банок. Как бы ты поступил с ними перед тем, как продолжить поход?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3 очка – взял бы с собой, чтобы сдать или выбросить в мусор в городе;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5 очков – отнес бы в кусты, чтобы никто не поранился;</w:t>
      </w:r>
    </w:p>
    <w:p>
      <w:pPr>
        <w:pStyle w:val="Style13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1 очко – закопал бы в землю.</w:t>
      </w:r>
    </w:p>
    <w:p>
      <w:pPr>
        <w:pStyle w:val="Style13"/>
        <w:spacing w:before="0" w:after="0"/>
        <w:rPr>
          <w:i/>
          <w:i/>
          <w:iCs/>
          <w:color w:val="000000"/>
        </w:rPr>
      </w:pPr>
      <w:r>
        <w:rPr>
          <w:b/>
          <w:bCs/>
          <w:color w:val="000000"/>
        </w:rPr>
        <w:t>Вопрос №5.</w:t>
      </w:r>
    </w:p>
    <w:p>
      <w:pPr>
        <w:pStyle w:val="Style13"/>
        <w:spacing w:before="0" w:after="0"/>
        <w:rPr>
          <w:color w:val="000000"/>
        </w:rPr>
      </w:pPr>
      <w:r>
        <w:rPr>
          <w:i/>
          <w:iCs/>
          <w:color w:val="000000"/>
        </w:rPr>
        <w:t>Как ты сам оцениваешь свои знания по охране природы?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3 очка – почти все знаю и всегда ее охраняю;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1 очко – кое-что знаю, но хотел бы знать больше;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2 очка – я люблю природу, но мы еще этого не проходили.</w:t>
      </w:r>
    </w:p>
    <w:p>
      <w:pPr>
        <w:pStyle w:val="Style13"/>
        <w:rPr>
          <w:color w:val="000000"/>
        </w:rPr>
      </w:pPr>
      <w:r>
        <w:rPr>
          <w:color w:val="000000"/>
        </w:rPr>
        <w:t>Итак, у тебя получилось пять ответов. Сложи их вместе. Теперь по сумме определи, к какой из трех групп юных друзей природы ты относишься. Не обижайся, если что-нибудь тебе не понравится в результате. Лучше задумайся.</w:t>
      </w:r>
    </w:p>
    <w:p>
      <w:pPr>
        <w:pStyle w:val="Style13"/>
        <w:rPr>
          <w:color w:val="000000"/>
        </w:rPr>
      </w:pPr>
      <w:r>
        <w:rPr>
          <w:b/>
          <w:bCs/>
          <w:color w:val="000000"/>
        </w:rPr>
        <w:t xml:space="preserve">Группа 1 – те, кто набрал от 5 до11 очков. </w:t>
      </w:r>
    </w:p>
    <w:p>
      <w:pPr>
        <w:pStyle w:val="Style13"/>
        <w:rPr>
          <w:color w:val="000000"/>
        </w:rPr>
      </w:pPr>
      <w:r>
        <w:rPr>
          <w:color w:val="000000"/>
        </w:rPr>
        <w:t>Если бы все были такими, как ты, то не страдали бы наши леса и реки от неумелого вмешательства. Ты не только знаешь многое о природе, Но и умеешь ее охранять. Но главное – не останавливайся, стремись узнать побольше.</w:t>
      </w:r>
    </w:p>
    <w:p>
      <w:pPr>
        <w:pStyle w:val="Style13"/>
        <w:rPr>
          <w:color w:val="000000"/>
        </w:rPr>
      </w:pPr>
      <w:r>
        <w:rPr>
          <w:b/>
          <w:bCs/>
          <w:color w:val="000000"/>
        </w:rPr>
        <w:t>Группа 2 – те, кто набрал от 12 до 18 очков.</w:t>
      </w:r>
    </w:p>
    <w:p>
      <w:pPr>
        <w:pStyle w:val="Style13"/>
        <w:rPr>
          <w:color w:val="000000"/>
        </w:rPr>
      </w:pPr>
      <w:r>
        <w:rPr>
          <w:color w:val="000000"/>
        </w:rPr>
        <w:t>Ты, безусловно, кое-что знаешь о природе, и хотел бы ей помочь. Но твои знания неполны, и ты сам того не желая, можешь причинить ей вред. Больше читай, говори со знающими людьми и ты (с твоей огромной энергией) сможешь принести пользу.</w:t>
      </w:r>
    </w:p>
    <w:p>
      <w:pPr>
        <w:pStyle w:val="Style13"/>
        <w:rPr>
          <w:color w:val="000000"/>
        </w:rPr>
      </w:pPr>
      <w:r>
        <w:rPr>
          <w:b/>
          <w:bCs/>
          <w:color w:val="000000"/>
        </w:rPr>
        <w:t>Группа 3 – те, кто набрал от 19 до 25 очков.</w:t>
      </w:r>
    </w:p>
    <w:p>
      <w:pPr>
        <w:pStyle w:val="Style13"/>
        <w:rPr>
          <w:color w:val="000000"/>
        </w:rPr>
      </w:pPr>
      <w:r>
        <w:rPr>
          <w:color w:val="000000"/>
        </w:rPr>
        <w:t>Ты, наверное, любишь природу. Это хорошо. Но ты так мало о ней знаешь… Тебе больше всех нужно изучать жизнь растений, повадки животных. А пока ты еще знаешь немного.</w:t>
      </w:r>
    </w:p>
    <w:p>
      <w:pPr>
        <w:pStyle w:val="Style13"/>
        <w:rPr>
          <w:color w:val="000000"/>
        </w:rPr>
      </w:pPr>
      <w:r>
        <w:rPr>
          <w:color w:val="000000"/>
        </w:rPr>
        <w:t>Честно говоря, есть еще одна группа ребят. Они сломали бы неизвестный красивый цветок, разорили бы гнездо, замусорили бы зеленую лесную поляну. И предложенные ответы в нашем тесте не для них. Потому что этот маленький тест для тебя, юный друг природы.</w:t>
      </w:r>
    </w:p>
    <w:p>
      <w:pPr>
        <w:pStyle w:val="Style13"/>
        <w:rPr>
          <w:color w:val="000000"/>
        </w:rPr>
      </w:pPr>
      <w:r>
        <w:rPr>
          <w:color w:val="000000"/>
        </w:rPr>
        <w:t>Пусть цветы на нашей Земле радуют тебя и восхищают своей неповторимостью и красотой нетронутой вами.</w:t>
      </w:r>
      <w:r>
        <w:rPr>
          <w:b/>
          <w:i/>
          <w:color w:val="000000"/>
        </w:rPr>
        <w:t xml:space="preserve"> (Слайд №15)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бята, скажите, пожалуйста, что я держу в руках? Правильно, Красная книга. Человек, кичась своими научными достижениями и технологическими новшествами объявил себя царем природы и правит, нарушая все традиции и законы. Еще в 50-х годах разумные люди забили тревогу, а сейчас просто необходимо звонить во все колокола. 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ие виды флоры и фауны исчезли с лица Земли.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от и Красная книга.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ая книга - красная!</w:t>
        <w:br/>
        <w:t>Значит природа в опасности.</w:t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Б. Дубровин)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ую книгу называют Документом совести. Главное практическое значение - выявление и учет тех видов организмов, которые могут исчезнуть: для их сохранения нужны специальные меры защиты.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оссии первая Красная книга была издана в 1978 году, в ней две категории: 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- виды, находящиеся под угрозой уничтожения, Б - редкие виды.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 1984 году вышло второе доработанное издание, в которой присутствуют 5 категорий, сходные с категориями в международной Красной книге.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бор и уничтожение одного экземпляра редкого и исчезающего  вида растения занесенную в Красную книгу исчисляется 705 рублей.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расную книгу из первоцветов занесены Ландыш майский, Адонис весенний, все виды рода Ветреницы, все виды рода Ирис, Купальница Европейская,  Медуница мягкая, Прострел раскрытый, все виды Хохлатки. 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рочитаем вам стихотворение, а вы объясните, как вы его понимаете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(Слайд №16)</w:t>
      </w:r>
    </w:p>
    <w:p>
      <w:pPr>
        <w:pStyle w:val="Style13"/>
        <w:rPr/>
      </w:pPr>
      <w:r>
        <w:rPr>
          <w:color w:val="000000"/>
        </w:rPr>
        <w:t>Время нашей экскурсии подходит к концу, и мы хотим поделиться всей красотой со своими родителями и друзьями. Что делаем в этом случае? (</w:t>
      </w:r>
      <w:r>
        <w:rPr>
          <w:i/>
          <w:iCs/>
          <w:color w:val="000000"/>
        </w:rPr>
        <w:t>Собираем цветы для букетов.</w:t>
      </w:r>
      <w:r>
        <w:rPr>
          <w:color w:val="000000"/>
        </w:rPr>
        <w:t xml:space="preserve">) </w:t>
      </w:r>
    </w:p>
    <w:p>
      <w:pPr>
        <w:pStyle w:val="Style13"/>
        <w:rPr/>
      </w:pPr>
      <w:r>
        <w:rPr>
          <w:color w:val="000000"/>
        </w:rPr>
        <w:t>А теперь представим, что мы стали на год старше и снова идем на нашу поляну. Что изменилось на ней? (</w:t>
      </w:r>
      <w:r>
        <w:rPr>
          <w:i/>
          <w:iCs/>
          <w:color w:val="000000"/>
        </w:rPr>
        <w:t>Нет цветущих весенних растений.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что с ними случилось? (</w:t>
      </w:r>
      <w:r>
        <w:rPr>
          <w:i/>
          <w:iCs/>
          <w:color w:val="000000"/>
        </w:rPr>
        <w:t>Собрали в букеты, вытоптали.</w:t>
      </w:r>
      <w:r>
        <w:rPr>
          <w:color w:val="000000"/>
        </w:rPr>
        <w:t>)</w:t>
      </w:r>
    </w:p>
    <w:p>
      <w:pPr>
        <w:pStyle w:val="Style13"/>
        <w:rPr/>
      </w:pPr>
      <w:r>
        <w:rPr>
          <w:color w:val="000000"/>
        </w:rPr>
        <w:t>А почему же они не выросли из семян? (</w:t>
      </w:r>
      <w:r>
        <w:rPr>
          <w:i/>
          <w:iCs/>
          <w:color w:val="000000"/>
        </w:rPr>
        <w:t>Собрали букеты во время цветения и семена не смогут образоваться, а если и попадут из других мест, то зацветут через несколько лет.</w:t>
      </w:r>
      <w:r>
        <w:rPr>
          <w:color w:val="000000"/>
        </w:rPr>
        <w:t xml:space="preserve">) </w:t>
      </w:r>
    </w:p>
    <w:p>
      <w:pPr>
        <w:pStyle w:val="Style13"/>
        <w:rPr/>
      </w:pPr>
      <w:r>
        <w:rPr>
          <w:color w:val="000000"/>
        </w:rPr>
        <w:t>Почему не слышим пение птиц? (</w:t>
      </w:r>
      <w:r>
        <w:rPr>
          <w:i/>
          <w:iCs/>
          <w:color w:val="000000"/>
        </w:rPr>
        <w:t>В результате рассуждений на доске записывается цепь питания.</w:t>
      </w:r>
      <w:r>
        <w:rPr>
          <w:color w:val="000000"/>
        </w:rPr>
        <w:t xml:space="preserve">) </w:t>
      </w:r>
    </w:p>
    <w:p>
      <w:pPr>
        <w:pStyle w:val="Style14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можем снова поместить бумажные растения на “поляну”, с ними ничего не произошло за год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доске восстанавливается “поляна”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А что становится с живыми цветами, собранными для букетов? 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Слайд №17) </w:t>
      </w:r>
      <w:r>
        <w:rPr>
          <w:rFonts w:cs="Times New Roman" w:ascii="Times New Roman" w:hAnsi="Times New Roman"/>
          <w:color w:val="000000"/>
          <w:sz w:val="24"/>
          <w:szCs w:val="24"/>
        </w:rPr>
        <w:t>А сейчас мы составим синквейн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квейн(с франц.)- пять. синквейны состоят из 5 строк.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строка - название синквейна.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строка – 2 прилагательных.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строка – 3 глагола.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строка – фраза на тему синквейна.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строка – существительное.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Слайд №18) 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: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   ЛИСТ.</w:t>
        <w:br/>
        <w:t xml:space="preserve"> 2) овальный, красивый.</w:t>
      </w:r>
    </w:p>
    <w:p>
      <w:pPr>
        <w:pStyle w:val="Style1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 фотосинтезировать,   зеленеть, опадать.</w:t>
      </w:r>
    </w:p>
    <w:p>
      <w:pPr>
        <w:pStyle w:val="Style1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 Лист- вегетативная часть растения.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рган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сейчас составим синквейн к объектам природы: лес, озеро, поляна и закрепляем их на доске.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Посмотрите, как прекрасна наша природа!</w:t>
      </w:r>
    </w:p>
    <w:p>
      <w:pPr>
        <w:pStyle w:val="Style13"/>
        <w:rPr>
          <w:color w:val="000000"/>
        </w:rPr>
      </w:pPr>
      <w:r>
        <w:rPr>
          <w:b/>
          <w:bCs/>
          <w:color w:val="000000"/>
        </w:rPr>
        <w:t>3. Закрепление и обобщение.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Мы не ставили цели уничтожить цветущие растения, но стали причиной их исчезновения на нашей “поляне”. Купальница и ветреница имеют корневища, это помогает им выживать. Но часто ли вы встречаете эти красивые растения в окрестностях города? Почему? </w:t>
      </w:r>
    </w:p>
    <w:p>
      <w:pPr>
        <w:pStyle w:val="Style13"/>
        <w:rPr/>
      </w:pPr>
      <w:r>
        <w:rPr>
          <w:color w:val="000000"/>
        </w:rPr>
        <w:t>Как нужно себя вести, что бы прекрасные уголки природы оставались неизменными? (</w:t>
      </w:r>
      <w:r>
        <w:rPr>
          <w:i/>
          <w:iCs/>
          <w:color w:val="000000"/>
        </w:rPr>
        <w:t>Ходить по тропинкам, не рвать цветов.</w:t>
      </w:r>
      <w:r>
        <w:rPr>
          <w:color w:val="000000"/>
        </w:rPr>
        <w:t>) Но как быть, если хочется поделиться своими впечатлениями с друзьями, родителями? (</w:t>
      </w:r>
      <w:r>
        <w:rPr>
          <w:i/>
          <w:iCs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рисунки, фотографии, собрать семена и вырастить на своей клумбе.</w:t>
      </w:r>
      <w:r>
        <w:rPr>
          <w:color w:val="000000"/>
        </w:rPr>
        <w:t>)</w:t>
      </w:r>
    </w:p>
    <w:p>
      <w:pPr>
        <w:pStyle w:val="Style13"/>
        <w:rPr>
          <w:color w:val="000000"/>
        </w:rPr>
      </w:pPr>
      <w:r>
        <w:rPr>
          <w:b/>
          <w:bCs/>
          <w:color w:val="000000"/>
        </w:rPr>
        <w:t>4. Домашнее задание.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Приготовить страницу электронной книги о цветах, туда можно поместить легенды и стихи о цветах, рисунки или фотографии. Составить проект листовки призывающей сохранять красоту природы. </w:t>
      </w:r>
    </w:p>
    <w:p>
      <w:pPr>
        <w:pStyle w:val="Style13"/>
        <w:rPr>
          <w:color w:val="000000"/>
        </w:rPr>
      </w:pPr>
      <w:r>
        <w:rPr>
          <w:color w:val="000000"/>
        </w:rPr>
        <w:t>А теперь ребята подумайте. Побывав на такой виртуальной экскурсии, что полезного для себя мы получили? Для своих детей, внуков в каком виде хотите оставить природу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45:00Z</dcterms:created>
  <dc:creator>Сергей</dc:creator>
  <dc:description/>
  <cp:keywords/>
  <dc:language>en-US</dc:language>
  <cp:lastModifiedBy>учитель</cp:lastModifiedBy>
  <cp:lastPrinted>2012-03-12T19:43:00Z</cp:lastPrinted>
  <dcterms:modified xsi:type="dcterms:W3CDTF">2007-01-01T03:59:00Z</dcterms:modified>
  <cp:revision>4</cp:revision>
  <dc:subject/>
  <dc:title>Урок-игра на тему: "Поляна"</dc:title>
</cp:coreProperties>
</file>