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"Фантик" для детей средней групп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р: Бонева Анастасия Николаевн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информационно -практико- ориентированный, кратковременный, группово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, педагоги, родите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4 - 5 л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стро все кончае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усно начинает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лась бы конф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двери до буфета!     Р. Алдон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тихотворении выражена мечта большинства детей. Все и взрослые, и дети - очень любят конфеты! Вряд ли встретишь человека, которому не нравятся никакие конфеты. Представить себе нашу жизнь без конфет очень сложно. Конфетами угощают, поощряют, и наоборот, оставляют без конфет в качестве наказания. Любой праздник, особенно детский не обходится без конфет. Сейчас в наших магазинах такое обилие и разнообразие всевозможных сортов, и видов этих сладостей, что глаза разбегают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, наверное, найдется и тех, кого в детстве прельщали наравне с конфетами разнообразные пестрые фантики. Зачастую малыши, полакомившись конфеткой, аккуратно разглаживают помятый фантик и как ценную реликвию убирают в заветную коробочку. И конечно же дети нашей группы не исключение. Но что же происходит с фантиками дальше? Это я решила узнать вместе с деть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эта тема актуальна. Так как конфеты очень популярны и среди детей, и среди взрослых,  значит каждый из нас довольно часто имеет дело с конфетным фантиком. Интересно знать его историю, научиться не бросать обертку под ноги, а с пользой для себя и других применять в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я детей об использовании фантика в игре, в 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, развитие умения определять возможные способы решения проблемы с помощью взрослых, развитие творческих способностей и коммуникативных навыков, развивать познавательные способности, творческое мышление и воображение детей, изучить историю возникновения фанта, где можно использовать обёртки, развивать воображение детей, мелкую моторику, привлечь родителей к совмест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как бросовый материал превратить в полезный материал для изготовления подел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 дети заботятся об окружающей среде,  относятся к фантику не как к ненужной бумажке, а как к ценному материалу для творч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>: выставка совместного творчества детей и взросл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sz w:val="28"/>
          <w:szCs w:val="28"/>
        </w:rPr>
        <w:t>: реализация проекта рассчитана на 3 недели с 1 по 21мая 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этап – подготовительный( 1 -5мая);  2этап - основной: теоретическая часть и практическая часть( 6-18мая);  3этап - заключительный (19- 21ма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. Подготовитель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 - экологическая проблема:</w:t>
      </w:r>
      <w:r>
        <w:rPr>
          <w:rFonts w:cs="Times New Roman" w:ascii="Times New Roman" w:hAnsi="Times New Roman"/>
          <w:sz w:val="28"/>
          <w:szCs w:val="28"/>
        </w:rPr>
        <w:t xml:space="preserve"> загряз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й среды. Недостаточные знания детей и родителей об использовании бросового материала, пагубное влияние человека на окружающую сре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бережном отношении к природе, наблюдение за работой дворника( из окна), рассматривание демонстрационного материала о загрязнении прир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посылк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збрасывает конфетные фантики на участк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 сегодня во время тихого часа внезапно налетел ветер и разбросал мусор на площадке. Как же нам теперь там гулять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редложили убрать весь мусор. На участке воспитатель привлекает внимание детей, что мусором оказались фантики от конфет. Дети начали с радостью их собирать, а выкидывать стало жалко. Воспитатель предложил помыть фантики и рассмотреть их в группе.  Так же вместе с фантиками дети нашли конверт со сказкой </w:t>
      </w:r>
      <w:r>
        <w:rPr>
          <w:rFonts w:cs="Times New Roman" w:ascii="Times New Roman" w:hAnsi="Times New Roman"/>
          <w:b/>
          <w:sz w:val="28"/>
          <w:szCs w:val="28"/>
        </w:rPr>
        <w:t>«Жила – была девочка Таня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чтение сказки воспитатель подводит детей к выводу, что дети хорошо и правильно поступили, убрав все фантики с площадки. Обращает внимание детей на то, как много фантиков они собрали, и что же теперь делать выкидывать всю эту красоту? (Нет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седа о том, что можно сделать из фантиков, предложения детей ( кораблик, самолётик, цветочек, бабочку, можно с ними игра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 этап. Основная част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, обсуждение, рассматривание «Фантики, какие они разные и красивы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 об истории фантов, конф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о вреде и пользе слад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рассказов и стихотворений о фантах и конф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 воспитателя с деть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лекционирование фа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ние собственных фа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бабочек из фа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закладок для кни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афета с фанти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ликация из фантиков «Сказочный город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ая аппликация «Летнее настроени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ец «Конфет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фантов в сюжетно – ролевой игре «Магазин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дидактической игре «Парные фантик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шение одежды в уголке ряжень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шитье одежды для кукол из фант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имент: «какой вред природе может нанести брошенный фанти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родителя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тение вазы из фа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шаров из фа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занавески из фа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азлов из обёр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. Заключитель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готовка выставки «Чудо фанти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зентации по проекту «Фантик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воды: </w:t>
      </w:r>
      <w:r>
        <w:rPr>
          <w:rFonts w:cs="Times New Roman" w:ascii="Times New Roman" w:hAnsi="Times New Roman"/>
          <w:sz w:val="28"/>
          <w:szCs w:val="28"/>
        </w:rPr>
        <w:t xml:space="preserve">по итогам проекта, дети поняли почему нельзя кидать фантики на землю, какой ущерб это может принести природе, научились использовать казалось бы не нужные бумажки в игре, в продуктивной деятельност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9:16:00Z</dcterms:created>
  <dc:creator>Ирина</dc:creator>
  <dc:description/>
  <cp:keywords/>
  <dc:language>en-US</dc:language>
  <cp:lastModifiedBy>Ирина</cp:lastModifiedBy>
  <dcterms:modified xsi:type="dcterms:W3CDTF">2022-11-27T19:16:00Z</dcterms:modified>
  <cp:revision>2</cp:revision>
  <dc:subject/>
  <dc:title/>
</cp:coreProperties>
</file>