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 xml:space="preserve">Как помочь родителям учеников </w:t>
        <w:br/>
        <w:t>в изучении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о изучения нового предмета - иностранный язык - не может оставить равнодушным ни одного родителя. Но, к сожалению, многие считают, что рассказывая второкласснику про перспективы, которые перед ним откроются, когда он его выучит, они значительно повысят мотивацию ребенка.  Страх сказать что-то неправильно, получить оценку или бал, ниже, чем самый высокий и тем самым расстроить родителей-  пугают ребенка и являются демотивацией.    Поэтому необходимо поменять свое негативное отношение и  запомн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Наше отношение к этому новому предмету передается нашим детям, поэтому с сегодняшнего дня изучение иностранного языка - это интересное путешествие, и только так мы его воспринимаем. Заинтересовать ребенка мы можем, поставив достижимые цели. Это может быть возможность смотреть любимые мультфильмы на иностранном языке, понимать песни или сказ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не забывать хвалить ребенка даже за самые маленькие успехи. Это значительно повысит старательность и внимательность ребенка. Получать похвалу приятно в любом возрас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роке учитель  объясняет новый материал, показывает, что ученик должен освоить и как этого можно достичь, а также работает над формированием основных навыков. Но эти навыки не будут сформированы без систематического закрепления до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вместе разберемся, как помочь ребенку в закреплении материала, изученного на уроке, даже если вы не изучали английский язык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есуйтесь, как прошел урок, что нового изучили. Попросите научить ва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участвовать в выполнении домашнего задания. Для усвоения материала закрепление дома необходимо. Выражайте заинтересованность, спрашивайте, что значит то или иное слово. Пусть у ребенка будет чувство, что он учитель, а вы ученик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вместе свою копилку слов. Сделайте совместно с ребенком яркие конверты из бумаги. На каждом напишите название темы, например: животные, семья, квартира, внешность, цвета и т.д. На новое изученное слово делайте карточку, на одной стороне слово по-русски, на другой по-английски, можно еще нарисовать или вырезать откуда-нибудь картинку. В начальной школе, деткам, конечно нужна помощь, а в средней они сами с удовольствием творят. Просите произнести новое слово несколько раз, пока делаете для него карточку. Сами удивитесь, как ребенок его быстро запомнит. А затем возьмите за правило, играть в карточки хотя бы один раз в день - вы показываете ту сторону, где слово написано по-русски, ребенок называет по-английски и наобор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оторые изучали другой язык в школе,  часто спрашивают - как им быть - как они могут проконтролировать правильное произношение. В таком случае на помощь придет интернет и электронные словари с произношение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спользуйте разноцветные стикеры, подписывая предметы дом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ите отдельную тетрадь, где ребенок будет прописывать новые слова, ведь в английском языке, по многим историческим причинам между написанием слов и произношением порой трудно отыскать взаимосвязь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 всем учебникам есть аудиодиски. Возьмите за правило, сначала повторите материал, изученный на уроке,  далее делайте устные домашние задания, а только потом письменны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амая распространенная  ошибка- это делать сначала письменные задания, а потом, если останется время- устные. Многие родители в целях экономии времени подсказывают или даже выполняют задания за ребенка, а потом оказывается, что тема ребенком совсем не поня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Грамматика. На начальном этапе грамматика дается в форме речевых клише, в виде так называемых штампов. Все точно также, как происходило с родным языком. Чуть позже это будут схемы, таблицы, правила. Дело в том, что нет универсального способа объяснения грамматики для каждого ребенка. Детям с математическим складом ума будут понятнее таблицы и схемы. С гуманитарным - рисунки. Попытайтесь вместе с ребенком найти понятный для него способ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няйте вид деятельности каждые 10-15 минут. Например что-то вместе прочитали, затем обсудите прочитанное, выпишите незнакомые слова, обратите внимание на знакомые языковые структуры, попробуйте вместе пересказа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осткам наверняка интересно узнать, о чем поется в любимой песне.  Помогите найти слова к ней в интернете, если они уже это сделали,спросите о чем она. Проявите интерес, пусть они вам расскажут. Помогите найти незнакомые слова, а может и спеть ее вмест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хвалить и поощрять своего ребенка. Ваша поддержка- это главный стимул и мотиватор для его дальнейших успех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деюсь, мои совета заставят вас задуматься. Пусть изучение иностранного языка будет приятным, а главное полезным времяпровождением и, возможно, позволит решить психологическую проблему во взаимопонимании двух поколени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3f3f3f3f3f3f3f3f3f13f3f3f3f">
    <w:name w:val="З3fа3fг3fо3fл3fо3fв3fо3fк3f 1 З3fн3fа3fк3f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beringSymbols">
    <w:name w:val="Numbering Symbols"/>
    <w:qFormat/>
    <w:rPr>
      <w:rFonts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0:04:00Z</dcterms:created>
  <dc:creator>Смирнова ЛФ</dc:creator>
  <dc:description/>
  <dc:language>en-US</dc:language>
  <cp:lastModifiedBy>Sveta Leshenko</cp:lastModifiedBy>
  <dcterms:modified xsi:type="dcterms:W3CDTF">2016-05-09T20:04:00Z</dcterms:modified>
  <cp:revision>2</cp:revision>
  <dc:subject/>
  <dc:title/>
</cp:coreProperties>
</file>