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>Коррекция звука «С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С» - согласный, ротовой, твёрдый, глухой, щелевой, язычно-зубной зву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Правильное положение органов артикуляции при произнесении звука «С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2514600" cy="2514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1. Губы растянуты в улыб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Зубы сближены на расстояние около 1 мм или неплотно сомкну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нчик языка упирается в нижние резцы, передняя часть спинки языка выгнута к верх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Боковые   края   языка   плотно   прилегают   к   верхним коренным зуба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Посередине языка образуется желоб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Мягкое нёбо поднято и закрывает проход в полость но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7. Голосовые связки разомкнуты и не вибрирую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Артикуляция звука С мягкого отличается только тем, что спинка языка чуть больше выгнута к твёрдому нёбу, а кончик языка чуть сильнее упирается в нижние резцы. При этом язык немного больше смещён вперё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Подготовительные упраж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ыхательны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Набрав в лёгкие воздух, с силой выдувать (а не просто выдыхать) его через вытянутые вперёд «трубочкой» губы. Тактильный контроль при помощи руки, зрительный при помощи бумаги или кусочка ва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Высунуть язык так, чтобы он лежал на нижней губе. Вдоль языка до его середины положить палочку (спичку) и надавить для образования канавки. Губы округлить, но не напрягать. Зубы разомкнуты. Вдохнув, с силой выдувать воздух, раздувая щёки. Контроль ладонью руки, полоской бумаги или кусочком ва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роделать предыдущее упражнение без использования палоч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4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Фокус». Рот приоткрыть, язык «чашечкой» выдвинуть вперёд и поднять, плавно выдохнуть на ватку, лежащую на кончике носа, или на чёлоч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«Загнать мяч в ворота». Вытянуть губы вперёд трубочкой и длительно дуть на ватный шарик, загоняя его между двумя куби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Упражнения для губ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«Улыбка». Удержание губ в улыбке. Зубы не вид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«Заборчик». Верхние и нижние зубы обнажены. Губы растянуты в улыб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«Трубочка». Вытягивание губ вперёд длинной трубочк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«Хоботок». Вытягивание сомкнутых губ вперё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«Бублик».   Зубы   сомкнуты.   Губы   округлены   и   чуть вытянуты вперёд. Верхние и нижние резцы видны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«Кролик». Зубы сомкнуты. Верхняя губа приподнята и обнажает верхние резцы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Упражнения для язы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«Лопаточка». Рот открыт, широкий расслабленный язык лежит на нижней губ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«Чашечка». Рот широко открыт. Передний и боковые края широкого языка подняты, но не касаются зуб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«Иголочка», «стрелочка», «жало». Рот открыт. Узкий язык выдвинут вперё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«Горка». Рот открыт. Кончик языка упирается в нижние резцы, спинка языка поднята ввер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«Трубочка». Рот открыт. Боковые края языка загнуты ввер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«Грибок». Рот открыт. Язык присосать к нёб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«Часики», «маятник». Рот приоткрыт. Губы растянуты в улыбку. Кончиком узкого языка попеременно тянуться под счёт логопеда к уголкам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8. «Змейка».   Рот   широко   открыт.   Узкий   язык   сильно выдвинуть вперёд и убрать в глубь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9. «Качели». Рот открыт. Напряжённым языком тянуться попеременно к носу и подбородку, либо к верхним, и нижним резц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0. «Футбол», «бочка». Рот закрыт. Напряжённым языком упереться то в одну, то в другую щёк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1. «Почистить зубы». Рот закрыт. Круговыми движениями языка провести между губами и зубам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2. «Катушка». Рот открыт. Кончик языка упирается в нижние резцы. Боковые края прижаты к верхним коренным зубам. Широкий язык «выкатывается» вперёд и убирается в глубь рт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3. «Лошадка». Присосать язык к нёбу, щёлкнуть языком. Цокать медленно и сильно, тянуть подъязычную связку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14. «Гармошка». Рот открыт, язык присосать к нёбу. Не отрывая язык от нёба, сильно оттягивать вниз нижнюю челю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5. «Маляр». Рот открыт. Широким кончиком языком, как кисточкой, ведём от верхних резцов до мягкого нёб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6. «Вкусное варенье». Рот открыт. Широким языком облизать сначала верхнюю, затем нижнюю губу по круг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Каждое упражнение выполняется несколько раз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Упражн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Язычок спит в своей постельке (широко открытый рот, язык расслаблен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Язычок проснулся и чистит зубки изнутри и снаруж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Язычок пошёл гулять (высунуть язык вперёд), но чего-то испугался и спрятался за заборчик (язык спрятать за зубам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А потом он снова выше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Подул вете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Язычок замёрз и свернулся в желоб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Ветер подул ещё сильнее, и язык свернулся в трубоч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8. После прогулки язычок вернулся домой, облизал нижнюю губу, лёг в постель и усну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сновные виды нарушения произношения звука «С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ежзубный сигматиз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нём кончик языка не упирается в нижние резцы, а просовывается между зубами. Предрасполагающие факто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Передний открытый прику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Слишком массивный язы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Слишком долгое сосание сос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Затянувшаяся смена молочных зуб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Способы постанов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• </w:t>
      </w:r>
      <w:r>
        <w:rPr>
          <w:color w:val="000000"/>
          <w:sz w:val="28"/>
          <w:szCs w:val="28"/>
        </w:rPr>
        <w:t>Ребёнку   предлагают  соединить   зубы   и,   глядя   в   зеркало произнести звук С, иногда лучше давать ИС или ИС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 При помощи зонда с длинной петлёй логопед удерживает язык ребёнка в нужном положении, и просит сказать С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Губно-зубной сигматизм.</w:t>
      </w:r>
    </w:p>
    <w:p>
      <w:pPr>
        <w:pStyle w:val="Normal"/>
        <w:shd w:fill="FFFFFF" w:val="clear"/>
        <w:autoSpaceDE w:val="false"/>
        <w:ind w:left="70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и нём в образовании щели участвует, кроме языка нижняя губа, которая сближается с верхними резцами, при этом вместо звука С, слышится звук похожий на Ф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едрасполагающие факто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Прогнатия - аномалия прикуса, связанная с выступанием вперёд верхней челю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Недостатки фонематического слух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Способ постановк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Предлагается ребёнку произнести звук С, а логопед или сам ребёнок оттягивает вниз нижнюю губу, либо нажимает на подбородок и оттягивает его вниз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  <w:u w:val="single"/>
        </w:rPr>
        <w:t>Боковой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сигматизм.</w:t>
      </w:r>
    </w:p>
    <w:p>
      <w:pPr>
        <w:pStyle w:val="Normal"/>
        <w:shd w:fill="FFFFFF" w:val="clear"/>
        <w:autoSpaceDE w:val="false"/>
        <w:ind w:left="705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и нём струя выдыхаемого воздуха идёт не по желобку, а выходит в боковую щель. Это может быть следствием аномалии прикуса, либо неправильного положения языка во рту, когда одна часть языка провисает, не прижимаясь к верхним коренным зубам. Предрасполагающие факто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Боковой открытый прику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Слабые, вялые мышцы язы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Парезы мышц язы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Узкий язы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Этапы постановк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Отрабатывается широкий, распластанный язы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Удержание широкого распластанного языка под счё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Отрабатывается воздушная струя (при этом язык, может быть, просунут между зубам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Шепелявое межзубное С первично закрепляется в слогах и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5. Исправление межзубного сигматизм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  <w:u w:val="single"/>
        </w:rPr>
        <w:t xml:space="preserve">Призубный </w:t>
      </w:r>
      <w:r>
        <w:rPr>
          <w:b/>
          <w:bCs/>
          <w:color w:val="000000"/>
          <w:sz w:val="28"/>
          <w:szCs w:val="28"/>
          <w:u w:val="single"/>
        </w:rPr>
        <w:t>сигматиз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и этом сигматизме, язык не упирается в нижние резцы, а упирается в границу зубов, либо в верхние зубы. Если язык упирается в верхние зубы, то получается замена С на Т, 3 на Д. Предрасполагающие факто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Глубокий закрытый прику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Прямой закрытый прику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Недостатки фонематического слух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Снижение физиологического слух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Способ постановк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спользовать зонд с петлёй, либо шпатель, которым логопед опускает язык ребёнка за нижние зубы. Правильная артикуляция достигается в два этап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• Отрабатывается межзубное произношение, т.е. ребёнка просят положить  язык  на  нижние  резцы  и  в  таком  положени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абатывается воздушная струя. При этом внимание ребёнка обращают на то, какие ощущения возникают от прохождения воздушной струи по кончику язы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Язык опускается за нижние резцы, либо с помощью зонда или шпателя, либо просим ребёнка произнести звук С с сомкнутыми зуб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Шипящий сигматизм.</w:t>
      </w:r>
    </w:p>
    <w:p>
      <w:pPr>
        <w:pStyle w:val="Normal"/>
        <w:shd w:fill="FFFFFF" w:val="clear"/>
        <w:autoSpaceDE w:val="false"/>
        <w:ind w:left="705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 этом виде сигматизма, кончик языка не упирается в нижние резцы, а оттянут в глубь рта. Спинка языка резко выгнута к твёрдому нёбу и желобок по ней не образуется, по этому воздушная струя не идёт направленным потоком, а как бы растекается по языку, и вместо свиста слышится шум. Похожий на мягкое Ш. </w:t>
        <w:tab/>
        <w:t>Предрасполагающие факто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 Недоразвитие фонематического слух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•  Снижение физиологического слух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Способ постановк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спользуют те же два этапа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Отрабатывается межзубное положение (во многих случаях бывает нужно отработать его в слогах и словах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 2. Исправление межзубного сигматизм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Носовой </w:t>
      </w:r>
      <w:r>
        <w:rPr>
          <w:b/>
          <w:bCs/>
          <w:color w:val="000000"/>
          <w:sz w:val="28"/>
          <w:szCs w:val="28"/>
          <w:u w:val="single"/>
        </w:rPr>
        <w:t>сигматизм.</w:t>
      </w:r>
    </w:p>
    <w:p>
      <w:pPr>
        <w:pStyle w:val="Normal"/>
        <w:shd w:fill="FFFFFF" w:val="clear"/>
        <w:autoSpaceDE w:val="false"/>
        <w:ind w:left="705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ля этого нарушения характерно то, что язык оттянут вглубь рта. Корень языка поднят вверх и смыкается с мягким нёбом, которое в свою очередь опущено низко. </w:t>
        <w:tab/>
        <w:t xml:space="preserve">Таким образом, открывается проход для воздушной струи в носовую полость. </w:t>
        <w:tab/>
        <w:t>Предрасполагающие факто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Ринолал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Парез мягкого нёб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Способ постановк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Упражнения на дифференциацию ротового и носового выдох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То же самое, что и при боковом сигматизм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>Коррекция звука «3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«3» - согласный, ротовой, твёрдый, звонкий, щелевой, язычно-зубный звук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Правильное положение органов артикуляции при произнесении звука «3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20650</wp:posOffset>
            </wp:positionV>
            <wp:extent cx="2628900" cy="26289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1. Губы растянуты в улыб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Зубы сближены на расстояние около 1 мм или неплотно сомкну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нчик языка упирается в нижние резцы, передняя часть спинки языка выгнута к верх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Боковые края языка плотно прилегают к верхним коренным зуба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Посередине языка образуется желоб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Мягкое нёбо поднято и закрывает проход в полость но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 xml:space="preserve">7. </w:t>
      </w:r>
      <w:r>
        <w:rPr>
          <w:color w:val="000000"/>
          <w:sz w:val="28"/>
          <w:szCs w:val="28"/>
        </w:rPr>
        <w:t>Голосовые связки сомкнуты и вибрирую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готовительные упражн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ab/>
        <w:tab/>
        <w:tab/>
        <w:tab/>
        <w:tab/>
        <w:tab/>
        <w:t>Дыхательные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Набрав в лёгкие воздух, с силой выдувать (а не просто выдыхать) его через вытянутые вперёд «трубочкой» губы. Тактильный контроль при помощи руки, зрительный при помощи бумаги или кусочка ва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Высунуть язык так, чтобы он лежал на нижней губе. Вдоль языка до его середины положить палочку (спичку) и надавить для образования канавки. Губы округлить, но не напрягать. Зубы разомкнуты. Вдохнув, с силой выдувать воздух, раздувая щёки. Контроль ладонью руки, полоской бумаги или кусочком ва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>Проделать предыдущее упражнение без использования палоч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4. </w:t>
      </w:r>
      <w:r>
        <w:rPr>
          <w:color w:val="000000"/>
          <w:sz w:val="28"/>
          <w:szCs w:val="28"/>
        </w:rPr>
        <w:t>«Фокус». Рот приоткрыть, язык «чашечкой» выдвинуть вперёд и поднять, плавно выдохнуть на ватку, лежащую на кончике носа, или на чёлоч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5. «Загнать мяч в ворота». Вытянуть губы вперёд трубочкой и длительно дуть на ватный шарик, загоняя его между двумя кубик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Упражнения для губ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«Улыбка». Удержание губ в улыбке. Зубы не вид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«Заборчик». Верхние и нижние зубы обнажены. Губы растянуты в улыб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«Трубочка». Вытягивание губ вперёд длинной трубочк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«Хоботок». Вытягивание сомкнутых губ вперё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«Бублик».   Зубы   сомкнуты.   Губы   округлены   и   чуть вытянуты вперёд. Верхние и нижние резцы вид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6. «Кролик». Зубы сомкнуты. Верхняя губа приподнята и обнажает верхние резц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Упражнения для язык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«Лопаточка». Рот открыт, широкий расслабленный язык лежит на нижней губ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«Чашечка». Рот широко открыт. Передний и боковые края широкого языка подняты, но не касаются зуб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«Иголочка», «стрелочка», «жало». Рот открыт. Узкий язык выдвинут вперё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«Горка». Рот открыт. Кончик языка упирается в нижние резцы, спинка языка поднята ввер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«Трубочка». Рот открыт. Боковые края языка загнуты ввер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«Грибок». Рот открыт. Язык присосать к нёб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«Часики», «маятник». Рот приоткрыт. Губы растянуты в улыбку. Кончиком узкого языка попеременно тянуться под счёт логопеда к уголкам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8. «Змейка».   Рот   широко   открыт.   Узкий   язык   сильно выдвинуть вперёд и убрать в глубь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9. «Качели». Рот открыт. Напряжённым языком тянуться попеременно к носу и подбородку, либо к верхним и нижним резц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0. «Футбол», «бочка». Рот закрыт. Напряжённым языком упереться то в одну, то в другую щёк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1.«Почистить зубы». Рот закрыт. Круговыми движениями языка провести между губами и зубам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2.«Катушка». Рот открыт. Кончик языка упирается в нижние резцы. Боковые края прижаты к верхним коренным зубам. Широкий язык «выкатывается» вперёд и убирается в глубь рт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3.«Лошадка». Присосать язык к нёбу, щёлкнуть языком. Цокать медленно и сильно, тянуть подъязычную связк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4.«Гармошка». Рот открыт, язык присосать к нёбу. Не отрывая язык от нёба, сильно оттягивать вниз нижнюю челюсть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5.«Маляр». Рот открыт. Широким кончиком языком, как кисточкой, ведём от верхних резцов до мягкого нёб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16.«Вкусное варенье». Рот открыт. Широким языком облизать сначала верхнюю, затем нижнюю губу по круг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Каждое упражнение выполняется несколько раз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Упражнение.</w:t>
        <w:tab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Язычок спит в своей постельке (широко открытый рот, язык расслаблен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Язычок проснулся и чистит зубки изнутри и снаруж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Язычок пошёл гулять (высунуть язык вперёд), но чего-то испугался и спрятался за заборчик (язык спрятать за зубам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А потом он снова выше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Подул вете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Язычок замёрз и свернулся в желоб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Ветер подул ещё сильнее, и язык свернулся в трубоч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8. После прогулки язычок вернулся домой, облизал нижнюю губу, лёг в постель и усну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</w:r>
      <w:r>
        <w:rPr>
          <w:b/>
          <w:i/>
          <w:iCs/>
          <w:color w:val="000000"/>
          <w:sz w:val="28"/>
          <w:szCs w:val="28"/>
        </w:rPr>
        <w:t>Основные виды нарушений произношения Звука «3»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Межзубный сигматизм.</w:t>
      </w:r>
    </w:p>
    <w:p>
      <w:pPr>
        <w:pStyle w:val="Normal"/>
        <w:shd w:fill="FFFFFF" w:val="clear"/>
        <w:autoSpaceDE w:val="false"/>
        <w:ind w:left="705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и   нём   кончик   языка   не   упирается   в   нижние   резцы,   а просовывается между зубами. Предрасполагающие факто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Передний открытый прику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Слишком массивный язы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• Слишком долгое сосание сос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Затянувшаяся смена молочных зуб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Губно-зубной сигматиз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 нём в образовании щели участвует,~тсроме языка нижняя губа, которая сближается с верхними резцами, при этом вместо звука 3, слышится звук похожий на В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едрасполагающие факто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Прогнатия - аномалия прикуса, связанная с выступанием вперёд верхней челю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Недостатки фонематического слух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  <w:t xml:space="preserve">3. </w:t>
      </w:r>
      <w:r>
        <w:rPr>
          <w:b/>
          <w:bCs/>
          <w:color w:val="000000"/>
          <w:sz w:val="28"/>
          <w:szCs w:val="28"/>
          <w:u w:val="single"/>
        </w:rPr>
        <w:t>Боковой сигматиз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и нём струя выдыхаемого воздуха идёт не по желобку, а выходит в боковую щель. Это может быть следствием аномалии прикуса, либо неправильного положения языка во рту, когда одна часть языка провисает, не прижимаясь к верхним коренным зуба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едрасполагающие факто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Боковой открытый прику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Слабые, вялые мышцы язы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Парезы мышц язы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Узкий язы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Призубный сигматизм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и этом сигматизме, язык не упирается в нижние резцы, а упирается в границу зубов, либо в верхние зубы. Если язык упирается в верхние зубы, то получается замена 3 на Д. Предрасполагающие факто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Глубокий закрытый прику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 Прямой закрытый прику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 Недостатки фонематического слух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 Снижение физиологического слух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Шипящий сигматизм.</w:t>
      </w:r>
    </w:p>
    <w:p>
      <w:pPr>
        <w:pStyle w:val="Normal"/>
        <w:shd w:fill="FFFFFF" w:val="clear"/>
        <w:autoSpaceDE w:val="false"/>
        <w:ind w:left="705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 этом виде сигматизма, кончик языка не упирается в нижние резцы, а оттянут в глубь рта. Спинка языка резко выгнута к твёрдому нёбу и желобок по ней не образуется, по этому воздушная струя не идёт направленным потоком, а как бы растекается по языку, и вместо свиста слышится шум. Похожий на мягкое Ж. </w:t>
        <w:tab/>
        <w:t>Предрасполагающие факто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Недоразвитие фонематического слух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Снижение физиологического слух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осовой сигматизм.</w:t>
      </w:r>
    </w:p>
    <w:p>
      <w:pPr>
        <w:pStyle w:val="Normal"/>
        <w:shd w:fill="FFFFFF" w:val="clear"/>
        <w:autoSpaceDE w:val="false"/>
        <w:ind w:left="705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ля этого нарушения характерно то, что язык оттянут вглубь рта. Корень языка поднят вверх и смыкается с мягким нёбом, которое в свою очередь опущено низко. Таким образом, открывается проход для воздушной струи в носовую полость. </w:t>
        <w:tab/>
        <w:t>Предрасполагающие факто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 Ринолал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 Парез мягкого нёб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Способ постанов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Звук "3" ставится от звука "С" путём включения голоса, через вибрационный контроль (рука ребёнка на ше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>Коррекция звука «Ц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Ц» - согласный, глухой, ротовой, твёрдый, смычно-щелевой, переднеязычный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93040</wp:posOffset>
            </wp:positionV>
            <wp:extent cx="2266950" cy="226695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Правильное положение органов артикуляции при произнесении звука «Ц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Губы в улыб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Кончик языка, как при звуке «С», упирается в нижние резц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Язык приподнят и выгнут. Передняя часть спинки языка касается шеек верхних зуб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Язык широко распластан, боковые края напряже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В момент выдоха передняя часть спинки языка мгновенно размыкается с нёбом, кончик языка слегка отдёргивается от нижних зубов, усиливая тем самым толчок стру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Зубы сближены на расстояние примерно 1мм или сомкну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7.  Воздух выдыхается толчком в момент размыкания языка с нёбом. На ладони поднесённой ко рту ощущается холодный толчок воздух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Звук «Ц» образуется при слиянии звуков «Т» и «С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Подготовительные упражнени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Дыхательные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Набрав в лёгкие воздух, с силой выдувать (а не просто выдыхать) его через вытянутые вперёд «трубочкой» губы. Тактильный контроль при помощи руки, зрительный при помощи бумаги или кусочка ва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7F93F3"/>
          <w:sz w:val="28"/>
          <w:szCs w:val="28"/>
        </w:rPr>
        <w:tab/>
      </w:r>
      <w:r>
        <w:rPr>
          <w:color w:val="000000"/>
          <w:sz w:val="28"/>
          <w:szCs w:val="28"/>
        </w:rPr>
        <w:t>2. Высунуть язык так, чтобы он лежал на нижней губе. Вдол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зыка до его середины положить палочку (спичку) и надавить для образования канавки. Губы округлить, но не напрягать. Зубы разомкнуты. Вдохнув, с силой выдувать воздух, раздувая щёки. Контроль ладонью руки, полоской бумаги или кусочком ва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>Проделать предыдущее упражнение без использования палоч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4. </w:t>
      </w:r>
      <w:r>
        <w:rPr>
          <w:color w:val="000000"/>
          <w:sz w:val="28"/>
          <w:szCs w:val="28"/>
        </w:rPr>
        <w:t>«Фокус». Рот приоткрыть, язык «чашечкой» выдвинуть вперёд и поднять, плавно выдохнуть на ватку, лежащую на кончике носа, или на чёлоч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5. «Загнать мяч в ворота». Вытянуть губы вперёд трубочкой и длительно дуть на ватный шарик, загоняя его между двумя куби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Упражнения для губ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«Улыбка». Удержание губ в улыбке. Зубы не вид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«Заборчик». Верхние и нижние зубы обнажены. Губы растянуты в улыб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«Трубочка». Вытягивание губ вперёд длинной трубочк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«Хоботок». Вытягивание сомкнутых губ вперё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«Бублик».   Зубы   сомкнуты.   Губы   округлены   и   чуть вытянуты вперёд. Верхние и нижние резцы вид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6. «Кролик». Зубы сомкнуты. Верхняя губа приподнята и обнажает верхние резц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Упражнения для язык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«Лопаточка». Рот открыт, широкий расслабленный язык лежит на нижней губ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«Чашечка». Рот широко открыт. Передний и боковые края широкого языка подняты, но не касаются зуб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«Иголочка», «стрелочка», «жало». Рот открыт. Узкий язык выдвинут вперё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«Горка». Рот открыт. Кончик языка упирается в нижние резцы, спинка языка поднята ввер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«Трубочка». Рот открыт. Боковые края языка загнуты ввер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«Грибок». Рот открыт. Язык присосать к нёб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«Часики», «маятник». Рот приоткрыт. Губы растянуты в улыбку. Кончиком узкого языка попеременно тянуться под счёт логопеда к уголкам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8. «Змейка».   Рот   широко   открыт.   Узкий   язык   сильно выдвинуть вперёд и убрать в глубь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9. «Качели». Рот открыт. Напряжённым языком тянуться попеременно к носу и подбородку, либо к верхним и нижним резц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0. «Футбол», «бочка». Рот закрыт. Напряжённым языком упереться то в одну, то в другую щёк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1. «Почистить зубы». Рот закрыт. Круговыми движениями языка провести между губами и зубам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2. «Катушка». Рот открыт. Кончик языка упирается в нижние резцы. Боковые края прижаты к верхним коренным зубам. Широкий язык «выкатывается» вперёд и убирается в глубь рт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13.«Лошадка». Присосать язык к нёбу, щёлкнуть языком. Цокать медленно и сильно, тянуть подъязычную связк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4.«Гармошка». Рот открыт, язык присосать к нёбу. Не отрывая язык от нёба, сильно оттягивать вниз нижнюю челюсть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5.«Маляр». Рот открыт. Широким кончиком языком, как кисточкой, ведём от верхних резцов до мягкого нёб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6.«Вкусное варенье». Рот открыт. Широким языком облизать сначала верхнюю, затем нижнюю губу по кругу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Каждое упражнение выполняется несколько раз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Упражнение-сказка о Весёлом язычке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Жил-был Весёлый язычок в своём домике. Догадайтесь, что это за домик. В домике этом Красные двери, Рядом с дверями Белые звери. Любят зверюш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Конфеты и плюшки. </w:t>
      </w:r>
      <w:r>
        <w:rPr>
          <w:i/>
          <w:iCs/>
          <w:color w:val="000000"/>
          <w:sz w:val="28"/>
          <w:szCs w:val="28"/>
        </w:rPr>
        <w:t>Догадались? Этот домик-рот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Двери в домике то открываются, то закрываются (открыть и закрыть рот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Язычок часто выбегает из домика (высунуть язык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Вот он вышел погреться на солнышке, отдохнуть на крылечке (язык «лопаткой» на нижней губ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Подул лёгкий ветерок, Язычок поёжился (язык стрелочко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Спрятался в домик и закрыл за собой дверь (язык убрать, рот закрыть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А на дворе солнышко спряталось за тучки, и забарабанил по крыше дождь (языком стучим в зубы, произносим «д-д-д-д»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Язычок не скучал дома, напоил котёнка молоком. Он лакал молочко (водим язычком по верхней губе сверху вниз, рот открыт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8. Потом котёнок облизнулся (облизать верхнюю и нижнюю губки справа налево, слева направо) и сладко зевнул (рот широко открыт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9. </w:t>
      </w:r>
      <w:r>
        <w:rPr>
          <w:color w:val="000000"/>
          <w:sz w:val="28"/>
          <w:szCs w:val="28"/>
        </w:rPr>
        <w:t>Язычок посмотрел на часы, они такали: «тик-так» (рот открыт, губы в улыбке, кончиком языка дотрагиваемся до уголков рт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10. Пора Язычку спа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Способ постановк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вук «Ц» ставится после звука «С». Ребёнку предлагают в быстром темпе произносить звуки «Т» и «С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Если нет «Т» и «С», то ставим механическим способом: просим произнести звук «Т» и быстрым движением зонда, опускаем язык за нижние резц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>Коррекция звуков «Ш» и «Ж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«Ш» — согласный, ротовой, твёрдый, глухой, щелевой, язычно-передне-нёбный зву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«Ж» - согласный, ротовой, твёрдый, звонкий, щелевой, язычно-передне-нёбный зву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Правильное положение органов артикуляции при произнесении звуков «Ш» и «Ж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6340" cy="2695575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z w:val="28"/>
          <w:szCs w:val="28"/>
        </w:rPr>
        <w:t>1. Губы выдвинуты вперёд и округлены в форме рупо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Язык в форме чашечки, кончик языка поднят к нёбу, но не касается е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Между корнем языка и задней частью твёрдого нёба образуется суж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Боковые края языка плотно прижимаются к верхним коренным зуба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Мягкое нёбо поднято и прижато к задней стенке гло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Голосовые связки разомкнуты и не вибрируют (звук «Ш»). При произнесении   звука   «Ж»   голосовые   связки   сомкнуты   и вибрирую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 Струя воздуха сильная, тёпла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Подготовительные упражнени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 xml:space="preserve"> Дыхательные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Набрав в лёгкие воздух, с силой выдувать (а не просто выдыхать) его через вытянутые вперёд «трубочкой» губы. Тактильный контроль при помощи руки, зрительный при помощи бумаги или кусочка ва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Высунуть язык так, чтобы он лежал на нижней губе. Вдоль языка до его середины положить палочку (спичку) и надавить для образования канавки. Губы округлить, но не напрягать. Зубы разомкнуты. Вдохнув, с силой выдувать воздух, раздувая щёки. Контроль ладонью руки, полоской бумаги или кусочком ва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>Проделать предыдущее упражнение без использования палоч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4. </w:t>
      </w:r>
      <w:r>
        <w:rPr>
          <w:color w:val="000000"/>
          <w:sz w:val="28"/>
          <w:szCs w:val="28"/>
        </w:rPr>
        <w:t>«Фокус». Рот приоткрыть, язык «чашечкой» выдвинуть вперёд и поднять, плавно выдохнуть на ватку, лежащую на кончике носа, или на чёлоч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«Загнать мяч в ворота». Вытянуть губы вперёд трубочкой и длительно дуть на ватный шарик, загоняя его между двумя куби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Упражнения для губ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«Улыбка». Удержание губ в улыбке. Зубы не вид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«Заборчик». Верхние и нижние зубы обнажены. Губы растянуты в улыб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«Трубочка». Вытягивание губ вперёд длинной трубочк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«Хоботок». Вытягивание сомкнутых губ вперё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«Бублик».   Зубы   сомкнуты.   Губы   округлены   и   чуть вытянуты вперёд. Верхние и нижние резцы вид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«Кролик». Зубы сомкнуты. Верхняя губа приподнята и обнажает верхние резц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Чередование положений губ: «заборчик» - «бублик»; «улыбка» - «хоботок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Упражнения для язык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«Лопаточка». Рот открыт, широкий расслабленный язык лежит на нижней губ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«Чашечка». Рот широко открыт. Передний и боковые края широкого языка подняты, но не касаются зуб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«Иголочка», «стрелочка», «жало». Рот открыт. Узкий язык выдвинут вперё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«Горка». Рот открыт. Кончик языка упирается в нижние резцы, спинка языка поднята ввер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«Трубочка». Рот открыт. Боковые края языка загнуты ввер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«Грибок». Рот открыт. Язык присосать к нёб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«Часики», «маятник». Рот приоткрыт. Губы растянуты в улыбку. Кончиком узкого языка попеременно тянуться под счёт логопеда к уголкам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8. «Змейка».   Рот   широко   открыт.   Узкий   язык   сильно выдвинуть вперёд и убрать в глубь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9. «Качели». Рот открыт. Напряжённым языком тянуться попеременно к носу и подбородку, либо к верхним и нижним резца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0. «Футбол», «бочка». Рот закрыт. Напряжённым языком упереться то в одну, то в другую щё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1. «Почистить зубы». Рот закрыт. Круговыми движениями языка провести между губами и зуб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2. «Катушка». Рот открыт. Кончик языка упирается в нижние резцы. Боковые края прижаты к верхним коренным зубам. Широкий язык «выкатывается» вперёд и убирается в глубь р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3. «Лошадка». Присосать язык к нёбу, щёлкнуть языком. Цокать медленно и сильно, тянуть подъязычную связ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4. «Гармошка». Рот открыт, язык присосать к нёбу. Не отрывая язык от нёба, сильно оттягивать вниз нижнюю челю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5. «Маляр». Рот открыт. Широким кончиком языком, как кисточкой, ведём от верхних резцов до мягкого нёб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6. «Вкусное варенье». Рот открыт. Широким языком облизать сначала верхнюю, затем нижнюю губу по круг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7. «Оближем   губки».  Рот  приоткрыт.   Облизать  сначала верхнюю, затем нижнюю губу по круг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Каждое упражнение выполняется несколько раз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Упражнения для формирования правильного произношения звуков «Ш» и «Ж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«Наказать непослушный язычок». Приоткрыть рот, положить язык на нижнюю губу и, пошлёпывая его губами, произносить звуки ПЯ-ПЯ-ПЯ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«Приклей конфетку». Положить широкий язык на нижнюю губу. На кончик языка положить тоненький кусочек ириски, приклеить конфетку к нёбу за верхними резцами. </w:t>
        <w:tab/>
        <w:t>«Кто дальше загонит мяч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 xml:space="preserve">Цель: </w:t>
      </w:r>
      <w:r>
        <w:rPr>
          <w:color w:val="000000"/>
          <w:sz w:val="28"/>
          <w:szCs w:val="28"/>
        </w:rPr>
        <w:t>вырабатывать плавную, непрерывную воздушную струю, идущую посередине язы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Улыбнуться, положить широкий передний край языка на нижнюю губу. И, как бы произнося длительно звук «Ф», сдуть ватку на противоположный край стол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</w:r>
      <w:r>
        <w:rPr>
          <w:b/>
          <w:i/>
          <w:iCs/>
          <w:color w:val="000000"/>
          <w:sz w:val="28"/>
          <w:szCs w:val="28"/>
        </w:rPr>
        <w:t>Основные виды нарушений произношения звука «Ш»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«Щёчное» произношение «Ш» и «Ж». Язык не принимает участия в артикуляции, выдыхаемая струя воздуха встречает препятствие не между языком и губами, а между сближенными (иногда сжатыми) между собой зубами и прижатыми к ним с боков углами рта. Образуется «тупой» шум, а при произнесении звонкого «Ж» к шуму прибавляется голос; произнесение звука сопровождается надуванием щё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«Нижнее» произношение «Ш» и «Ж». Щель образуется не сближением задней спинки языка с твёрдым нёбом, а передней частью    спинки.    При   таком    артикулировании   шипящие приобретают    мягкий    оттенок,    напоминая    звук,    «Щ», произносимый без присущей ему долготы. В некоторых случаях при таком артикулировании может произноситься твёрдый зву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Заднеязычное произношение «Ш» и «Ж». Щель образуется сближением задней части спинки языка с твёрдым нёбом. В этом случае шум, напоминающий шум при звуке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 или звонком фрикативном «Г», как в южнорусских област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Межзубное произноше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 Боковое произношение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едрасполагающие факто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Аномалии прику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Затянувшаяся смена молочных зуб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 Аномалии в строении нёба (высоко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Недостатки фонематического слух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Очень короткая подъязычная связ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Приёмы постановки звуков «Ш» и «Ж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При ненарушенном произнесении «Р» можно поставить «Ш» и «Ж» от этого звука. Ребёнок произносит слог «ра» и в этот момент логопед прикасается шпателем или зондом к нижней поверхности его языка, чтобы затормозить вибрацию. При шёпотном произнесении «ра» слышится «ша», а при громком «ж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Постановка от звука «С». Ребёнок несколько раз произносит слог «са» и во время его произнесения постепенно (плавно) поднимает кончик языка по направлению к альвеолам. По мере подъёма языка меняется характер шума согласного звука. В момент появления шипящего шума, соответствующего акустическому эффекту нормального «Ш», логопед фиксирует внимание ребёнка с помощью зеркала на этой позе. Затем просит сильно подуть на кончик языка, присоединяя к выдоху звук «А» (в результате слышится слог «ша»). Ребёнок произносит слог «Ра» при верхнем положении языка и внимательно прислушивается к тому, какой звук при этом получа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Механический способ. Ребёнок произносит несколько раз слог «Са», и логопед вводит под язык зонд. С его помощью переводит кончик языка в верхнее положение и регулирует степень его подъёма до появления нормально звучащего «Ш». Логопед фиксирует зонд в этом положении,  просит ребёнка вновь произнести тот же слог и внимательно вслушаться. После нескольких тренировок в произнесении «ша» с помощью зонда логопед фиксирует внимание ребёнка на положении языка и выясняет, может ли он самостоятельно поставить язык в нужную позиц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 По подражанию. Логопед отчётливо произносит звук «Ш», ребёнка просят внимательно вслушаться и повторить этот зву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5. Постановка «Ш» от звука «Т». Ребёнка просят произносить звук «Т» с прерыванием, вытянуть губы вперёд (если необходимо, то можно помочь рукам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>Коррекция звука «Р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«Р» - согласный, ротовой, твёрдый, звонкий, вибрант, язычно-альвеолярный зву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Нормальное положение органов артикуляции при произнесении звука «Р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Губы   разомкнуты   и   принимают   положение   следующего гласн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Расстояние между зубами примерно 4-5м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нчик языка поднимается к основанию верхних зубов. Он напряжён и вибрирует в проходящей воздушной стру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Переднесредняя часть спинки языка прогиба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Задняя часть языка отодвинута назад и слегка поднимается к мягкому нёб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Боковые края языка прижаты к верхним коренным зубам, голосовыдыхательная струя проходит посередин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Мягкое нёбо поднято и закрывает проход в но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8. Голосовые связки сомкнуты и вибрируют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 Сильная воздушная струя разрывает смычку кончика языка и нёба, язык вибрируе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3490" cy="227393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Мягкий звук «Р» отличается от твёрдого тем, что при его артикулировании средняя часть спинки языка поднимается к твёрдому нёбу (примерно, как при гласном «И»), кончик языка находится несколько ниже, чем при твёрдом «Р», задняя часть спинки языка вместе с корнем продвинута вперё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Упражнения для формирования правильного произношения звука «Р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«Автомат».   Рот   закрыт.   Наряжённым   кончиком   языка постучать в зубы, многократно и отчётливо произнося «т-т-т». Убыстряя тем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«Пулемёт».  Напряжённым  кончиком языка постучать в сомкнутые зубы, отчётливо и многократно произнося «д-д-д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«Барабанщики».   Улыбнуться,   открыть  рот  и  постучать кончиком языка в верхние резцы, многократно и отчётливо произнося «д-д-д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«Шмель». Рот открыт, язык в виде чашечки поднят вверх, боковые края прижаты к коренным зубам, передний край свободен.   Посередине   языка   идёт   воздушная   струя, подключается голо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5. «Лошадка». Присосать язык нёбу, щёлкнуть языком. Цокать медленно и сильно, тянуть подъязычную связ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«Гармошка». Рот открыт, язык присосать к нёбу. Не отрывая язык от нёба, сильно оттягивать вниз нижнюю челю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«Маляр».   Рот  открыт.   Широким   кончиком  языка,   как кисточкой, ведём от верхних резцов до мягкого нёб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8. «Вкусное варенье». Рот открыт. Широким языком облизать верхнюю губу и убрать язык в глубь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9. «Грибок». Рот открыт. Язык присосать к нёб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0. «Индюк». Приоткрыть рот, энергично проводить широким передним краем языка по верхней губе вперёд и назад, стараясь не отрывать язык от губы, добавить голос, пока не послышится: «бл-бл» как индюк болбочет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1. «Фокус». Рот приоткрыть, язык чашечкой высунуть вперёд и приподнять, плавно выдохнуть на ватку, лежащую на кончике носа, или чёлочку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2. Набрав в лёгкие воздух, с силой выдувать (а не просто выдыхать) его через вытянутые вперёд «трубочкой» губ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Тактильный контроль при помощи руки, зрительный при помощи бумаги или кусочка ваты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13. «Загнать мяч в ворота». Вытянуть губы вперёд трубочкой и длительно дуть на ватный шарик, загоняя его между двумя кубик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Упражнения для губ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«Улыбка». Удержание губ в улыбке. Зубы не вид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«Заборчик». Верхние и нижние зубы обнажены. Губы растянуты в улыб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«Трубочка». Вытягивание губ вперёд длинной трубочк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«Хоботок». Вытягивание сомкнутых губ вперё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 «Бублик».   Зубы   сомкнуты.   Губы   округлены   и   чуть вытянуты вперёд. Верхние и нижние резцы видны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«Кролик». Зубы сомкнуты. Верхняя губа приподнята и обнажает верхние резц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Чередование положений губ: «заборчик» — «бублик»; «улыбка» - «хоботок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Упражнения для язык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«Лопаточка». Рот открыт, широкий расслабленный язык лежит на нижней губ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«Чашечка». Рот широко открыт. Передний и боковые края широкого языка подняты, но не касаются зуб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«Иголочка», «стрелочка», «жало». Рот открыт. Узкий язык выдвинут вперё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 «Горка». Рот открыт. Кончик языка упирается в нижние резцы, спинка языка поднята ввер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 «Трубочка». Рот открыт. Боковые края языка загнуты вверх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«Часики», «маятник». Рот приоткрыт. Губы растянуты в улыбку. Кончиком узкого языка попеременно тянуться под счёт логопеда к уголкам рт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 «Змейка».   Рот   широко   открыт.   Узкий   язык   сильно выдвинуть вперёд и убрать в глубь рта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8. «Качели». Рот открыт. Напряжённым языком тянуться попеременно к носу и подбородку, либо к верхним и нижним резца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9. «Футбол», «бочка». Рот закрыт. Напряжённым языком упереться то в одну, то в другую щё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0. «Почистить зубы». Рот закрыт. Круговыми движениями языка провести между губами и зуб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1. «Катушка». Рот открыт. Кончик языка упирается в нижние резцы. Боковые края прижаты к верхним коренным зубам. Широкий язык «выкатывается» вперёд и убирается в глубь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2. «Оближем  губки».  Рот  приоткрыт.  Облизать  сначала верхнюю, затем нижнюю губу по круг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Каждое упражнение выполняется несколько раз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</w:r>
      <w:r>
        <w:rPr>
          <w:b/>
          <w:i/>
          <w:iCs/>
          <w:color w:val="000000"/>
          <w:sz w:val="28"/>
          <w:szCs w:val="28"/>
        </w:rPr>
        <w:t>Недостатки произношения звука «Р» (ротацизм)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Велярное произношение. При велярной артикуляции щель образуется на месте сближения корня языка с мягким нёбом, выдыхаемый воздух, проходя через эту щель, вызывает беспорядочную   многоударную   вибрацию   мягкого   нёба. Вследствие этого возникает шум, который примешивается к тону голо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Увелярное произношение. При увелярном «Р» вибрирует только маленький язычок; вибрация носит гармоничный характер и не сопровождается шум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Боковой ротацизм. При этом нарушении, вибрирует только один из боковых краёв языка, смычка между языком и коренными   зубами   разрывается,   и   через   неё выходит голосовыдыхательная струя, как при звуке «Л», в результате произносится звук, в котором как бы сливаются «Р» и «Л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 При «щёчном» произношении «Р» щель для выдыхаемой струи воздуха образуется между боковым краем языка и верхними коренными зубами, вследствие чего колеблется (вибрирует) щека. При этом на тон голоса накладывается шум. Изредка нарушение бывает двусторонни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</w:rPr>
        <w:t>Одноударное  произношение  «Р».  При  нём,   отсутствует вибрация, но место артикуляции оказывается таким же, как при нормально произносимом зву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«Кучерское» «Р». В этом случае вибрируют сближенные губ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7. Встречаются также замены звука «Р» парным мягким «Р», а также «Л», «Ы», «Д», «В», «Г», «И» и д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ягкий «Р» может нарушаться так же, как и твёрдый, но вместе с тем нередки случаи, когда нарушается только твёрдый звук, а мягкий оказывается ненарушенны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 Предрасполагающие фактор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 Укороченная подъязычная связ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Недостатки моторики языка, т.е. неумение совершать языком быстрые и чёткие дви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Высокое и узкое (готическое) нёб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Слишком плоское и низкое нёб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Недостатки в строении языка (слишком большой и массивный или слишком маленький и узкий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Недостатки фонематического слух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Нарушение целостности артикуляционного аппарата (врождённое или приобретённое поражение мягкого или твёрдого нёб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Способы постановк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По     подражанию.     Логопед     объясняет     правильную артикуляцию звука, затем   произносит звук, а ребёнок ему подража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Постановка   «Р»   от   звука   «Ж».   Ребёнку   предлагается произносить «Ж» протяжно, при несколько открытом рте, не округляя губы, при этом язык постепенно перемещается вперёд к дёснам верхних резцов, так может получиться прекативное «Р» с недостаточной вибрацией. Для усиления вибрации рекомендуется подключить сочетание этого звука со звуком «Т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Под упражнение «Грибок». Ребёнка просят сделать «Грибок», а затем сильно дунуть так, чтобы струя воздуха разорвала смычку между языком и передней частью нёба. Таким способом может получиться одноударный звук «Р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 Постановка от сочетания «ДЖ» либо от. звука «Д». Ребёнка просят произносить сочетание звуков «ДЖ» или звук «Д», а логопед зондом делает движения вперёд - назад, вправо -влево под передней частью языка. Этот способ эффективен при мягком и расслабленном язы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5. Способ разложения артикуляции на составные части. Отрабатывается нужное положение языка. Широкая передняя часть языка упирается в альвеолы, боковые края языка прижаты к верхним коренным зубам. Выработка вибрации. Для этого на одном выдохе многократно произносится звук «Д». Его артикулируют следующим образом: рот несколько открыт, а смыкание переднего края языка происходит не с резцами, а с альвеолами. Сначала серии из трёх звуков, позже с ритмическим выделением какого-то зву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Если фонема «Р» заменяется своей мягкой парой, то можно добиться твёрдого произношения звука следующим образом: ребёнка просят протяжно произносить «РЬ» расширяя при этом рот, что вызывает автоматическое перемещение кончика языка наз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7. Постановка   «Р» от сочетания «ТД». Ребёнка просят по очереди произносить звуки «Т» и «Д» в сочетании «ТД» или «ТДД» в быстром темпе и ритмично. Они артикулируются при слегка открытом рте и при смыкании языка не с резцами, а   с   дёснами   верхних   резцов   или   альвеолами.   При многократном произнесении серий звуков «Д» и «Т» ребёнка просят сильно подуть на кончик языка, и в этот момент возникает вибрац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>Коррекция звука «Л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«Л» - согласный, твёрдый, звонкий, ротовой, смычно-проходной, язычно-зубной звук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Нормальное положение органов артикуляции при произношении звука «Л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34640" cy="290766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</w:r>
      <w:r>
        <w:rPr>
          <w:color w:val="000000"/>
          <w:sz w:val="28"/>
          <w:szCs w:val="28"/>
        </w:rPr>
        <w:t>1. Губы в положении последующего гласн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Между верхними и нижними резцами небольшая щел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Язык в форме седла упирается кончиком в верхние резцы и дёсны, боковые края языка не смыкаются с коренными зубами, поэтому  по  бокам  ротовой  полости  остаётся  проход  для воздушной стру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Корневая часть языка поднята, мягкое нёбо поднято и закрывает проход в носовую поло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Голосовые связки сомкнуты и вибрирую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Артикуляция мягкого «Л» отличается только тем, что вверх поднята не корневая часть языка, а средняя часть спинки языка и общая площадь касания языка с нёбом больш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Упражнения для язы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«Лопаточка». Рот открыт, широкий расслабленный язык лежит на нижней губ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«Чашечка». Рот широко открыт. Передний и боковые края широкого языка подняты, но не касаются зуб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«Иголочка», «стрелочка», «жало». Рот открыт. Узкий язык выдвинут вперё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«Горка». Рот открыт. Кончик языка упирается в нижние резцы, спинка языка поднята ввер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«Трубочка». Рот открыт. Боковые края языка загнуты ввер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«Часики», «маятник». Рот приоткрыт. Губы растянуты в улыбку. Кончиком узкого языка попеременно тянуться под счёт логопеда к уголкам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«Змейка».   Рот   широко   открыт.   Узкий   язык   сильно выдвинуть вперёд и убрать в глубь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8. «Качели». Рот открыт. Напряжённым языком тянуться попеременно к носу и подбородку, либо к верхним и нижним резц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9. «Футбол», «бочка». Рот закрыт. Напряжённым языком упереться то в одну, то в другую щё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0. «Почистить зубы». Рот закрыт. Круговыми движениями языка провести между губами и зуб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1. «Катушка». Рот открыт. Кончик языка упирается в нижние резцы. Боковые края прижаты к верхним коренным зубам. Широкий язык «выкатывается» вперёд и убирается в глубь р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2.«Оближем   губки».   Рот  приоткрыт.   Облизать   сначала верхнюю, затем нижнюю губу по круг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3. «Лошадка».  Присосать  язык  нёбу,  щёлкнуть языком. Цокать медленно и сильно, тянуть подъязычную связк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4.«Гармошка». Рот открыт, язык присосать к нёбу. Не отрывая язык от нёба, сильно оттягивать вниз нижнюю челюсть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5. «Маляр». Рот открыт. Широким кончиком языка, как кисточкой, ведём от верхних резцов до мягкого нёб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6. «Вкусное варенье». Рот открыт. Широким языком облизать верхнюю губу и убрать язык в глубь рт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7.«Грибок». Рот открыт. Язык присосать к нёб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8.«Индюк». Приоткрыть рот, энергично проводить широким передним краем языка по верхней губе вперёд и назад, стараясь не отрывать язык от губы, добавить голос, пока не послышится: «бл-бл» как индюк болбочет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9.«Пароход гудит». Приоткрыть рот и длительно произносить звук «Ы». </w:t>
        <w:tab/>
        <w:t>20.«Самолёт гудит». Рот приоткрыт. Губы растянуты, при длительном произнесении звука «Ы» проталкиваем кончик языка между верхними и нижними резцами, удерживаем его в этом положении. Слышится «Л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Дыхательные упражнени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«Фокус». Рот приоткрыть, язык чашечкой высунуть вперёд и приподнять, плавно выдохнуть на ватку, лежащую на кончике носа, или чёлоч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Набрав в лёгкие воздух, с силой выдувать (а не просто выдыхать) его через вытянутые вперёд «трубочкой» губы. Тактильный контроль при помощи руки, зрительный при помощи бумаги или кусочка ваты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>«Загнать мяч в ворота». Вытянуть губы вперёд трубочкой и длительно дуть на ватный шарик, загоняя его между двумя куби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Упражнения для губ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«Улыбка». Удержание губ в улыбке. Зубы не вид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«Заборчик». Верхние и нижние зубы обнажены. Губы растянуты в улыб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«Трубочка». Вытягивание губ вперёд длинной трубочк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«Хоботок». Вытягивание сомкнутых губ вперё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«Бублик».   Зубы   сомкнуты.   Губы   округлены   и   чуть вытянуты вперёд. Верхние и нижние резцы вид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6. «Кролик». Зубы сомкнуты. Верхняя губа приподнята, обнажает верхние резц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Чередование положений губ: «заборчик» — «бублик»; «улыбкам - «хоботок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Каждое упражнение выполняется несколько раз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</w:r>
      <w:r>
        <w:rPr>
          <w:b/>
          <w:i/>
          <w:iCs/>
          <w:color w:val="000000"/>
          <w:sz w:val="28"/>
          <w:szCs w:val="28"/>
        </w:rPr>
        <w:t>Недостатки произношения звука «Л» (ламбдацизм)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Звук «Л» пропускается (амп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«Л» не просто пропускается, но вместо неё удлиняются смежные гласные (аамп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Замена «Л» на «Ы» (ыамп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Замена «Л» на «Й» (йамп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Замена на мягкий «Л» (льамп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Замена «Л» на «Н» (намп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Носовое произношение или замена на английское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 (н дамп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8. Замена «Л» на «В» (вамп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9. Замена «Л» на «У» (уампа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0.Замена «Л» на «Р» (рамп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1.Полумягкое произношение похожее на немецкое «Ь», при этом задняя часть языка находится ниже нормы, а средняя выше, чем надо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Предрасполагающие фактор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Укороченная подъязычная связ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Большой, массивный язы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Слабость артикуляционной мотор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Недостатки фонематического слух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Способы постановк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По     подражанию.     Ребёнок     принимает     нужн-.то артикуляционную   позу   после   объяснений   и   показа логопеда, а затем пытается произнести звук «Л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 Использование близких по артикуляции гласных звуков «А», «Ы», «У»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т звука «Ы». Выполняется упражнение  «Гудок»,  язык постепенно переводится за верхние зубы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т звука «А». Ребёнок тянет звук «А», при этом ритмично и многократно прикасается к верхней десн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т звука «У». Ребёнок тянет звук «У», при этом совершает ритмичные движения языком вперёд назад, также прикасаясь к верхней десн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С механической помощью. Ребёнка просят прижать язык к верхним зубам или губе и произносить протяжные звуки (гудеть), логопед в это время осторожно сдвигает шпателем кончик языка к верхней десн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В случаях, когда «Л» заменяется на «Н» или «Ы», у ребёнка не образуется боковых щелей, т.е. боковые края языка прижаты к коренным зубам. Ребёнку предлагают положить поперёк  языка   пластмассовую   палочку   или  тесёмку. Логопед просит ребёнка погудеть, и в это время с помощью тесёмки или палочки отгибает боковые края язы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По аналогии. Эффективен при замене твёрдого «Л» на мягкое или полумягкое. Ребёнка просят произносить пары звуков или слогов, где первый звук мягкий, а второй твёрдый. В этом ряду перед произнесением пары «Ль» - «Л», должны стоять звуки «ДЬ» - «Д», «Ть» - «Т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Ребёнка усаживают на стул с прямой спинкой, просят его прикусить кончик языка и гудеть, при этом сильно наклоняя голову вперёд. Либо можно попробовать положить ребёнку руку под подбородок и слегка нажать ввер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Если замена «Л»  на  «В»,  то  необходимо  наряду  с вышеперечисленными способами, нужно приучить ребёнка опускать нижнюю губу вни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. При произношении гнусавого «Л», ребёнка сначала учат перед зеркалом при широко открытом рте, удерживать корень языка внизу, а мягкое нёбо вверху и при этом выдыхать через рот. Полезны упражнения «Позёвывание» и опускание   и   поднимание  задней  части  языка  перед зеркалом. После того, как умение удерживать, корень языка и мягкое нёбо в нужном положении достигнуто, выбирается один из вышеперечисленных способов постановки зву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>Коррекция звука «</w:t>
      </w:r>
      <w:r>
        <w:rPr>
          <w:b/>
          <w:bCs/>
          <w:color w:val="000000"/>
          <w:sz w:val="28"/>
          <w:szCs w:val="28"/>
          <w:lang w:val="en-US"/>
        </w:rPr>
        <w:t>J</w:t>
      </w:r>
      <w:r>
        <w:rPr>
          <w:b/>
          <w:bCs/>
          <w:color w:val="000000"/>
          <w:sz w:val="28"/>
          <w:szCs w:val="28"/>
        </w:rPr>
        <w:t>» (йот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&lt;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&gt; - согласный, звонкий, ротовой, щелевой, язычно-средненёбный зву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Нормальное положение органов артикуляции при произношении звука йот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1. Губы несколько растянуты, расстояние между резцами примерно 2м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Кончик языка лежит у нижних резцов. Средняя часть спинки языка сильно поднята к твёрдому нёбу. Задняя её часть и корень продвинуты вперё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3. Края языка упираются в верхние боковые зуб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Мягкое нёбо поднято и закрывает проход в носовую поло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Голосовые складки колеблются и образуют голо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Выдыхаемая струя воздуха слаба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В зависимости от фонетического положения звука он может артикулироваться при более узкой или более широкой щел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ab/>
      </w:r>
      <w:r>
        <w:rPr>
          <w:i/>
          <w:iCs/>
          <w:color w:val="000000"/>
          <w:sz w:val="28"/>
          <w:szCs w:val="28"/>
        </w:rPr>
        <w:t>Упражнения для язык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1. «Лопаточка». Рот открыт, широкий расслабленный язык лежит на нижней губ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2. «Чашечка». Рот широко открыт. Передний и боковые края широкого языка подняты, но не касаются зуб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3.  «Иголочка», «стрелочка», «жало». Рот открыт. Узкий язык выдвинут вперё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4. «Горка». Рот открыт. Кончик языка упирается в нижние резцы, спинка языка поднята ввер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5. «Трубочка». Рот открыт. Боковые края языка загнуты ввер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6. «Часики», «маятник». Рот приоткрыт. Губы растянуты в улыбку. Кончиком узкого языка попеременно тянуться под счёт логопеда к уголкам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«Змейка».   Рот   широко   открыт.   Узкий   язык   сильно выдвинуть вперёд и убрать в глубь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8. «Качели». Рот открыт. Напряжённым языком тянуться попеременно к носу и подбородку, либо к верхним и нижним резца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9. «Футбол», «бочка». Рот закрыт. Напряжённым языком упереться то в одну, то в другую щё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0. «Почистить зубы». Рот закрыт. Круговыми движениями языка провести между губами и зуб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1. «Катушка». Рот открыт. Кончик языка упирается в нижние резцы. Боковые края прижаты к верхним коренным зубам. Широкий язык «выкатывается» вперёд и убирается в глубь рт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2.«Оближем  губки».   Рот  приоткрыт.   Облизать  сначала верхнюю, затем нижнюю губу по круг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3. «Лошадка».  Присосать  язык  нёбу,  щёлкнуть  языком. Цокать медленно и сильно, тянуть подъязычную связк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4.«Гармошка». Рот открыт, язык присосать к нёбу. Не отрывая язык от нёба, сильно оттягивать вниз нижнюю челюсть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5.«Маляр». Рот открыт. Широким кончиком языка, как кисточкой, ведём от верхних резцов до мягкого нёб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6.«Вкусное варенье». Рот открыт. Широким языком облизать верхнюю губу и убрать язык в глубь рт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7.«Грибок». Рот открыт. Язык присосать к нёб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8.«Позёвывание». Ребёнка просят позевать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9.«Глотание». Ребёнку капают на язык капельку воды и просят проглотить. Повторяют несколько раз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0.«Покашливание». Ребёнка просят покашлять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1.«Погреем ручки». Ребёнка просят дуть тёплым воздухом на руки, как бы произнося «ха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22.«Гудок». Длительное произнесение звуков «Ы» и «У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Упражнения для губ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</w:t>
        <w:tab/>
        <w:t>«Улыбка». Удержание губ в улыбке. Зубы не вид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</w:t>
        <w:tab/>
        <w:t>«Заборчик». Верхние и нижние зубы обнажены. Губы растянуты в улыб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</w:t>
        <w:tab/>
        <w:t>«Трубочка». Вытягивание губ вперёд длинной трубочк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</w:t>
        <w:tab/>
        <w:t>«Хоботок». Вытягивание сомкнутых губ вперё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</w:t>
        <w:tab/>
        <w:t xml:space="preserve">«Бублик».   Зубы   сомкнуты.   Губы   округлены   и   чуть вытянуты вперёд. </w:t>
        <w:tab/>
        <w:tab/>
        <w:t>Верхние и нижние резцы вид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</w:t>
        <w:tab/>
        <w:t xml:space="preserve">«Кролик». Зубы сомкнуты. Верхняя губа приподнята и обнажает верхние </w:t>
        <w:tab/>
        <w:t>резц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Чередование положений губ: «заборчик» - «бублик»; «улыбка» - «хоботок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Каждое упражнение выполняется несколько раз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</w:r>
      <w:r>
        <w:rPr>
          <w:b/>
          <w:i/>
          <w:iCs/>
          <w:color w:val="000000"/>
          <w:sz w:val="28"/>
          <w:szCs w:val="28"/>
        </w:rPr>
        <w:t>Недостатки произнош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Звук «]» (йот) нарушается редко. Его дефектное произношение чаще всего сводится к замене мягким «Л» (в его нижней или верхней артикуляции) или замене на мягкое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Способы постановк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  <w:tab/>
        <w:t>От сочетания с другими гласными. Чаще всего используют сочетание «иа» или «аиа». Ребёнку предлагают повторять сочетание, всё время, убыстряя темп, пока не получиться «Я». После этого первую часть от дифтонга «Я» отделяют и вводят в упражн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</w:t>
        <w:tab/>
        <w:t>От сочетания «за» или «аза» с механической помощью. Ребёнка просят произнести это сочетание, а логопед в это время шпателем приподнимает язык так, чтобы получилось «жя», затем шпатель продвигается вглубь рта, чтобы получилось «Я». Можно использовать и другие слоги (зо, зу, з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>Коррекция звуков «К», «Г», «</w:t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«К» - согласный, глухой, ротовой, смычный, язычно-задненёбный зву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«Г» - согласный, звонкий, ротовой, смычный, язычно-задненёбный зву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 - согласный, глухой, ротовой, щелевой, язычно-задненёбный зву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5075" cy="2463800"/>
            <wp:effectExtent l="0" t="0" r="0" b="0"/>
            <wp:docPr id="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Правильное положение органов артикуляции при произношении звука «К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</w:t>
        <w:tab/>
        <w:t>Губы нейтральны и принимают положение следующего гласн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</w:t>
        <w:tab/>
        <w:t>Расстояние между верхними и нижними резцами до 5 м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</w:t>
        <w:tab/>
        <w:t>Кончик языка опущен и касается нижних резцов, передняя и средняя части спинки языка опущены, задняя часть смыкается с нёб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</w:t>
        <w:tab/>
        <w:t xml:space="preserve">Место смычки языка с нёбом меняется при разных фонетических условиях: при </w:t>
      </w:r>
      <w:r>
        <w:rPr>
          <w:i/>
          <w:iCs/>
          <w:color w:val="000000"/>
          <w:sz w:val="28"/>
          <w:szCs w:val="28"/>
        </w:rPr>
        <w:t xml:space="preserve">ка </w:t>
      </w:r>
      <w:r>
        <w:rPr>
          <w:color w:val="000000"/>
          <w:sz w:val="28"/>
          <w:szCs w:val="28"/>
        </w:rPr>
        <w:t>оно оказывается на границе мягкого и твёрдого нёба, при сочетании с лабиализованными гласными о и у смычка оказывается ниже (с мягким нёбом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>5</w:t>
      </w:r>
      <w:r>
        <w:rPr>
          <w:i/>
          <w:iCs/>
          <w:color w:val="000000"/>
          <w:sz w:val="28"/>
          <w:szCs w:val="28"/>
        </w:rPr>
        <w:t>.</w:t>
        <w:tab/>
      </w:r>
      <w:r>
        <w:rPr>
          <w:color w:val="000000"/>
          <w:sz w:val="28"/>
          <w:szCs w:val="28"/>
        </w:rPr>
        <w:t>Боковые края языка прижаты к задним верхним зуба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 </w:t>
        <w:tab/>
        <w:t>Мягкое нёбо поднято и закрывает проход в полость но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</w:t>
        <w:tab/>
        <w:t>Голосовые связки разомкнуты и не вибрирую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8. </w:t>
        <w:tab/>
        <w:t>Выдыхаемая струя взрывает смычку между языком и нёбом, в результате образуется характерный шу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и артикуляции «Г» добавляется участие голосовых складок, ослабляется сила выдоха и напряжение органов артикуляции по сравнению с «К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ри артикуляции звука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 в отличие от «К» задняя часть спинки языка не полностью смыкается с нёбом: по средней линии языка создаётся щель, проходя через которую выдыхаемый воздух производит шу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При произнесении мягких пар звуков «К», «Г» и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 язык подвигается вперёд и производит смычку с нёбом (а для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 — щель). Средняя часть спинки языка приближается к твёрдому нёбу. Передняя часть (как и при твёрдых «К», «Г» и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) опущена. Кончик языка находится несколько ближе к нижним зубам, но не касается их. Губы несколько растягиваются и открывают зуб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b/>
          <w:i/>
          <w:iCs/>
          <w:color w:val="000000"/>
          <w:sz w:val="28"/>
          <w:szCs w:val="28"/>
        </w:rPr>
        <w:t xml:space="preserve">Основные виды нарушений при каппацизме и гаммацизме. 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</w:t>
        <w:tab/>
        <w:t>Звук образуется смыканием голосовых складок, которые расходятся в момент прохождения через них воздушной стру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ного давления. Воздух с шумом прорывается через голосовую щель. Вместо «К» слышится гортанный щелчок. При произнесении звонкого к шуму добавляется голос. При хитизме слышится слабый гортанный шу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</w:t>
        <w:tab/>
        <w:t xml:space="preserve"> Замена заднеязычных взрывных «К» и «Г» переднеязычными взрывными    «Т»    и    «Д»,    которые    носят    название паракаппацизма и парагаммацизм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</w:t>
        <w:tab/>
        <w:t xml:space="preserve"> Замена звука «К» звуком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4.</w:t>
        <w:tab/>
        <w:t xml:space="preserve"> Фрикативное (щелевое) произноше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</w:r>
      <w:r>
        <w:rPr>
          <w:b/>
          <w:i/>
          <w:iCs/>
          <w:color w:val="000000"/>
          <w:sz w:val="28"/>
          <w:szCs w:val="28"/>
        </w:rPr>
        <w:t>Основные виды нарушения произношения звука "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" (хитизм)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.      </w:t>
      </w:r>
      <w:r>
        <w:rPr>
          <w:color w:val="000000"/>
          <w:sz w:val="28"/>
          <w:szCs w:val="28"/>
        </w:rPr>
        <w:t>Замена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 на «К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</w:t>
        <w:tab/>
        <w:t>Гортанное произношение, которое возникает вследствие того, что   воздушная   струя   встречает   на   своём   пути   щель, образованную не языком и нёбом, а сближенными голосовыми складк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Предрасполагающие  факторы для нарушения произношения звуков «К», «Г» и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Неправильное строение твёрдого нёба (готическо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• Нарушение моторики язы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• Недостатки фонематического слух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Упражнения для язык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«Лопаточка». Рот открыт, широкий расслабленный язык лежит на нижней губ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«Чашечка». Рот широко открыт. Передний и боковые края широкого языка подняты, но не касаются зуб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«Иголочка», «стрелочка», «жало». Рот открыт. Узкий язык выдвинут вперёд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«Горка». Рот открыт. Кончик языка упирается в нижние резцы, спинка языка поднята ввер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«Трубочка». Рот открыт. Боковые края языка загнуты ввер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«Часики», «маятник». Рот приоткрыт. Губы растянуты в улыбку. Кончиком узкого языка попеременно тянуться под счёт логопеда к уголкам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«Змейка».   Рот   широко   открыт.   Узкий   язык   сильно выдвинуть вперёд и убрать в глубь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8. «Качели». Рот открыт. Напряжённым языком тянуться попеременно к носу и подбородку, либо к верхним и нижним резц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9. «Футбол», «бочка». Рот закрыт. Напряжённым языком упереться то в одну, то в другую щё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0. «Почистить зубы». Рот закрыт. Круговыми движениями языка провести между губами и зуб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1. «Катушка». Рот открыт. Кончик языка упирается в нижние резцы. Боковые края прижаты к верхним коренным зубам. Широкий язык «выкатывается» вперёд и убирается в глубь 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2. «Оближем  губки».  Рот  приоткрыт.   Облизать  сначал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юю, затем нижнюю губу по круг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3. «Лошадка».  Присосать язык нёбу,  щёлкнуть языком. Цокать медленно и сильно, тянуть подъязычную связк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4. «Гармошка». Рот открыт, язык присосать к нёбу. Не отрывая язык от нёба, сильно оттягивать вниз нижнюю челюсть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5. «Маляр». Рот открыт. Широким кончиком языка, как кисточкой, ведём от верхних резцов до мягкого нёб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6. «Вкусное варенье». Рот открыт. Широким языком облизать верхнюю губу и убрать язык в глубь рт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7. «Грибок». Рот открыт. Язык присосать к нёб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8. «Гудок». Длительное произнесение звуков «Ы» и «У»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9. «Позёвывание». Ребёнка просят позевать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0. «Глотание». Ребёнку капают на язык капельку воды и просят проглотить. Повторяют несколько раз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1. «Покашливание». Ребёнка просят покашлять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2.«Погреем ручки». Ребёнка просят дуть тёплым воздухом на руки, как бы произнося «ха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Упражнения для губ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«Улыбка». Удержание губ в улыбке. Зубы не вид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«Заборчик». Верхние и нижние зубы обнажены. Губы растянуты в улыбк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«Трубочка». Вытягивание губ вперёд длинной трубочкой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«Хоботок». Вытягивание сомкнутых губ вперё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«Бублик».   Зубы   сомкнуты.   Губы   округлены   и  чуть вытянуты вперёд. Верхние и нижние резцы видны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2.«Кролик». Зубы сомкнуты. Верхняя губа приподнята и обнажает верхние резц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Чередование положений губ: «заборчик» — «бублик»; «улыбка» - «хобото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Каждое упражнение выполняется несколько ра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Способы постановки звука «К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По    подражанию.    Ребёнку    объясняют    особенности артикуляции звука и просят произнести е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2. От звука «Т» с механической помощью. Ребёнка просят произносить слоги «та-та-та» и в этот момент логопед нажимает шпателем на переднюю часть спинки языка, удерживая её за нижними резцами. В этот момент вместо «та» должно послышаться «тя», тогда логопед делает ещё более глубокий нажим на язык, чтобы получилось «кя», после этого шпатель вводится ещё глубже, благодаря чему получается «ка». В одних случаях эти этапы постановки звука «К» могут быть пройдены сразу на одном занятие, в других случаях необходимо задерживаться на каждом этапе. При этом способе постановки звука бывает нужно, чтобы ребёнок сам научился шпателем удерживать язык в нужном положен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Способы постановки звука «Г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По подража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Аналогично звуку «К» от «Т», ставится «Г» от «Д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3.  По аналогии от сочетаний «па-ба», «са-за», «та-да» и «ка-г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ab/>
        <w:t>Способы постановки звука «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По подражанию от упражнения «Погреем ручк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От звука «К». Ребёнка просят произнести звук «К» с придыханием   (кх).   После   этого   фрикативная   часть отделяется от взрывной и закрепляется упражнения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. Постановка    с    механической    помощью.    Делается аналогично звукам «К» и «Г», только от звука «С». Ребёнка просят произносить «са&gt;&gt;, протягивая согласный звук (ссса), логопед в это время шпателем нажимает на переднюю часть спинки языка, удерживая его за нижними резцами, получается звук средний между «ся» и «ща», после этого язык  продвигается  ещё  глубже  «хя»,  ещё  глубже  и получается «ха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no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3:06:00Z</dcterms:created>
  <dc:creator>User</dc:creator>
  <dc:description/>
  <cp:keywords/>
  <dc:language>en-US</dc:language>
  <cp:lastModifiedBy>Логопеды</cp:lastModifiedBy>
  <dcterms:modified xsi:type="dcterms:W3CDTF">2022-06-17T03:22:00Z</dcterms:modified>
  <cp:revision>33</cp:revision>
  <dc:subject/>
  <dc:title>Несколько предостережений родителям, заботящимся о развитии речи ребёнка</dc:title>
</cp:coreProperties>
</file>