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Конкурсная работа: «За жизнь тебя благодарю!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важный и главный человек в жизни каждого ребенка – это мама. Она подарила нам жизнь, любовь, доброту и ласку. Материнское сердце любит своих детей в любых ситуациях, с тех самых пор, как в один прекрасный и незабываемый день жизни мама берет на руки своего малыша. Сколько ночей мама проводит без сна у колыбели младенца, кормит, укачивает, лечит, если ребенок заболеет. Именно мама становится свидетелем первых успехов и всегда придет на помощь в случае неудачи. Моя мамочка была со мной, когда я первый раз улыбнулась, когда начинала ходить, когда в первый раз пошла в школу. Терпеливо учила буквам, занималась со мной лепкой и  рисованием.  Я благодарна маме за ее заботу: за то, что читала мне сказки и пела колыбельные, что оставалась со мной на ночь, когда я боялась темноты. 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Мама, жертвуя своим свободным временем, старается посвятить его мне: водит меня в кино, музеи, парк, театр. Мне всегда интересно рассуждать с мамой, как взрослая: обсудить увиденные новости или фильм, рассказать  веселый ералаш. Мамочка — мой лучший друг, я её очень люблю и доверяю ей все мои секреты и тайны. Мама всегда поймет и поддержит верным советом.  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ма - именно тот человек, на примерах которого мы учимся верности, нежности и любви к близким людям, уважению и вежливости к другим. Мы должны любить свою жизнь уже за то, что она подарила нам маму — такую жизнерадостную, искреннюю, добрую и мудрую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За что я благодарна маме? Наверное, первое и главное - это за жизнь. За то, что каждый день я открываю глаза и вижу этот мир. Спасибо тебе, мама, за то, что ты есть, и что твое сердце всегда готово любить и прощать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32:00Z</dcterms:created>
  <dc:creator>сергей</dc:creator>
  <dc:description/>
  <cp:keywords/>
  <dc:language>en-US</dc:language>
  <cp:lastModifiedBy>Слава</cp:lastModifiedBy>
  <dcterms:modified xsi:type="dcterms:W3CDTF">2022-11-27T09:04:00Z</dcterms:modified>
  <cp:revision>5</cp:revision>
  <dc:subject/>
  <dc:title>Самый важный и главный человек в жизни каждого ребенка – это мама</dc:title>
</cp:coreProperties>
</file>