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по технологии в 6 класс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Энергетическое обеспечение нашего дома.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одержание урока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Изучить вопрос - что такое энергетическое снабжение помещений?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Какое может быть искусственное освещение?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sz w:val="24"/>
          <w:szCs w:val="24"/>
        </w:rPr>
        <w:t>3.Рассмотреть требования предъявляемые к освещению помещений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sz w:val="24"/>
          <w:szCs w:val="24"/>
        </w:rPr>
        <w:t>4.Рассмотреть примеры освещения жилого помещения.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Виды ламп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1.Изучить вопрос - что такое энергетическое снабжение помещений?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ещение жилого помещения - </w:t>
      </w:r>
      <w:r>
        <w:rPr>
          <w:rFonts w:cs="Times New Roman" w:ascii="Times New Roman" w:hAnsi="Times New Roman"/>
          <w:sz w:val="24"/>
          <w:szCs w:val="24"/>
        </w:rPr>
        <w:t xml:space="preserve">очень важный фактор в создании уюта нашего дома. Это важно как в кухне, так и в спальне, и в прихожей, и в гостиной. Нет такого уголка в нашем доме, которое не требовало бы грамотного подхода в решении вопроса по освещению. Уютного приглушённого освещения можно добиться путём оснащения мебел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бельными светильник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торые помогут в  создании не только современного образа дизайна интерьера, но отлично подчеркнут контуры шкафов, сервантов, комодов и сделают наш дом более красочным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Какое может быть искусственное освещени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ещение жилого дома:</w:t>
      </w:r>
      <w:r>
        <w:rPr>
          <w:rFonts w:cs="Times New Roman" w:ascii="Times New Roman" w:hAnsi="Times New Roman"/>
          <w:sz w:val="24"/>
          <w:szCs w:val="24"/>
        </w:rPr>
        <w:t xml:space="preserve"> (см. слайд 4 презентац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ественны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усственны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281045" cy="227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Для создания светового комфорта предприятиях использую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м. слайд 6 презентаци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естественно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вещение, </w:t>
      </w:r>
      <w:r>
        <w:rPr>
          <w:rFonts w:cs="Times New Roman" w:ascii="Times New Roman" w:hAnsi="Times New Roman"/>
          <w:sz w:val="24"/>
          <w:szCs w:val="24"/>
        </w:rPr>
        <w:t>создаваемое прямыми солнечными лучами и рассеянным светом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 искусственно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вещение, </w:t>
      </w:r>
      <w:r>
        <w:rPr>
          <w:rFonts w:cs="Times New Roman" w:ascii="Times New Roman" w:hAnsi="Times New Roman"/>
          <w:sz w:val="24"/>
          <w:szCs w:val="24"/>
        </w:rPr>
        <w:t>создаваемое электрическими источниками свет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-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совмещенно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вещение, </w:t>
      </w:r>
      <w:r>
        <w:rPr>
          <w:rFonts w:cs="Times New Roman" w:ascii="Times New Roman" w:hAnsi="Times New Roman"/>
          <w:sz w:val="24"/>
          <w:szCs w:val="24"/>
        </w:rPr>
        <w:t xml:space="preserve">при котором недостаточное по нормам естественное освещение дополняют искусственным.  </w:t>
      </w:r>
    </w:p>
    <w:p>
      <w:pPr>
        <w:pStyle w:val="Normal"/>
        <w:ind w:left="720" w:hanging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кусственное освещение может быть двух ви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—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ще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комбинированное.</w:t>
      </w:r>
    </w:p>
    <w:p>
      <w:pPr>
        <w:pStyle w:val="Normal"/>
        <w:ind w:left="720" w:hanging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Обще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>расположенное под потолком и освещает все помещение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Комбинированно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гда к общему освещению помещения добавляется местно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ещение измеряется в люксах(ЛК):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низкая освещенность – 30ЛК;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нормальная освещенность – 800-1000ЛК </w:t>
      </w:r>
      <w:r>
        <w:rPr>
          <w:rFonts w:cs="Times New Roman" w:ascii="Times New Roman" w:hAnsi="Times New Roman"/>
          <w:sz w:val="24"/>
          <w:szCs w:val="24"/>
        </w:rPr>
        <w:t>(см. слайд 7,8,9 презентации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3.Требования предъявляемые к освещ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см. слайд 11-14 презентации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лжно быть достаточным;                          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быть постоянным в течении рабочего времени;                                                             - равномерно распределенным по яркости; 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казывать слепящего воздейств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ая освещенность зависит прежде всего от расположения источника свет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почтение отдается естественному освещ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функциональному назначению искусственное освещение подразделяют на следующие виды:  </w:t>
      </w:r>
      <w:r>
        <w:rPr>
          <w:rFonts w:cs="Times New Roman" w:ascii="Times New Roman" w:hAnsi="Times New Roman"/>
          <w:sz w:val="24"/>
          <w:szCs w:val="24"/>
        </w:rPr>
        <w:t>(см. слайд 10презентац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чее;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варийное;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эвакуационное;                                              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дежурное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света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ампы накалив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юминесцентные ламп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нергосберегающие  лампы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 света:</w:t>
      </w:r>
      <w:r>
        <w:rPr>
          <w:rFonts w:eastAsia="+mn-ea" w:cs="Arial" w:ascii="Arial" w:hAnsi="Arial"/>
          <w:color w:val="002060"/>
          <w:sz w:val="64"/>
          <w:szCs w:val="64"/>
        </w:rPr>
        <w:t xml:space="preserve"> </w:t>
      </w:r>
      <w:r>
        <w:rPr>
          <w:rFonts w:cs="Times New Roman" w:ascii="Times New Roman" w:hAnsi="Times New Roman"/>
          <w:bCs/>
        </w:rPr>
        <w:t>В наших домах используются два основных источника света: лампы накаливания (электрические лампочки) и люминесцентные лампы (дневного света)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большей популярностью пользуются электрические лампочки из-за большей мощности и малых размеров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кусственное освещен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динственный источник освещения в тёмное время суток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: создание благоприятных условий видимости и комфортности пребывания человека в помещен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ветиль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ывают общего, местного, комбинированного, направленного освещения, декоративные. Кроме того, есть светильники-ночни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юст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гут быть с одним или несколькими световыми элемент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Для прихожей - </w:t>
      </w:r>
      <w:r>
        <w:rPr>
          <w:rFonts w:cs="Times New Roman" w:ascii="Times New Roman" w:hAnsi="Times New Roman"/>
          <w:bCs/>
          <w:sz w:val="24"/>
          <w:szCs w:val="24"/>
        </w:rPr>
        <w:t xml:space="preserve">лучше всего использовать потолочный светильник в одну лампочку.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ное  освещ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обеих сторон зеркала уместно расположить бра, которые освещали бы лицо, но не слепили глаза.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освещ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ным освещением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но равномерно  наполняет все пространство светом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юстры или плафоны обычно помещают в центре потолк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бинированное   освещен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помещения небольшой площади удобно комбинированное освещение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оративное освеще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Подчёркивает  общий эстетический замысел интерьера. Декоративные светильники выполняют из цветного стекла и пластмасс, керамики и различных видов рассеивателей, создающих  интересные  светотеневые эффекты.</w:t>
      </w:r>
      <w:r>
        <w:rPr>
          <w:rFonts w:eastAsia="+mn-ea" w:cs="Arial" w:ascii="Arial" w:hAnsi="Arial"/>
          <w:color w:val="002060"/>
          <w:sz w:val="64"/>
          <w:szCs w:val="64"/>
        </w:rPr>
        <w:t xml:space="preserve"> </w:t>
      </w:r>
      <w:r>
        <w:rPr>
          <w:rFonts w:cs="Times New Roman" w:ascii="Times New Roman" w:hAnsi="Times New Roman"/>
          <w:bCs/>
        </w:rPr>
        <w:t xml:space="preserve">Такие светильники выполняют из цветного стекла и пластмассы, керамики и различных видов рассеивателей, создающих интересные световые эффекты.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Домашние задание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йти информацию иллюстрированные картинки энергосберегающие  лампы (задание оформить в рабочую тетрадь)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Droid Sans Fallback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.ru/cat/104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Школа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0:49:00Z</dcterms:created>
  <dc:creator>Пользователь</dc:creator>
  <dc:description/>
  <cp:keywords/>
  <dc:language>en-US</dc:language>
  <cp:lastModifiedBy>User</cp:lastModifiedBy>
  <cp:lastPrinted>2016-11-07T11:12:00Z</cp:lastPrinted>
  <dcterms:modified xsi:type="dcterms:W3CDTF">2022-11-27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