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0" w:after="15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 xml:space="preserve">Педнаходка 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-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»,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ак метод развития познавательной активности у детей старшего дошкольного возраста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работала :воспитатель Жмака Виктория Владимировна.</w:t>
      </w:r>
    </w:p>
    <w:p>
      <w:pPr>
        <w:pStyle w:val="TextBody"/>
        <w:widowControl/>
        <w:spacing w:before="90" w:after="90"/>
        <w:ind w:left="0" w:right="0" w:hanging="0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kern w:val="2"/>
          <w:sz w:val="28"/>
          <w:szCs w:val="28"/>
          <w:lang w:val="ru-RU" w:eastAsia="zh-CN" w:bidi="hi-IN"/>
        </w:rPr>
        <w:t xml:space="preserve">Методическое пособие </w:t>
      </w: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212529"/>
          <w:spacing w:val="0"/>
          <w:kern w:val="2"/>
          <w:sz w:val="28"/>
          <w:szCs w:val="28"/>
          <w:lang w:val="ru-RU" w:eastAsia="zh-CN" w:bidi="hi-IN"/>
        </w:rPr>
        <w:t>«Умный куб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 позволяет одновременно решать задачи по развитию: </w:t>
      </w:r>
    </w:p>
    <w:p>
      <w:pPr>
        <w:pStyle w:val="TextBody"/>
        <w:widowControl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-словесно-логического мышления; </w:t>
      </w:r>
    </w:p>
    <w:p>
      <w:pPr>
        <w:pStyle w:val="TextBody"/>
        <w:widowControl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-умению обобщать, классифицировать и сравнивать, предметы; </w:t>
      </w:r>
    </w:p>
    <w:p>
      <w:pPr>
        <w:pStyle w:val="TextBody"/>
        <w:widowControl/>
        <w:spacing w:before="90" w:after="9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-устанавливать причинно-следственные, логические связи. </w:t>
      </w:r>
    </w:p>
    <w:p>
      <w:pPr>
        <w:pStyle w:val="TextBody"/>
        <w:widowControl/>
        <w:spacing w:before="90" w:after="9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>пособствует развитию памяти, внимания, творческого воображения; монологической и диалогической речи.</w:t>
      </w:r>
    </w:p>
    <w:p>
      <w:pPr>
        <w:pStyle w:val="TextBody"/>
        <w:widowControl/>
        <w:spacing w:before="90" w:after="9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ab/>
        <w:t>Вариативность заданий позволяет в ходе игры постепенно усложнять условия, в соответствии с возрастными и индивидуальными возможностями ребенка. “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  <w:lang w:val="ru-RU"/>
        </w:rPr>
        <w:t>Умный куб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 можно использовать при обобщении полученных знаний, а так же для выявления трудностей в усвоении программного материала.</w:t>
      </w:r>
    </w:p>
    <w:p>
      <w:pPr>
        <w:pStyle w:val="TextBody"/>
        <w:widowControl/>
        <w:spacing w:before="90" w:after="90"/>
        <w:ind w:left="0" w:right="0" w:hanging="0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kern w:val="2"/>
          <w:sz w:val="28"/>
          <w:szCs w:val="28"/>
          <w:lang w:val="ru-RU" w:eastAsia="zh-CN" w:bidi="hi-IN"/>
        </w:rPr>
        <w:t>Данное пособ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2529"/>
          <w:spacing w:val="0"/>
          <w:sz w:val="28"/>
          <w:szCs w:val="28"/>
        </w:rPr>
        <w:t xml:space="preserve"> может быть рекомендована к использованию учителями-логопедами, воспитателями групп компенсирующей и комбинированной направленности для работы с детьми с ОВЗ старшего дошкольного возраста, как в индивидуальной, так и в подгрупповой форме работы.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тодика использования «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»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Понадобится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куб с кармаш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атрочки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Назов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чему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бъясн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едлож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идумай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9"/>
          <w:tab w:val="left" w:pos="707" w:leader="none"/>
        </w:tabs>
        <w:bidi w:val="0"/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оделись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Формулируется тема НОД. То есть тема должна обозначить круг вопросов, на которые придется отвечать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никален тем, что позволяет формулировать вопросы самого разного характера. Педагог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росает кубик. Выпавшая грань укажет: какого типа вопрос следует задать. Удобнее ориентироваться по слову на грани кубика — с него и должен начинаться вопрос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.Назови: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полагает воспроизведение знаний. Это самые простые вопросы.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Детя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едлагается просто назвать предмет, явление, термин и т.д.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en-US" w:eastAsia="zh-CN" w:bidi="hi-IN"/>
        </w:rPr>
        <w:t>: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зовите как называется сказка …..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главных героев сказки ….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нный блок можно разнообразить вариативными заданиями, которые помогают проверить самые общие знания по теме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Почему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блок вопросов позволяет сформулировать причинно-следственные связи, то есть описать процессы, которые происходят с указанным предметом, явлением.:  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Почему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гер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ак поступил?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Для чего это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у надо?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Объясн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вопросы уточняющие. Они помогают увидеть проблему в разных аспектах и сфокусировать внимание на всех сторонах заданной проблемы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полнительные фразы, которые помогут сформулировать вопросы этого блока: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Объясни,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что удалось герою сказки…..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Объясни, почему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он так поступил…..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.Предлож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Дети предлагаю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вою задачу, которая позволяет применить то или иное правило. Либо предложить свое видение проблемы, свои идеи. То есть, как использовать то или иное знание на практике, для решения конкретных ситуаций.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Предложи, как бы ты поступил на месте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героя сказ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? 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А ка вы считае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как можно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помочь герою….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.Придумай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опросы творческие, которые содержат в себе элемент предположения, вымысла.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идумай, свою версию концовки сказки…..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6.Поделись: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осы этого блока предназначены для активации мыслительной деятельности дошкольников, учат их анализировать, выделять факты и следствия, оценивать значимость полученных сведений, акцентировать внимание на их оценке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опросам этого блока желательно добавлять эмоциональную окраску. То есть, сконцентрировать внимание на ощущениях и чувствах детей, его эмоциях, которые вызваны названной темой.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ак плохо, что (когда)……………………,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Мне очень понравилось сказка, потому что ……………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арианты использования "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" на 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ОС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ниверсален. Возможны два варианта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опросы формулирует сам педагог. Это более легкий способ, используемый на начальной стадии — когда необходимо показать детям примеры, способы работы с кубиком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опросы формулируют сами воспитаники. Этот вариант требует определенной подготовки от детей, определенного навыка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тем на занятии они обмениваются составленными вопросами и анализируют ответы других детей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в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Вопросы на гранях кубика можно варьировать по своему желанию. Важно только, чтобы они затрагивали все стороны заданной темы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ожно использовать на всех этапах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любого типа. Однако наиболее удобно применять приём на обобщающих занятиях, когда у ребят уже есть представление о сути темы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Что касается использования на более раннем этапе изучения блока материала, то в этом случае работу с кубиком можно сделать групповой, то есть ответы на вопросы детям нужно будет формулировать вместе. Этот упрощённый способ помогает не только «собрать в кучку» все знания детей, но и развить в ребятах чувство коллективизма, необходимости помогать друг другу и нести ответственность за работу всех членов команды.</w:t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Формулировки для детей грани кубика можно упростить, но также затрагивать и познавательную, и креативную, и эмоциональную стороны личности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eastAsia="SimSun" w:cs="Times New Roman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Варианты вопросов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ример, вместо стандартных вопросов можно использовать следующие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Опиш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Форму, размер, цвет, назови по имени, и т.д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Срав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То есть, сравни заданный предмет или явление с подобными, укажи сходства и различия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Назови ассоциаци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С чем ассоциируется у тебя данный предмет, явление? С чем можно сравнить?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Сделай анали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То есть, расскажи, из чего это состоит, как сделано и прочие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Прим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Приведи примеры использования или покажи применение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Оц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То есть, укажи все "плюсы" и "минусы".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МЕРЫ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менение «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en-US" w:eastAsia="zh-CN" w:bidi="hi-IN"/>
        </w:rPr>
        <w:t>У</w:t>
      </w:r>
      <w:r>
        <w:rPr>
          <w:rFonts w:eastAsia="SimSu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мный куб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» по теме «Осадки, дождь»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пиш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Мелкий, жидкий, мокрый, тёплый, ледяной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равн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В отличие от снега, дождь идёт весной, осенью, летом, а зимойочень редко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едложи ассоциаци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-Грусть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делай анализ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ождь — это вода, которая накапливается в небе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м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-Можно собирать её для полива комнатных растений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чем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-Увлажняет почву, питает растения, но можно намочить ноги и заболеть.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стер-класс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Я прелога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де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ь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2 группы.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en-US" w:eastAsia="zh-CN" w:bidi="hi-IN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руппа будет придумывать вопросы для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ого куб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 заданной теме. А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en-US" w:eastAsia="zh-CN" w:bidi="hi-IN"/>
        </w:rPr>
        <w:t>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руппа будет отвечать на вопросы. Каждой группе придется выбрать предмет. ( развитие речи, ознакомление с окружающим миром) А сейчас выберем тему НОД. Вам предлагается за 5-10 минут составить 6 вопросов по образцу («Назови», «Почему», «Объясни», «Предложи » , « Поделись», «Придумай»)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НОД на тему «Квадрат»: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ъясн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такое квадрат?(это геометрическая фигура состоящий из сторон и углов)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чему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вадрат не катиться?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зов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лементы квадрата (4 стороны, 4 угла)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лож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из квадрата получить ромб? (перевернуть)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дума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может быть квадратным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делис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ими наблюдениями, где в жизни ты встречал квадратные предметы.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менение «Кубика Блума» на НОД по грамоте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зов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бывают звуки?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равн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асные и согласные звуки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ъясни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чего нам нужны красные, синие и зеленные фишки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лож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ыграть в игру «Лилипуты и великан»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чему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ни согласные твердые , другие мягкие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дума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а которые бы начинались с согласного звука.</w:t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15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пользование прием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h-CN" w:bidi="hi-IN"/>
        </w:rPr>
        <w:t>Умный куб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олько на первый взгляд кажется трудным. Но практика показывает, что прием очень нравится детям, они быстро осваивают технику его использования. А педагогу этот прием помогает развивать навыки критического мышления и в активной и занимательной форме проверять знания и умения дошкольников.</w:t>
      </w:r>
    </w:p>
    <w:p>
      <w:pPr>
        <w:pStyle w:val="TextBody"/>
        <w:widowControl/>
        <w:bidi w:val="0"/>
        <w:spacing w:before="0" w:after="150"/>
        <w:ind w:left="0" w:right="0" w:hanging="0"/>
        <w:jc w:val="center"/>
        <w:rPr/>
      </w:pPr>
      <w:r>
        <w:rPr/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bidi w:val="0"/>
        <w:spacing w:before="0" w:after="150"/>
        <w:ind w:left="0" w:right="0" w:hanging="0"/>
        <w:jc w:val="left"/>
        <w:rPr/>
      </w:pPr>
      <w:r>
        <w:rPr/>
        <w:drawing>
          <wp:inline distT="0" distB="0" distL="0" distR="0">
            <wp:extent cx="9599930" cy="680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fsd.multiurok.ru/html/2019/11/19/s_5dd41d7ade406/1260281_1.jp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2-11-27T12:38:22Z</dcterms:modified>
  <cp:revision>12</cp:revision>
  <dc:subject/>
  <dc:title/>
</cp:coreProperties>
</file>