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нспект НОД по пересказу в подготовительной к школе групп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ма. Пересказ рассказа «Март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Цел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 детей пересказывать текст с опорой на наглядность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развивать у детей умения передавать содержание текста полно, последовательно, выразительн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асширять и активизировать словарь детей  по теме вес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-совершенствовать навык пересказа, развивать монологическую речь, зрительное восприятие и речевой слух, память и мышл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-воспитывать чуткость и бережное отношение к приро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льберт, рассказ Г.А.Скребицкого «Март», напечатанный в хрестоматии по детской литературе, магнитофон, лист ватмана с мнемотаблиц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еседы о времени года весна, наблюдение на прогулке за изменениями в природе: за тем как на солнцепеке с крыш начинается капель, а вечером с крыш свисают сосульки; за тем, как вокруг стволов деревьев начал подтаивать снег, появились первые проталинки, на дорогах тает снег, появился асфальт, ярче и сильнее припекает солнце. Чтение и разучивание стихов Ф. Тютчева, А. Толстого, С. Городецкого, И. Бунина. Слушание и обсуждение пьесы П. Чайковского </w:t>
      </w:r>
      <w:r>
        <w:rPr>
          <w:iCs/>
          <w:sz w:val="28"/>
          <w:szCs w:val="28"/>
        </w:rPr>
        <w:t>«Подснежник»</w:t>
      </w:r>
      <w:r>
        <w:rPr>
          <w:sz w:val="28"/>
          <w:szCs w:val="28"/>
        </w:rPr>
        <w:t>.Разучивание хороводной игры «Весянк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логоп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здание эмоционального положительного фона занятия.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оспитатель находит письмо: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то-то бросил мне в оконце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смотрите, письмецо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ожет это лучик солнца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Что щекочет мне лицо?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Отгадаете загадку — узнаете от кого пришло письмо: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ишли теплые деньки,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звенели ручейки,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дснежник расцветает.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гда это бывает?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Почему вы решили, что это письмо написала весна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. Сообщение темы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Как вы думаете о каком времени года мы будем говорить?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Правильно, мы будем говорить о ранней весне, вспомним признаки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весны.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2. Дидактическая игра « Какой, какая, какие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Похвалим зимушку. Давайте подберем красивое слово , скажем какая весна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Дидактическая игра « Один, много»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улька, проталина, подснежник, облако, почка, грач, ручей, дерево, ветер.</w:t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b/>
                <w:color w:val="000000"/>
                <w:sz w:val="28"/>
                <w:szCs w:val="28"/>
              </w:rPr>
              <w:t>4.Первичное прослушивание рассказа детьм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ейчас я прочитаю вам рассказ о первом месяце весны –марте. Слушайте внимательно.</w:t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bCs/>
                <w:color w:val="000000"/>
                <w:sz w:val="28"/>
                <w:szCs w:val="28"/>
              </w:rPr>
              <w:t>Март – первый месяц весны</w:t>
            </w:r>
            <w:r>
              <w:rPr>
                <w:color w:val="000000"/>
                <w:sz w:val="28"/>
                <w:szCs w:val="28"/>
              </w:rPr>
              <w:t xml:space="preserve">. На земле еще лежит снег, да и мороз иной раз ударит. Но посмотрите, как ослепительно светит солнце. Его свет густой, золотистый. Лучи солнца греют лицо и руки. И небо синее-синее, и по нему раскинулись пушистые облака. Начинается таяние снега. На буграх появляются первые проталины. В полях журчат еще очень маленькие ручейки. Ручьи, проталины, первые кучерявые облака – это и есть самое первое начало </w:t>
            </w:r>
            <w:r>
              <w:rPr>
                <w:bCs/>
                <w:color w:val="000000"/>
                <w:sz w:val="28"/>
                <w:szCs w:val="28"/>
              </w:rPr>
              <w:t>весны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b/>
                <w:color w:val="000000"/>
                <w:sz w:val="28"/>
                <w:szCs w:val="28"/>
              </w:rPr>
              <w:t>5. Беседа по прочитанном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color w:val="000000"/>
                <w:sz w:val="28"/>
                <w:szCs w:val="28"/>
              </w:rPr>
              <w:t xml:space="preserve">- О чем </w:t>
            </w:r>
            <w:r>
              <w:rPr>
                <w:bCs/>
                <w:color w:val="000000"/>
                <w:sz w:val="28"/>
                <w:szCs w:val="28"/>
              </w:rPr>
              <w:t>рассказ</w:t>
            </w:r>
            <w:r>
              <w:rPr>
                <w:color w:val="000000"/>
                <w:sz w:val="28"/>
                <w:szCs w:val="28"/>
              </w:rPr>
              <w:t>? –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чего </w:t>
            </w:r>
            <w:r>
              <w:rPr>
                <w:bCs/>
                <w:color w:val="000000"/>
                <w:sz w:val="28"/>
                <w:szCs w:val="28"/>
              </w:rPr>
              <w:t>рассказ начинается</w:t>
            </w:r>
            <w:r>
              <w:rPr>
                <w:color w:val="000000"/>
                <w:sz w:val="28"/>
                <w:szCs w:val="28"/>
              </w:rPr>
              <w:t xml:space="preserve">, вспомните? 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сказано о солнце в </w:t>
            </w:r>
            <w:r>
              <w:rPr>
                <w:bCs/>
                <w:color w:val="000000"/>
                <w:sz w:val="28"/>
                <w:szCs w:val="28"/>
              </w:rPr>
              <w:t>рассказе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значит светит ослепительно? 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сказано о небе и облаках? </w:t>
            </w:r>
          </w:p>
          <w:p>
            <w:pPr>
              <w:pStyle w:val="Normal"/>
              <w:spacing w:lineRule="atLeast" w:line="270" w:before="240" w:after="24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ушистые? А как сказать по – другому?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начинается в </w:t>
            </w:r>
            <w:r>
              <w:rPr>
                <w:bCs/>
                <w:color w:val="000000"/>
                <w:sz w:val="28"/>
                <w:szCs w:val="28"/>
              </w:rPr>
              <w:t>марте</w:t>
            </w:r>
            <w:r>
              <w:rPr>
                <w:color w:val="000000"/>
                <w:sz w:val="28"/>
                <w:szCs w:val="28"/>
              </w:rPr>
              <w:t xml:space="preserve">? Что появляется на буграх? 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т какого слова образовано слово проталины? 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сказано в </w:t>
            </w:r>
            <w:r>
              <w:rPr>
                <w:bCs/>
                <w:color w:val="000000"/>
                <w:sz w:val="28"/>
                <w:szCs w:val="28"/>
              </w:rPr>
              <w:t>рассказе о ручейках</w:t>
            </w:r>
            <w:r>
              <w:rPr>
                <w:color w:val="000000"/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tLeast" w:line="27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амените слово журчат на другое, как сказать по – другому журчат? </w:t>
            </w:r>
          </w:p>
          <w:p>
            <w:pPr>
              <w:pStyle w:val="Normal"/>
              <w:spacing w:lineRule="atLeast" w:line="270" w:before="240" w:after="240"/>
              <w:rPr/>
            </w:pPr>
            <w:r>
              <w:rPr>
                <w:color w:val="000000"/>
                <w:sz w:val="28"/>
                <w:szCs w:val="28"/>
              </w:rPr>
              <w:t xml:space="preserve">- Какие приметы говорят о начале </w:t>
            </w:r>
            <w:r>
              <w:rPr>
                <w:bCs/>
                <w:color w:val="000000"/>
                <w:sz w:val="28"/>
                <w:szCs w:val="28"/>
              </w:rPr>
              <w:t>весны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Подвижная хороводная иг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я речи с движением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Солнышко, солнышко,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Золотое донышко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Гори, гори ясно,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Чтобы не погасло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(Идут по кругу, взявшись за руки.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Побежал в саду ручей,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(Бегут по кругу.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Прилетели сто грачей,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(</w:t>
            </w:r>
            <w:r>
              <w:rPr>
                <w:rFonts w:eastAsia="Calibri"/>
                <w:i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«Летят»</w:t>
            </w: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по кругу.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А сугробы тают, тают,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(Медленно приседают.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А цветочки подрастают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(Тянутся на цыпочках, руки вверх.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7. Небольшая пауза для обдумывания сказки детьми</w:t>
            </w: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Воспитатель. Помещает на мольберт перед детьми мнемотехническую таблицу «Март»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Эта таблица поможет вам пересказывать. Давайте её рассмотрим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Какое предложение поможет вам вспомнить слово март  с цифрой 1 в первом квадрате,? (Март – первый месяц весны)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Посмотрите на вторую картинку и вспомните следующее предложение, которое начинается со слова Снег. (снег ещё лежит на земле) 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Третья картинка поможет нам закончить это предложение. (Да и мороз еще может ударить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Посмотрите на следующую картинку и начинайте предложение со слов Но посмотрите. (Но посмотрите, как ослепительно светит солнце) 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А какой свет у солнца? (посмотрите на следующий квадрат) (Его свет густой золотистый) 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Рассмотрите следующую картинку и продолжайте. (Лучи солнца греют лицо и руки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Какое небо и что по нему раскинулось? (Небо синее-синее, и по нему раскинулись пушистые облака) 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Рассматриваем картинки внизу. Что начинается весной? (начинается таяние снега) 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Что появляется на буграх? (На буграх появляются первые проталинки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Что журчит в полях? (В полях журчат еще маленькие ручьи)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Какие приметы мы считаем самым началом весны? (ручейки, проталины, первые кучерявые облака – это и есть самое начало весны) 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- Внимательно смотрите на таблицу, слушайте рассказ ещё раз, потом вы будете его пересказать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7. Пересказ рассказа несколькими детьми по частям</w:t>
            </w: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8. Пересказ рассказа одним из детей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10. Оценка работы детей</w:t>
            </w: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Воспитатель подводит итог занятия и оценивает деятельность каждого из детей,</w:t>
            </w:r>
            <w:r>
              <w:rPr>
                <w:iCs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(спрашивает детей о том, кому, чей </w:t>
            </w:r>
            <w:r>
              <w:rPr>
                <w:rFonts w:eastAsia="Calibri"/>
                <w:bCs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рассказ понравился</w:t>
            </w:r>
            <w:r>
              <w:rPr>
                <w:rFonts w:eastAsia="Calibri"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отгадывают загадку ( весна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есн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перечисляют признаки весн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bCs/>
                <w:i/>
                <w:iCs/>
                <w:sz w:val="28"/>
                <w:szCs w:val="28"/>
              </w:rPr>
              <w:t>весной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 начинает таять снег и бегут ручьи и т.д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дети называют прилагательные: ранняя, теплая, чудесная и т. д.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ти слушают рассказ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 xml:space="preserve">(о </w:t>
            </w:r>
            <w:r>
              <w:rPr>
                <w:rFonts w:eastAsia="Calibri"/>
                <w:bCs/>
                <w:i/>
                <w:iCs/>
                <w:sz w:val="28"/>
                <w:szCs w:val="28"/>
              </w:rPr>
              <w:t>весне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, о начале </w:t>
            </w:r>
            <w:r>
              <w:rPr>
                <w:rFonts w:eastAsia="Calibri"/>
                <w:bCs/>
                <w:i/>
                <w:iCs/>
                <w:sz w:val="28"/>
                <w:szCs w:val="28"/>
              </w:rPr>
              <w:t>весны</w:t>
            </w:r>
            <w:r>
              <w:rPr>
                <w:rFonts w:eastAsia="Calibri"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</w:t>
            </w:r>
            <w:r>
              <w:rPr>
                <w:rFonts w:eastAsia="Calibri"/>
                <w:bCs/>
                <w:i/>
                <w:iCs/>
                <w:sz w:val="28"/>
                <w:szCs w:val="28"/>
              </w:rPr>
              <w:t>Март – первый месяц весны</w:t>
            </w:r>
            <w:r>
              <w:rPr>
                <w:rFonts w:eastAsia="Calibri"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Солнце светит ослепительно. Его свет золотистый. Лучи солнца греют лицо и руки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светит ярко, слепит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Небо синее – синее, а облака пушистые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ышные, кудрявые, кучерявые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(В </w:t>
            </w:r>
            <w:r>
              <w:rPr>
                <w:rFonts w:eastAsia="Calibri"/>
                <w:bCs/>
                <w:i/>
                <w:sz w:val="28"/>
                <w:szCs w:val="28"/>
              </w:rPr>
              <w:t>марте</w:t>
            </w:r>
            <w:r>
              <w:rPr>
                <w:rFonts w:eastAsia="Calibri"/>
                <w:i/>
                <w:sz w:val="28"/>
                <w:szCs w:val="28"/>
              </w:rPr>
              <w:t xml:space="preserve"> начинается таяние снега. На буграх появляются первые проталины)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От слова таять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Маленькие ручейки журчат в полях)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(Звенят, поют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- Ручьи, проталины и кучерявые облака говорят о начале </w:t>
            </w:r>
            <w:r>
              <w:rPr>
                <w:rFonts w:eastAsia="Calibri"/>
                <w:bCs/>
                <w:i/>
                <w:sz w:val="28"/>
                <w:szCs w:val="28"/>
              </w:rPr>
              <w:t>весны</w:t>
            </w:r>
            <w:r>
              <w:rPr>
                <w:rFonts w:eastAsia="Calibri"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выполняют движения под музыку согласно текст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рассматривают мнемотаблицу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сказы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vanish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8575" cy="64198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641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9090" cy="1258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12:00Z</dcterms:created>
  <dc:creator>Емельянова</dc:creator>
  <dc:description/>
  <cp:keywords/>
  <dc:language>en-US</dc:language>
  <cp:lastModifiedBy>Светлана Герасимова</cp:lastModifiedBy>
  <dcterms:modified xsi:type="dcterms:W3CDTF">2018-06-07T21:14:00Z</dcterms:modified>
  <cp:revision>13</cp:revision>
  <dc:subject/>
  <dc:title>Конспект занятия по пересказу в подготовительной к школе группе</dc:title>
</cp:coreProperties>
</file>