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 занятия по ФЭМП в подготовительной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: «Приключения Бурат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Формирование элементарных математических предста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е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  <w:t>-Закрепить умение детей считать в пределах от 1 до 10 в прямом и обратном   порядке, умение называть число предыдущее и последующее названному чис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-Закрепить знания детей о геометрических фигурах и ориентировку на плоск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-Закрепить знания о последовательности дней нед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-Повторить структуру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-Закрепить умение детей составлять и решать простые, арифметические задачи, на сложение и вычитание в пределах 10 и правильно выбирать арифметическое действие при решении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-Закрепить умение составлять число 7 из двух меньших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-Закрепить умение выделять в задаче условие, вопрос, отв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-Закрепить умение детей выкладывать числовые карточки в нуж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-Формировать навыки определения время по часам с точность до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-Закрепить пространственные представления, умение ориентироваться на листе в кле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  <w:t>-Создать условия для развития логического мышления, сообразительности,  вним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-Развивать мелкую моторику пальцев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-Развивать смекалку, зрительную память, вообра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-Способствовать формированию мыслительных операций, развитию речи, умению аргументировать свои высказы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ывающие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  <w:t>-Воспитывать самостоятельность, умение понимать учебную задачу и  выполнить ее самостоятель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-Воспитывать дружелюбие, сопереживание, доброжелательное отношение друг к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-Побуждать детей давать ответы полными, распространенными предложениями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-Воспитывать интерес к математическим занят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Словарная работа: активизировать в речи количественные и порядковые числительные, названия дней не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Материалы и оборудование: «письмо», конверты с заданиями, счетные палочки, простые карандаши (по 1 на каждого ребёнка, карточки с заданиями), листочки в кле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нстрационный 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Цифры от 1 до 10, «Паровоз», набор геометрических фигур, пирамидка, картина с изображением бабочек и цветов, картинки с изображением овощей, карточки с цифрами, математическая лесенка, цветок «Ромашка» для закрепления знаний о составе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точный 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Карточки – цифры на каждого ребенка, комплект геометрических фигур на каждого ребенка, карточки с предметами, на каждого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кольчик наш звенит, зали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и девочки в круг собираю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руг широкий, вижу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и все мои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йчас пойдем напра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йдем нале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нем левою но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лкнем правою р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нтре круга собере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место все верн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немся, подмиг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пять играть нач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ыполняют упражнения в соответствии с тексто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оспитатель: Ребята, предлагаю вам послушать загадку, и определить какое занятие нам предсто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– царица всех на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её мы – как без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т думать и реш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ного действий совершать (математ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оспитатель: Правильно. Это Математика очень важная и нужная на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rPr/>
      </w:pPr>
      <w:r>
        <w:rPr>
          <w:sz w:val="28"/>
          <w:szCs w:val="28"/>
        </w:rPr>
        <w:tab/>
        <w:t>Воспитатель: Ребята, сегодня, когда я пришла в детский сад, то увидела на столе вот эту коробку. Заглянула в неё и нашла письмо. А кто его написал, вы узнаете, если отгадаете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тот парень очень стр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чек деревян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мле и под во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ет ключик золо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ду нос суёт он дли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это? (Буратино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: Хотите узнать, о чём он пиш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пись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«Дорогие ребята! Пожалуйста, помогите мне! Злой кот Базилио и лиса Алиса перехитрили меня и отобрали мой золотой ключик, который я нёс папе Карло. А чтобы найти кота Базилио и лису Алису и забрать ключик мне нужно выполнить задания. Я боюсь. Что я не справлюсь. Пожалуйста, помогите! Задания находятся в конверте в коробочке с письмом. Первое задание в конверте под номером 1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оспитатель: - Ну, что, ребята? Поможем Бурати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№1 .“Математическая разминк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спомнить порядковый счет от 10 до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зовите соседей чисел 3,5,7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гадайте число, живущее между числами 5 и 7, 4 и 6, 9 и 7, 5 и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азовите предыдущее число чисел 3, 6,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Назовите последующее число чисел 2, 5,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Сколько ушей у двух кошек?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колько дней в неделе? 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колько глаз у светофора?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колько пальцев на одной руке? 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Сколько лап у двух собак? (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Сколько пальцев на двух руках? (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Сколько солнышек на небе ночью? (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Что длиннее неделя или мес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Что длиннее 1 час или 6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Сколько месяцев в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Назовите сказки, где упоминается цифра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Сколько всего частей в сутках, перечисли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Герои сказки «Три поросёнка» пришли в гости к героям сказки «Три медведя». Сколько их стало всех вме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Что длиннее 12 месяцев или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Какой по счёту стояла кошка в сказке «Репка»? 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дание№ 2. За сто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ножницами: Вырезать геометрические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ентировка на листе бум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Середину листа приклеить жёлтый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правом верхнем углу расположите красный квад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левом нижнем углу расположите зелёный квад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правом нижнем углу расположите прямоуголь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левом верхнем углу синий квад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Молодцы с заданием справились. Уберите на край стола листочки с заданием, клей, салф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дание № 3. Состав числа «7». Игра «Ромаш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Воспитатель: Ребята, ветер сорвал листочки с цветочка и разбросал . Нам нужно собрать все листочки. Осталась одна середина и на ней обозначена цифры. Нам нужно собрать листочки, на которых, написаны числа и обозначают состав числа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дание №4.«Веселые зада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ам предстоит с вами решить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ять ворон на крышу с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еще к ним при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йте быстро см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сех их прилетело? 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«На большом диване в ряд Куклы Танины си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атрёшки, Бурати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сёлый Чиполл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ите Танюшке. Сосчитать игр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Шесть весёлых медвеж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малиной в лес спеш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дин малыш уст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товарищей отстал. А теперь ответ найди. Сколько мишек вперед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осли две вербы, на каждой вербе – по две ветки. На каждой ветке 2 груши. Сколько всего груш? (Ни од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Летела стая уток. Охотник выстрелил и убил одну утку. Сколько уток осталось? (Нисколько, остальные птицы улете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Сколько рогов у 3-х коров? (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:  Структура задач. Из каких частей состоит задача? Для этого соберем пирами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условие? (Условие, это то, что уже извест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вопрос задачи? (Вопрос, это то, что нам неизвестно, и то, что нужно най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решение задачи? (Решение, это то, что можно сложить, объединить, прибави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ответ задачи? (Ответ задачи, это то, что получилось, и известно н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лушайте задачу: “ На столе лежало 3 огурца и 2 помид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сего овощей лежало на столе?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в задачи условие? Условие, это то, что нам уже известно (на столе лежало 3 огурца и 2 помидор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 : “Сколько всего овощей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: Это вопрос задачи, это то, что нам неизвестно, то, что нужно на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: Какое решение задачи? Что нужно сделать, чтобы узнать, сколько всего овощ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: Нужно сложить, объединить, прибавить: 3 + 2 =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: Теперь можно ответить на вопрос задачи? Давайте проговорим ответ задачи полным пред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: Всего 5 ов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Минутка для отдыха». «Ходят стрелочки по круг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Здесь вам пригодятся знания о часах и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На ковре по кругу разложены карточки с цифрами от 1 до 12. Дети встают около карточек. Воспитатель стоит в центре и произносит вместе с детьми стихотвор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- часы, наш точен х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ходят по кругу, взявшись за ру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ят стрелочки по кр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тят догнать друг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лки, стрелки, не спеш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ам время подскаж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станавливаются и сад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лижайшей карточкой ря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Пять час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лжны встать дети, сидящие воз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ек с цифрами 5 и 12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повторяется несколько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Вот мы немного отдохнули. Продолжаем наше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- А теперь откроем следующий конве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№ 5 «Ключик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А теперь я из конверта достаю самое последнее задание. Чтобы помочь Буратино вернуть ключик. Нам ребятки, надо нарисовать золотые ключики. На столе лежат листочки и следующ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рафический диктант «Ключик». Работа детей на листочках в кле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оспитетель: Ребята, наше путешествие подошло к концу. Вам понравилось помогать Буратино? Какие задания мы выполняли? Трудно было, выполнять задания или нет. Ответы детей: подводят 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оспитатель: Какие молодцы! Вы все  были очень внимательными, активными и старательными. Вы помогли Буратино в трудной ситуации и справились со всеми зад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0:32:00Z</dcterms:created>
  <dc:creator>WORK</dc:creator>
  <dc:description/>
  <cp:keywords/>
  <dc:language>en-US</dc:language>
  <cp:lastModifiedBy>WORK</cp:lastModifiedBy>
  <dcterms:modified xsi:type="dcterms:W3CDTF">2022-11-27T11:31:00Z</dcterms:modified>
  <cp:revision>1</cp:revision>
  <dc:subject/>
  <dc:title>Конспект занятия по ФЭМП в подготовительной группе</dc:title>
</cp:coreProperties>
</file>