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сультация для родителей </w:t>
      </w:r>
      <w:r>
        <w:rPr>
          <w:rFonts w:cs="Times New Roman" w:ascii="Times New Roman" w:hAnsi="Times New Roman"/>
          <w:b/>
          <w:sz w:val="28"/>
          <w:szCs w:val="28"/>
        </w:rPr>
        <w:t>«Как научить     ребенка быстро запоминать стихи?»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-то знаменитый японский ученый, который был знатоком детской души, произнес следующие слова: «Стихи для запоминания должны воспитывать в ребенке благородные чувства, они должны быть изысканными, красивыми и заслуживающими того, чтобы их помнить, и в то же время должны нравиться самому ребенк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конечно же, он был прав. Знание стихов обогащает словарь ребенка, формирует навыки правильного произношения слов и отдельных фраз, воспитывает культуру речи. Поэзия очень хорошо развивает в ребенке эстетические, нравственные и эмоциональные качества, закладывает в ребенка смысл, и отвлекает от плохих мыс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этому, как можно раньше необходимо учить с ребенком  стихотворения, которые будут актуальны и понятны для его возраста. А главное, научить его самостоятельно и быстро запоминать стихи любого объема. Тем более что школьная программа предполагает постоянное заучивание стихов целого ряда авторов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Часто родители дошкольников жалуются на то, что их ребенок отказывается учить стихи, плачет, и заверяет их, что не может ничего запомнить. Не нужно расстраиваться и ругать ребенка. Таким поведением вы, скорее всего только испортите себе и ребенку настроение, и снизите у него мотивацию на запоминание стихов. Гораздо полезнее пойти другим, более эффективным способом для быстрого и легкого запоминания стихов любой сложности. Все что от вас потребуется – терпение, фантазия, листок бумаги, цветные карандаши, и, конечно же, ваш позитивный настр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редлагаем Вам воспользоваться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хорошо себя зарекомендованным и имеющим высокую эффективность методом для запоминания стихов. Он основывается на том, что мозг человека гораздо проще «опирается» на образы, и именно по ним проще запомнить слова, фразы и даже цифры, которые до этого запоминались с большим труд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и словами, если ребенку сложно запомнить строки стихотворения, то с нарисованными к нему образными картинками – эффективность запоминания увеличивается на поряд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азучивания стихотворения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ьном этапе необходимо выбрать  стихотворение, актуальное возрасту ребенка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ном этапе читаем выбранное стихотворение, и для каждой строчки рисуем ассоциативный образ, который пришел в голову. Конечно же, лучше, если эти картинки будет придумывать и рисовать сам ребенок, но вы тоже можете принять участие в процессе, и помочь в выборе образа. Стоит заметить, что чем проще будет рисунок, тем легче его будет запомнить Для выполнения этой задачи можно нарисовать табличку для картинок, можно просто размещать их в столбик или строчку. Все зависит от того, как вам удобнее. После этого попросите ребенка рассказать стихотворение, используя только ассоциации, то есть нарисованные картинки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ый этап – рассказ стихотворения ребенком без помощи картинок, только с помощью воспоминания нарисованных образ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мера, рассмотрим стихотворение</w:t>
      </w:r>
      <w:r>
        <w:rPr>
          <w:b/>
          <w:sz w:val="28"/>
          <w:szCs w:val="28"/>
          <w:lang w:val="en-US" w:eastAsia="en-US"/>
        </w:rPr>
        <w:t xml:space="preserve"> «</w:t>
      </w:r>
      <w:r>
        <w:rPr>
          <w:sz w:val="28"/>
          <w:szCs w:val="28"/>
          <w:lang w:val="en-US" w:eastAsia="en-US"/>
        </w:rPr>
        <w:t>Ходит осень в нашем парке»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Ходит осень в нашем парке,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Дарит осень всем подарки: 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Бусы красные — рябине, 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Фартук розовый — осине, 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Зонтик жёлтый — тополям, 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Фрукты осень дарит н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того чтобы лучше запомнить это стихотворение, прочитываем первую строку и на листе бумаги  рисуем то, с чем у нас она ассоциируется. Предположим, что на первую строку «</w:t>
      </w:r>
      <w:r>
        <w:rPr>
          <w:color w:val="333333"/>
          <w:sz w:val="28"/>
          <w:szCs w:val="28"/>
          <w:shd w:fill="FFFFFF" w:val="clear"/>
        </w:rPr>
        <w:t>Ходит осень в нашем парке»</w:t>
      </w:r>
      <w:r>
        <w:rPr>
          <w:sz w:val="28"/>
          <w:szCs w:val="28"/>
        </w:rPr>
        <w:t xml:space="preserve"> ребенок нарисует туфельку, напишет букву О и изобразит осенние деревь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ой простой образ сразу напомнит дошкольнику строчку из стиха, и не позволит ее забыть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ую строчку  «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Дарит осень всем подарки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ок также может нарисовать то, что ему это напомнило. Например, нарисует руки, напишет букву О и изобразит коробку с подар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е действия нужно проделать и с остальными строками стихотворения. В итоге у вас может получиться такая таблица: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348740</wp:posOffset>
            </wp:positionH>
            <wp:positionV relativeFrom="margin">
              <wp:posOffset>4558030</wp:posOffset>
            </wp:positionV>
            <wp:extent cx="2962275" cy="4010025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46" t="5353" r="3830" b="3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ако ни в коем случае нельзя навязывать ребенку ту ассоциацию и тот образ, которые ребенку абсолютно не понятны. Пусть продумает свой образ, привяжет его к строчке из стиха, прочтет этот ее вслу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 данного метода, и вашего настроя на позитивный результат, ребенок сможет не только развиваться посредством запоминания стихов, но и получать от этого огромное удовольствие. Вы позволите ему   проявить фантазию, существенно сократить время на заучивание стихотворений в будущем, и, кроме этого, разовьете творческие способности реб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 разучивания стихотворений с использованием ассоциативных образов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49395" cy="30587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9395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967740</wp:posOffset>
            </wp:positionH>
            <wp:positionV relativeFrom="margin">
              <wp:posOffset>5575935</wp:posOffset>
            </wp:positionV>
            <wp:extent cx="4072255" cy="374459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255" cy="374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276" w:before="0" w:after="0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7"/>
        <w:spacing w:lineRule="auto" w:line="276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spacing w:lineRule="auto" w:line="276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65750" cy="715391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715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76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spacing w:lineRule="auto" w:line="276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spacing w:lineRule="auto" w:line="276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spacing w:lineRule="auto" w:line="276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00000"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150"/>
    </w:pPr>
    <w:rPr>
      <w:rFonts w:ascii="Verdana" w:hAnsi="Verdana" w:cs="Verdana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9:13:00Z</dcterms:created>
  <dc:creator>lexus</dc:creator>
  <dc:description/>
  <cp:keywords/>
  <dc:language>en-US</dc:language>
  <cp:lastModifiedBy>Дмитрий Евдокимов</cp:lastModifiedBy>
  <cp:lastPrinted>2018-12-13T13:46:00Z</cp:lastPrinted>
  <dcterms:modified xsi:type="dcterms:W3CDTF">2022-11-27T09:19:00Z</dcterms:modified>
  <cp:revision>12</cp:revision>
  <dc:subject/>
  <dc:title>Консультация  для родителей</dc:title>
</cp:coreProperties>
</file>