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Мамы всякие нужны, а спортивные важны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ценарий праздника для мам воспитанников и воспитателей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ние  благоприятной атмосферы, доброжелательности и взаимопонимание 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пагандировать здоровый образ жизни;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пособствовать приобщению семьи к физкультуре и спорту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оспитывать у дошкольников уважительное отношение к матери;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3 теннисных ракетки, 3 теннисных мячика, 3 корзинки и муляжи овощей и фруктов, 3 обруча, 3 волшебных мешочка и пожелания для мам, фонограмма детских высказываний о маме, музыкальное сопровождение для эстафет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праздника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брый день, дорогие мамы и все, кто в этот осенний день пришел на наш спортивный праздник – Мамы всякие нужны, а спортивные важны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ма – самое прекрасное слово на земле. Это первое слово, которое произносит человек, и звучит оно на всех языках мира одинаково нежно. Каждое последнее воскресенье ноября в России отмечается День матери. И наши дети должны знать об этом. Так мы взрастим в детских сердцах почитание, уважение и любовь к матери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нним утром поднимаются наши мамы. Надо и домашние дела переделать, и на работу не опоздать, поухаживать за детьми и за папами, сделать покупки, забрать детей из детского сада, и еще много и много дел у мам. Поэтому наши мамы самые стройные, красивые, быстрые и спортивные. И нынешний день не стал исключением. Сегодня мамы пришли поучаствовать в нашем празднике. Поприветствуем их!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ыход команд под марш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ред началом наших соревнований надо поприветствовать друг друга! Команды готовы, начинаем приветствие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Капитаны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 Команда </w:t>
      </w:r>
      <w:r>
        <w:rPr>
          <w:rFonts w:cs="Times New Roman" w:ascii="Times New Roman" w:hAnsi="Times New Roman"/>
          <w:sz w:val="28"/>
          <w:szCs w:val="28"/>
          <w:lang w:eastAsia="ru-RU"/>
        </w:rPr>
        <w:t>«_________»</w:t>
      </w:r>
      <w:r>
        <w:rPr>
          <w:rFonts w:cs="Times New Roman" w:ascii="Times New Roman" w:hAnsi="Times New Roman"/>
          <w:sz w:val="28"/>
          <w:szCs w:val="28"/>
          <w:lang w:eastAsia="ru-RU"/>
        </w:rPr>
        <w:t>! </w:t>
      </w:r>
      <w:r>
        <w:rPr>
          <w:rFonts w:cs="Times New Roman" w:ascii="Times New Roman" w:hAnsi="Times New Roman"/>
          <w:sz w:val="28"/>
          <w:szCs w:val="28"/>
          <w:lang w:eastAsia="ru-RU"/>
        </w:rPr>
        <w:t>Девиз</w:t>
      </w:r>
      <w:r>
        <w:rPr>
          <w:rFonts w:cs="Times New Roman" w:ascii="Times New Roman" w:hAnsi="Times New Roman"/>
          <w:sz w:val="28"/>
          <w:szCs w:val="28"/>
          <w:lang w:eastAsia="ru-RU"/>
        </w:rPr>
        <w:t>: </w:t>
      </w:r>
    </w:p>
    <w:p>
      <w:pPr>
        <w:pStyle w:val="Style15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. Команда </w:t>
      </w:r>
      <w:r>
        <w:rPr>
          <w:rFonts w:cs="Times New Roman" w:ascii="Times New Roman" w:hAnsi="Times New Roman"/>
          <w:sz w:val="28"/>
          <w:szCs w:val="28"/>
          <w:lang w:eastAsia="ru-RU"/>
        </w:rPr>
        <w:t>«____________»</w:t>
      </w:r>
      <w:r>
        <w:rPr>
          <w:rFonts w:cs="Times New Roman" w:ascii="Times New Roman" w:hAnsi="Times New Roman"/>
          <w:sz w:val="28"/>
          <w:szCs w:val="28"/>
          <w:lang w:eastAsia="ru-RU"/>
        </w:rPr>
        <w:t>! Девиз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 Команда «__________»! Девиз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нашем спортивном конкурсе, конечно же, будет самое уважаемое и компетентное жюри _____________________________________________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имание, внимание – начинаем наши соревнования!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и все спортивные соревнования, наш праздник также начинается с разминки.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лешмоб «Ввверх – вниз и повторяем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ро любой мамы начинается с приготовления завтрака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аш конкурс № 1 называется </w:t>
      </w:r>
      <w:r>
        <w:rPr>
          <w:rFonts w:cs="Times New Roman" w:ascii="Times New Roman" w:hAnsi="Times New Roman"/>
          <w:sz w:val="28"/>
          <w:szCs w:val="28"/>
          <w:lang w:eastAsia="ru-RU"/>
        </w:rPr>
        <w:t>«Завтрак»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том конкурсе теннисный мячик - это золотое яичко, которое нужно донести в целости и сохранности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астник  бежит с теннисной ракеткой, на которой находится мячик, добегает до ориентира, оббегают и также возвращаются, передают эстафету следующему.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а мамы отдыхают,  для самых нежных и добрых мам эти стихи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ети читают стихи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борка дома всегда лежит на плечах мам. А как дети им в этом помогают, сейчас увидим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курс № 2 </w:t>
      </w:r>
      <w:r>
        <w:rPr>
          <w:rFonts w:cs="Times New Roman" w:ascii="Times New Roman" w:hAnsi="Times New Roman"/>
          <w:sz w:val="28"/>
          <w:szCs w:val="28"/>
          <w:lang w:eastAsia="ru-RU"/>
        </w:rPr>
        <w:t>«Сбор урожая»</w:t>
      </w:r>
      <w:r>
        <w:rPr>
          <w:rFonts w:cs="Times New Roman" w:ascii="Times New Roman" w:hAnsi="Times New Roman"/>
          <w:sz w:val="28"/>
          <w:szCs w:val="28"/>
          <w:lang w:eastAsia="ru-RU"/>
        </w:rPr>
        <w:t>. Капитаны команд стоят с корзиной на противоположной стороне от команд. По залу рассыпаны муляжи овощей и фруктов. По сигналу дети   собирают мячики и несут в корзину своей команды. Победит та команда, в корзине которой будет больше мячей. Участвуют по 3ребенка в каждой команде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есня 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«Зореньки краше…»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курс № 3 </w:t>
      </w:r>
      <w:r>
        <w:rPr>
          <w:rFonts w:cs="Times New Roman" w:ascii="Times New Roman" w:hAnsi="Times New Roman"/>
          <w:sz w:val="28"/>
          <w:szCs w:val="28"/>
          <w:lang w:eastAsia="ru-RU"/>
        </w:rPr>
        <w:t>«Опаздываем в садик»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для кого ни секрет, что многие из вас умеют водить автомобиль и возят своих детей в детский сад. Мамы должны посадить в «машину» и довезти до детского сада свое чадо в целости и сохранности, а также вернутся обратно к команд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 пока команды отдыхают, предлагаем зрителям послушать ласковые слова о своих мамах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онограмма: дети говорят о своих мамах, бабушках)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курс капитано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зывается он  </w:t>
      </w:r>
      <w:r>
        <w:rPr>
          <w:rFonts w:cs="Times New Roman" w:ascii="Times New Roman" w:hAnsi="Times New Roman"/>
          <w:sz w:val="28"/>
          <w:szCs w:val="28"/>
          <w:lang w:eastAsia="ru-RU"/>
        </w:rPr>
        <w:t>«Танцевальный марафон»</w:t>
      </w:r>
      <w:r>
        <w:rPr>
          <w:rFonts w:cs="Times New Roman" w:ascii="Times New Roman" w:hAnsi="Times New Roman"/>
          <w:sz w:val="28"/>
          <w:szCs w:val="28"/>
          <w:lang w:eastAsia="ru-RU"/>
        </w:rPr>
        <w:t>. Игроки становятся парами </w:t>
      </w:r>
      <w:r>
        <w:rPr>
          <w:rFonts w:cs="Times New Roman" w:ascii="Times New Roman" w:hAnsi="Times New Roman"/>
          <w:sz w:val="28"/>
          <w:szCs w:val="28"/>
          <w:lang w:eastAsia="ru-RU"/>
        </w:rPr>
        <w:t>(мама и ребенок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и должны будут станцевать под любую музыку.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этом сюрпризы не закончились, у нас есть волшебный мешочек с «Пожеланиями для мамы»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стафета: Ребенок бежит к ориентиру, достает бумажку с пожеланием, и возвращается к маме. Передает эстафету следующему. Когда все соревнующиеся добежали до финиша, каждая из мам читает свое пожелание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а жюри подводит итоги нашего спортивного состязания, предлагаю послушать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ихотворение…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читает мама, у которой есть сын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 знаете, кто лучший из мужчин?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он со мной живет в одной квартире…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у меня есть множество причин,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читать, что лучше всех он в этом мире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утверждать я вовсе не стыжусь,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он мне в жизни всех других дороже,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постоянно за него боюсь,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постоянно за него тревожусь…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рою вам, кто лучший из мужчин,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кто на свете всех других дороже…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- самый мой любимый…Он- мой сын…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икого роднее быть не может!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Танец с мамами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вайте предоставим слово нашему почетному жюри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…(награждение команд)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 праздник подошел к концу. Спасибо за ваше доброе сердце, за желание побыть рядом с детьми, подарить им душевное тепло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очень приятно было видеть добрые и нежные улыбки мам и счастливые глаза их детей. Мы благодарим всех за активное участие в совместном спортивном мероприятии. Всем участникам вручаются медали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2:20:00Z</dcterms:created>
  <dc:creator>Пользователь Windows</dc:creator>
  <dc:description/>
  <cp:keywords/>
  <dc:language>en-US</dc:language>
  <cp:lastModifiedBy>Пользователь Windows</cp:lastModifiedBy>
  <dcterms:modified xsi:type="dcterms:W3CDTF">2022-11-24T05:36:00Z</dcterms:modified>
  <cp:revision>6</cp:revision>
  <dc:subject/>
  <dc:title/>
</cp:coreProperties>
</file>