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Число и цифра 12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зрастная группа:</w:t>
      </w:r>
      <w:r>
        <w:rPr>
          <w:rFonts w:cs="Times New Roman" w:ascii="Times New Roman" w:hAnsi="Times New Roman"/>
          <w:sz w:val="28"/>
          <w:szCs w:val="28"/>
        </w:rPr>
        <w:t xml:space="preserve"> подготовительная групп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а совместн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О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Форма организаци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уппов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нтеграция образовательных облас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чевое развитие; физкультурное развитие; познавательное развитие, социально-коммуникативное развитие, физическое развит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редства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агляд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рточка с изображением цифр от 1 до 10, цифра 12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Литератур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гадывание загадок, беседа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ртинки с изображением сказочных героев, игрушка Зайчик, задания на каждого ребенка, наборы цветных карандашей, простые карандаши на каждого ребенка, ручка, час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с образованием числа двенадцать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бразовательные 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закрепить устанавливать соответствие между числом и цифрой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акрепить умение решать логическую задачу на установление закономерностей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p662522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6625220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4"/>
          <w:sz w:val="28"/>
          <w:szCs w:val="28"/>
        </w:rPr>
        <w:t>формировать умение дорисовывать круги до знакомых предмет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eastAsia="Times New Roman" w:cs="Arial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азвивающие 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вать </w:t>
      </w:r>
      <w:r>
        <w:rPr>
          <w:rFonts w:eastAsia="Times New Roman" w:cs="Times New Roman" w:ascii="Times New Roman" w:hAnsi="Times New Roman"/>
          <w:sz w:val="28"/>
          <w:lang w:eastAsia="ru-RU"/>
        </w:rPr>
        <w:t>мыслительные операции, внимание, память, связную речь, мелкую моторику;</w:t>
      </w:r>
    </w:p>
    <w:p>
      <w:pPr>
        <w:pStyle w:val="Normal"/>
        <w:spacing w:lineRule="auto" w:line="360" w:before="0" w:after="0"/>
        <w:ind w:left="360" w:firstLine="66"/>
        <w:jc w:val="both"/>
        <w:rPr>
          <w:rFonts w:ascii="Times New Roman" w:hAnsi="Times New Roman" w:eastAsia="Times New Roman" w:cs="Arial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навыки контроля и самоконтроля</w:t>
      </w:r>
      <w:r>
        <w:rPr>
          <w:rFonts w:eastAsia="Times New Roman" w:cs="Times New Roman" w:ascii="Times New Roman" w:hAnsi="Times New Roman"/>
          <w:sz w:val="28"/>
          <w:lang w:eastAsia="ru-RU"/>
        </w:rPr>
        <w:t>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ные 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оспитывать </w:t>
      </w:r>
      <w:r>
        <w:rPr>
          <w:rFonts w:cs="Times New Roman" w:ascii="Times New Roman" w:hAnsi="Times New Roman"/>
          <w:sz w:val="28"/>
          <w:szCs w:val="28"/>
        </w:rPr>
        <w:t>интерес к математике, активность, усидчивость, аккуратност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46464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Ход деятельности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5072"/>
        <w:gridCol w:w="2111"/>
      </w:tblGrid>
      <w:tr>
        <w:trPr>
          <w:trHeight w:val="638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деятельности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о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д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ебята, далеко – далеко отсюда за тридевять земель находится Тридевятое царство, в котором живут батюшка Царь и его сын Иван Цареви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ридевятом царстве случилась беда. Злой Кощей заточил в темницу Василису Прекрасную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Что же делать? Идти им на помощ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ак вы думаете, мы сможем им помоч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 дорога не близка, вы готовы отправиться в дальний путь?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«Знакомимся с образованием чис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«Пишем число 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минутка «Зай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гическая задача «Найди и обв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ча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гическая задача «Дорисуй недостающие фиг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ое упражнение «Преврати круги в предм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Игра «Назови ласк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у что ребята поможем Ивану Царевичу? 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ько ведь герои в сказках бывают не только добрые, но и …. злые. Каких злых персонажей мы можем встретить в этой стране. Кощей Бессмертный, Баба Яг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их не побоитес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какими качествами мы должны обладать, чтобы преодолеть все трудности и испытания? Смелость нам нужна, дружба, отвага, внимательность, ум, хитр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, что же, в пут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руг за другом становитес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а на помощь торопите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тоб в пути не заплута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Будем мы шаги считать (счет 1-1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етер просто с ног сбивае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альше нам пойти мешае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ы пойдем спиной вперед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 счет ведем наоборот (счет 11-1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Это число при счете идет перед числом 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Это число 1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Это число последующее 7. Это число 8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Это число получится, если к 2 прибавить столько же. Это число 4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ва этих числа являются соседями числа 6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Это числа 5, 7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А это число стоит между числами 2 и 4.  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Это число 3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олодцы! Мы подходим к тёмному лесу. А из лесу выскакивает Серый Волк и говорит, если мои задания выполните я не только вас не съем вас, но и помогу вам найти короткий путь в Кащеево царств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Ну как ребята вы согласны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Задания и вопрос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Напишите, сколько палочек слева.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(Десять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Сколько палочек справа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(Дв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Как ещё можно сказать о количестве палочек слева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(Один десяток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Напишите, сколько палочек справа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(Дв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Сколько всего палочек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(Двенадцать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Как получилось число двенадцать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(К десяти прибавить два получится двенадцать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Напишите число 12, как показано на рисунке до конца строч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Справились с заданием. Молодцы! Но что-то вы устали. А это кто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Ребята, зайка предлагает нам отдохнуть и поиграть с ним, если мы согласимся он покажет нам самый короткий путь. Вы согласны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дин, два, три, четыре, пять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чал заинька скака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ыгать заинька гораз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ыгнул он двенадцать раз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Отдохнули? Отправляемся дальше! А это кто нас догоняет? Баба-яг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Ребята, у Бабы-яги сломались все часы, она совсем запуталась во времени, поможем ей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тение детям стихотворение В. П. Гудимов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е нужна моя вам помощь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е секрет, друзья, для вас –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овно в полдень, ровно в полночь –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Бьют часы двенадцать раз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ru-RU"/>
              </w:rPr>
              <w:t>Задания и вопрос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Обведите часы, которые показывают 12 часов.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(если дети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затрудняются, говорю им, что на этих часах обе стрелки показывают число 12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Какое время показывают часы слева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(Три час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Какое время показывают часы справа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(Шесть часов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Не так быстро говорит Баба-яга, если вы выполните моё второе задание, я так уж и быть отпущу ва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ru-RU"/>
              </w:rPr>
              <w:t>Задания и вопрос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Назовите геометрические фигуры в верхнем ряду.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(Круг, треугольник, квадрат,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прямоугольник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Дорисуйте геометрические фигуры в каждом ряду в пустых клеточках так, чтобы 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аждом ряду были одинаковые фигур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Какую фигуру нарисовали во втором ряду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(Круг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Какую фигуру нарисовали в третьем ряду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(Квадрат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Какую фигуру нарисовали в четвёртом ряду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(Треугольник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Выполнили второе задание Бабы-яги. Отправляемся дальше. А вот и Кощеево царств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ru-RU"/>
              </w:rPr>
              <w:t>Задания и вопросы от Коще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Дорисуй круги так, чтобы получились предме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Если дети затрудняются, показываю им образц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Какие предметы получились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(Шарик, аквариум, чайник, мячик, солнышко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Ребята, Кощей Бессмертный говорит, что мы выполнили его задание, и он сдержит своё слово, отпустит Василису Прекрасную, но ему очень грустно, у него нет друзей и никто никогда не сказал ему ласкового слов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- Кощей, конечно же, не особо заслуживает добрых слов, но вдруг он поймет, что очень плохо быть злым и изменится, думаю, ради этого стоит попробовать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едушка, дедуля, Кощеюшка, Коша и друг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Вернулись домой Иван-царевич и Елена Прекрасная, стали жить-поживать и горя не знать. Тут и сказке конец, а кто помог Ивану-царевичу, тот – молодец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Ребята, вы очень добрые и смелые, очень много знаете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ети идут, считая прямым, обратным счетом (идут задом напере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вечают на вопросы по числовому ря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дятся за сто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ют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 в соответствии с текс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нимательно слушаю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амостоятельно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с вами хорошо поработали, молодц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мы сегодня занимали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ольше всего понравило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задание было самым трудны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задание было самым простым?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интересные моменты деятельности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991" w:gutter="0" w:header="0" w:top="851" w:footer="0" w:bottom="654"/>
      <w:pgBorders w:display="allPages" w:offsetFrom="page">
        <w:top w:val="double" w:sz="12" w:space="24" w:color="000000"/>
        <w:left w:val="double" w:sz="12" w:space="24" w:color="000000"/>
        <w:bottom w:val="double" w:sz="12" w:space="28" w:color="000000"/>
        <w:right w:val="doub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7:24:00Z</dcterms:created>
  <dc:creator>Оксана</dc:creator>
  <dc:description/>
  <cp:keywords/>
  <dc:language>en-US</dc:language>
  <cp:lastModifiedBy>HP</cp:lastModifiedBy>
  <cp:lastPrinted>2021-01-17T22:21:00Z</cp:lastPrinted>
  <dcterms:modified xsi:type="dcterms:W3CDTF">2021-11-28T17:24:00Z</dcterms:modified>
  <cp:revision>2</cp:revision>
  <dc:subject/>
  <dc:title/>
</cp:coreProperties>
</file>