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center"/>
        <w:rPr>
          <w:rFonts w:ascii="Arial" w:hAnsi="Arial" w:cs="Arial"/>
          <w:sz w:val="28"/>
          <w:szCs w:val="28"/>
          <w:lang w:val="en-US"/>
        </w:rPr>
      </w:pPr>
      <w:r>
        <w:rPr/>
        <w:drawing>
          <wp:inline distT="0" distB="0" distL="0" distR="0">
            <wp:extent cx="4571365" cy="282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о учебного года в детском саду – не менее важное событие, чем первое сентября в школе. Конечно, здесь не будет торжественной линейки, белых бантов и ярких букетов. Но в любом случае, новый учебный год в детском саду должен начинаться с веселого праздника. Дети должны понимать, что их ждут интересные занятия и игр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аши детки перешли в среднюю группу.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Возраст 4—5 лет справедливо называют средним дошкольным. Ближе к пяти годам у детей начинают проявляться черты, свойственные дошкольникам старшего возраста: некоторая произвольность психических процессов, рост познавательных интересов и самостоятельности, попытки объяснить интересующие их явления окружающей жизни. Любознательность, потребность в самостоятельности и активности, в свою очередь, благотворно влияют на психику и поведение. Эти черты, например, облегчают ребенку пятого года жизни освоение норм родного языка и функций речи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Возраст от четырех до пяти лет — период относительного затишья. Ребенок вышел из кризиса и в целом стал спокойнее, послушнее, покладистее. Все более сильной становится потребность в друзьях, резко возрастает интерес к окружающему мир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того чтобы новый учебный год в детском саду не начался с истерик, требований и слабого здоровья, родителям необходимо ответственно подойти к сборам и подготовке ребенка. Для любого ребенка особенно тяжело рано вставать и ложиться в обед спать в отведенное на это время. Начало учебного года в детском саду может быть приятным и в том случае, если родители найдут правильный стимул для занятий и игр в группе. Это может быть рассказ о веселых играх с другими детками, о ярких игрушках и книгах и так далее. Но в первую очередь, малыш должен понимать, что он уже взрослый, что ему доверена важная миссия — учиться. Вместе с ребенком можно придумать увлекательную сказку о том, какие приключения ждут ребенка в саду. Детский сад для ребенка должен стать вторым домом, и здесь большое значение имеет то, как родители преподнесут ему пребывание здесь. Новый учебный год в детском саду — это важное событие как для ребенка, так и для его родителе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szCs w:val="28"/>
          <w:u w:val="single"/>
        </w:rPr>
        <w:t>Что должен знать и уметь ребенок 4-5 лет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         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</w:rPr>
        <w:t>Речевое развитие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авильно произносить все звуки родного язык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спользовать в речи существительные, обозначающие професси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потреблять существительные с обобщающим значением: овощи, фрукты, ягоды, животные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гласовывать слова в роде, числе, падеже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потреблять предложения с однородными членам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ересказывать небольшие литературные тексты, составлять рассказ по сюжетной картине, игрушке, предметам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меть отвечать на вопросы по содержанию прочитанного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итать наизусть небольшие стихотворения, потешк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спроизводить содержание художественных произведений с помощью вопросов воспитателя.</w:t>
      </w:r>
    </w:p>
    <w:p>
      <w:pPr>
        <w:pStyle w:val="Normal"/>
        <w:shd w:fill="FFFFFF" w:val="clear"/>
        <w:ind w:left="1080" w:hanging="0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Познавательное развитие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читать в пределах 5 (количественный счет), отвечать на вопрос «сколько всего»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равнивать 2 группы предметов, используя счет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равнивать 5 предметов разной длины, высоты, раскладывая их в возрастающем порядке по длине, высоте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знавать и называть треугольник, отличать его от круга и квадрата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зличать и называть части суток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пределять направление движения от себя (направо, налево, вперёд, назад, вверх, вниз)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нать правую и левую руку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нать и называть основные детали строительного материала (куб, брусок, пластины)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чить анализировать образец постройки: выделять основные части и различать их по величине и форме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меть конструировать из бумаги: сгибать прямоугольный лист бумаги пополам, совмещая стороны и углы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меть  вычленять признаки предметов (цвет, форму, величину)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пределять материал, из которого изготовлена вещь (дерево, металл, бумага, ткань)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нать предметы мебели, одежды, посуды, некоторые фрукты, транспорт (автомашины, поезд, самолёт, пароход) ближайшего окружения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зличать и называть части тела животного и человека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знавать и называть 3-4 дерева, один кустарник, 3-4 травянистых растений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зличать по вкусу, цвету, величине и форме 3-5 вида овощей и фруктов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нать 2-3 вида лесных ягод, грибов (съедобных и несъедобных)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зывать насекомых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меть представления о жизни в природных условиях диких животных (заяц, лиса, медведь, волк белка, ёж): как передвигаются, чем питаются, как спасаются от врагов, приспосабливаются к жизни в зимних условиях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меть представления о домашних животных и их детёнышах (об особенностях поведения, передвижения, о том, что едят, какую пользу приносят людям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Художественно – эстетическое развитие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авильно передавать в рисунке форму, строение предметов, расположение частей, отношение по величине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зображать в одном рисунке несколько предметов, располагая их на одной линии, на всём листе, связывать их единым содержанием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здавать узоры на полосе, квадрате, круге, розете, ритмично располагая элементы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Лепить предметы, состоящие из нескольких частей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спользовать приёмы оттягивания, сглаживания, вдавливания, прижимания и примазывани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ладеть навыком рационального деление пластилина, использовать в работе стеку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авильно держать ножницы и действовать ими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езать по диагонали квадрат и четырёхугольник, вырезать круг из квадрата, овал - из четырёхугольника, делать косые срезы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складывать и наклеивать предметы, состоящие из отдельных частей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ставлять узоры из растительных и геометрических форм на полосе, квадрате, круге,  чередовать их по цвету, форме, величине и последовательно наклеивать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   </w:t>
      </w:r>
      <w:r>
        <w:rPr>
          <w:rFonts w:cs="Arial" w:ascii="Arial" w:hAnsi="Arial"/>
          <w:b/>
          <w:bCs/>
          <w:color w:val="0000FF"/>
          <w:sz w:val="28"/>
          <w:szCs w:val="28"/>
        </w:rPr>
        <w:t>  Социально – коммуникативное развитие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меть договариваться  с  детьми, во что играть, кто кем будет в игре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спользовать  «вежливые» слов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меть  представление о работе своих родителей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нать название своей Родины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нать название города, деревни, где живут, улицу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блюдать  элементарные правила организованного поведения в детском саду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блюдать  правила поведения на улице и в транспорте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нать правила дорожного движения (улицу переходят в специальных местах, переходить только на зелёный сигнал светофора)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блюдать  элементарные правила поведения в природе (способы безопасного взаимодействия с растениями и животными, бережного отношения к окружающей природе)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меть  представление о значимости труда взрослых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ережно относится к тому, что сделано руками человека.</w:t>
      </w:r>
    </w:p>
    <w:p>
      <w:pPr>
        <w:pStyle w:val="Normal"/>
        <w:shd w:fill="FFFFFF" w:val="clear"/>
        <w:ind w:left="1800" w:hanging="1080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Физическое развитие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Ходить и бегать, согласуя движения рук и ног; 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ыгать на 2-х ногах на месте и с продвижением вперед, прыгать в длину с места не менее 70 см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рать, держать, переносить, класть, катать, бросать мяч из-за головы, от груд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етать предметы правой и левой рукой на дальность на расстояние не менее 5 метров, отбивать мяч о землю (пол) не меньше  5 раз подряд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Лазать по лесенки - стремянке, гимнастической стене не пропуская реек, перелезая с одного пролёта на другой; 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лзать, подлезать под натянутую верёвку, перелизать через бревно, лежащее на полу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троиться в колонну по одному, парами, в круг, шеренгу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таться на двухколёсном велосипеде;</w:t>
      </w:r>
    </w:p>
    <w:p>
      <w:pPr>
        <w:pStyle w:val="Normal"/>
        <w:shd w:fill="FFFFFF" w:val="clear"/>
        <w:ind w:left="-360" w:hanging="0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 СанПиНу в средней группе длительность занятий не более 20 минут.</w:t>
      </w:r>
    </w:p>
    <w:p>
      <w:pPr>
        <w:pStyle w:val="Normal"/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На занятиях по математике</w:t>
      </w:r>
      <w:r>
        <w:rPr>
          <w:rFonts w:cs="Arial" w:ascii="Arial" w:hAnsi="Arial"/>
          <w:color w:val="000000"/>
          <w:sz w:val="28"/>
          <w:szCs w:val="28"/>
        </w:rPr>
        <w:t xml:space="preserve"> в течение учебного года мы будем учиться считать до 5; закреплять знания о геометрических фигурах: круг, квадрат, треугольник, шар, куб; определять направление движения от себя: направо, налево, вперед, назад, вверх, вниз; познакомим с частями суток.</w:t>
      </w:r>
    </w:p>
    <w:p>
      <w:pPr>
        <w:pStyle w:val="Normal"/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По ознакомлению с окружающим миром</w:t>
      </w:r>
      <w:r>
        <w:rPr>
          <w:rFonts w:cs="Arial" w:ascii="Arial" w:hAnsi="Arial"/>
          <w:color w:val="000000"/>
          <w:sz w:val="28"/>
          <w:szCs w:val="28"/>
        </w:rPr>
        <w:t xml:space="preserve"> – расскажем детям о предметах, их признаках и материалах, из которых они изготовлены; об общественном транспорте; о правилах дорожного движения; о родном городе (название города, домашний адрес); познакомим с комнатными растениями, деревьями, фруктами, ягодами, грибами, птицами, насекомыми, дикими и домашними животными; последовательностью времен года.</w:t>
      </w:r>
    </w:p>
    <w:p>
      <w:pPr>
        <w:pStyle w:val="Normal"/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На занятиях по развитию речи</w:t>
      </w:r>
      <w:r>
        <w:rPr>
          <w:rFonts w:cs="Arial" w:ascii="Arial" w:hAnsi="Arial"/>
          <w:color w:val="000000"/>
          <w:sz w:val="28"/>
          <w:szCs w:val="28"/>
        </w:rPr>
        <w:t xml:space="preserve"> будем учиться называть слова, начинающиеся на определенный звук; согласовывать слова в предложении; описывать предметы и игрушки; рассказывать по картине.</w:t>
      </w:r>
    </w:p>
    <w:p>
      <w:pPr>
        <w:pStyle w:val="Normal"/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На занятиях по ИЗО</w:t>
      </w:r>
      <w:r>
        <w:rPr>
          <w:rFonts w:cs="Arial" w:ascii="Arial" w:hAnsi="Arial"/>
          <w:color w:val="000000"/>
          <w:sz w:val="28"/>
          <w:szCs w:val="28"/>
        </w:rPr>
        <w:t xml:space="preserve"> освоим прием прищипывания с легким оттягиванием, прием сглаживания поверхности фигурки, прием вдавливания середины шара для получения полой формы. Очень трудной задачей будет для нас научиться правильно держать ножницы и пользоваться ими. Сначала будем резать по прямой, а затем вырезать круг из квадрат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i/>
          <w:color w:val="000000"/>
          <w:sz w:val="28"/>
          <w:szCs w:val="28"/>
          <w:shd w:fill="FFFFFF" w:val="clear"/>
        </w:rPr>
        <w:t>Родитель-главный воспитатель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. Детский сад создан в помощь родителям в решении вопросов воспитания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И в завершении хочется напомнить небольшой 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перечень правил детского сада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рием детей в детский сад осуществляется с 7:00 до 8:30. Если вы привели ребенка в сад во время зарядки, подождите до ее окончания, не отвлекайте других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осле 3 дней пропуска, приходить в детский сад со справкой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риводить ребенка в детский сад опрятным, с достаточным количеством запасной одежды, с чистыми, коротко подстриженными ногтями и мытой головой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Обеспечить отсутствие в карманах у детей мелких колющих, режущих, острых предметов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астоятельно не рекомендуем надевать ребенку золотые и серебряные украшения. Давай с собой дорогостоящие игрушки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е давайте ребенку жвачки, чупа-чупсы и другие сладости в детский сад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Вы обязаны приводить в детский сад только здорового ребенка! Не долеченный ребенок не только заболевает сам, но и заражает других детей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Все конфликтные ситуации можно решить на месте, спокойно, в отсутствии детей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режде чем что-то выкинуть из дома, подумайте: «Может быть, это пригодится в детском саду»!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10. Оказывайте посильную помощь детскому саду в реализации воспитательных и образовательных задач. 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1. Информируйте воспитателя об отсутствии ребенка 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12. Лично передавайте и забирайте ребёнка в воспитателя, несовершеннолетним детям отдавать воспитанников запрещено! 13. Дети отдаются только взрослым, которые числятся в листе безопасности и имеют доверенности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14. Соблюдайте эстетические нормы в общении с детьми и сотрудниками детского сада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15. Запрещается приходить в детский сад в нетрезвом виде, курить на территории дошкольного учреждения, приводить животных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olor w:val="181818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  <w:t>Надеемся на сотрудничество с вами и вашу помощь детям!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olor w:val="181818"/>
          <w:sz w:val="21"/>
          <w:szCs w:val="21"/>
        </w:rPr>
      </w:pPr>
      <w:r>
        <w:rPr>
          <w:rFonts w:cs="Arial" w:ascii="Arial" w:hAnsi="Arial"/>
          <w:i/>
          <w:color w:val="181818"/>
          <w:sz w:val="21"/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373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6:25:00Z</dcterms:created>
  <dc:creator>Сергей С</dc:creator>
  <dc:description/>
  <cp:keywords/>
  <dc:language>en-US</dc:language>
  <cp:lastModifiedBy>Сергей С</cp:lastModifiedBy>
  <dcterms:modified xsi:type="dcterms:W3CDTF">2022-11-27T13:43:00Z</dcterms:modified>
  <cp:revision>2</cp:revision>
  <dc:subject/>
  <dc:title>Начало учебного года в детском саду – не менее важное событие, чем первое сентября в школе</dc:title>
</cp:coreProperties>
</file>