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Ново-Ямская средняя общеобразовательная школ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мени адмирала Ф.С. Октябрьско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ВИДУАЛЬНЫЙ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Определение качества мол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ила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ца 8-В класс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ия Алексе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 проекта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читель хим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о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тьяна Викто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. Ново-Ямска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2г.</w:t>
      </w:r>
    </w:p>
    <w:p>
      <w:pPr>
        <w:pStyle w:val="FR3"/>
        <w:spacing w:lineRule="auto" w:line="276" w:before="22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кова Т.В</w:t>
      </w:r>
      <w:r>
        <w:rPr>
          <w:rFonts w:cs="Times New Roman" w:ascii="Times New Roman" w:hAnsi="Times New Roman"/>
          <w:sz w:val="28"/>
          <w:szCs w:val="28"/>
        </w:rPr>
        <w:t>. – учитель хим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выполнил: </w:t>
      </w:r>
      <w:r>
        <w:rPr>
          <w:rFonts w:cs="Times New Roman" w:ascii="Times New Roman" w:hAnsi="Times New Roman"/>
          <w:sz w:val="28"/>
          <w:szCs w:val="28"/>
        </w:rPr>
        <w:t>Громова Виктория Алексеев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проекта: </w:t>
      </w:r>
      <w:r>
        <w:rPr>
          <w:rFonts w:cs="Times New Roman" w:ascii="Times New Roman" w:hAnsi="Times New Roman"/>
          <w:sz w:val="28"/>
          <w:szCs w:val="28"/>
        </w:rPr>
        <w:t>исследователь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организации: </w:t>
      </w:r>
      <w:r>
        <w:rPr>
          <w:rFonts w:cs="Times New Roman" w:ascii="Times New Roman" w:hAnsi="Times New Roman"/>
          <w:sz w:val="28"/>
          <w:szCs w:val="28"/>
        </w:rPr>
        <w:t xml:space="preserve">171361,  Тверская область,  Старицкий район,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Ново-Ямская,  ул. Школьная,  д. 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 xml:space="preserve">Ново-Ямская СОШ, Старицкого район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проведения: </w:t>
      </w:r>
      <w:r>
        <w:rPr>
          <w:rFonts w:cs="Times New Roman" w:ascii="Times New Roman" w:hAnsi="Times New Roman"/>
          <w:sz w:val="28"/>
          <w:szCs w:val="28"/>
        </w:rPr>
        <w:t>ноябрь 2021 г. – апрель 2022 г.</w:t>
      </w:r>
    </w:p>
    <w:p>
      <w:pPr>
        <w:pStyle w:val="FR3"/>
        <w:spacing w:lineRule="auto" w:line="276" w:before="22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FR3"/>
        <w:spacing w:lineRule="auto" w:line="276" w:before="22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FR3"/>
        <w:spacing w:lineRule="auto" w:line="276" w:before="22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FR3"/>
        <w:spacing w:lineRule="auto" w:line="276" w:before="22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FR3"/>
        <w:spacing w:lineRule="auto" w:line="276" w:before="22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FR3"/>
        <w:spacing w:lineRule="auto" w:line="276" w:before="22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FR3"/>
        <w:spacing w:lineRule="auto" w:line="276" w:before="22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FR3"/>
        <w:spacing w:lineRule="auto" w:line="276" w:before="22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FR3"/>
        <w:spacing w:lineRule="auto" w:line="276" w:before="22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FR3"/>
        <w:spacing w:lineRule="auto" w:line="276" w:before="22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FR3"/>
        <w:spacing w:lineRule="auto" w:line="276" w:before="22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FR3"/>
        <w:spacing w:lineRule="auto" w:line="276" w:before="22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Style25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0121090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121090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став молок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121090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ранение молок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121090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пределение качества и подлинности молок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121090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ключение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121090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сточники информации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0121090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1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121090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2</w:t>
              <w:tab/>
              <w:t>16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FR3"/>
        <w:spacing w:lineRule="auto" w:line="276" w:before="220" w:after="0"/>
        <w:ind w:left="0" w:right="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en-US" w:eastAsia="en-US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spacing w:lineRule="auto" w:line="240" w:before="220" w:after="0"/>
        <w:ind w:left="0" w:right="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ind w:left="0" w:hanging="0"/>
        <w:rPr/>
      </w:pPr>
      <w:bookmarkStart w:id="0" w:name="__RefHeading___Toc101210902"/>
      <w:bookmarkEnd w:id="0"/>
      <w:r>
        <w:rPr/>
        <w:t>Введение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олоко-многокомпонентная полидисперсная система, в котором все составные вещества находятся в тонкодисперсном состоянии, что обеспечивает молоку жидкую консистенцию.</w:t>
      </w:r>
    </w:p>
    <w:p>
      <w:pPr>
        <w:pStyle w:val="FR3"/>
        <w:spacing w:lineRule="auto" w:line="240" w:before="220" w:after="0"/>
        <w:ind w:left="0" w:right="0" w:firstLine="709"/>
        <w:contextualSpacing/>
        <w:rPr/>
      </w:pPr>
      <w:r>
        <w:rPr>
          <w:rFonts w:cs="Times New Roman" w:ascii="Times New Roman" w:hAnsi="Times New Roman"/>
          <w:b w:val="false"/>
          <w:szCs w:val="24"/>
        </w:rPr>
        <w:t>Молоко является полноценным питательным продуктом, незаменимо для новорождённых, так как содержит в себе не только необходимые питательные вещества, но и витамины, а также биологически активные вещества. Молоко и молочные продукты применяются для лечения и профилактики болезней желудочно-кишечного тракта, печени, лёгких.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 магазинах мы можем увидеть много различных сортов и видов молока и кисломолочных продуктов. Если при изготовлении продукта использовались заменители молока, то на таком продукте должно быть указано, что он изготовлен не из молока. Это обязанность производителя. В магазинах такая продукция должна размещаться на отдельных полках.</w:t>
      </w:r>
    </w:p>
    <w:p>
      <w:pPr>
        <w:pStyle w:val="FR3"/>
        <w:spacing w:lineRule="auto" w:line="240" w:before="220" w:after="0"/>
        <w:ind w:left="0" w:right="0" w:firstLine="709"/>
        <w:contextualSpacing/>
        <w:rPr/>
      </w:pPr>
      <w:r>
        <w:rPr>
          <w:rFonts w:cs="Times New Roman" w:ascii="Times New Roman" w:hAnsi="Times New Roman"/>
          <w:b w:val="false"/>
          <w:szCs w:val="24"/>
        </w:rPr>
        <w:t>Продукция из молока хранится при специальных условиях и ограниченное время. Чтобы увеличить сроки хранения в продукт вводят специальные добавки или проводят специальную обработку.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Я провела опрос среди учащихся 8х классов, чтобы выяснить умеют ли они определять качество используемых молочных продуктов. Респондентам были предложены следующие вопросы:</w:t>
      </w:r>
    </w:p>
    <w:p>
      <w:pPr>
        <w:pStyle w:val="FR3"/>
        <w:numPr>
          <w:ilvl w:val="0"/>
          <w:numId w:val="3"/>
        </w:numPr>
        <w:spacing w:lineRule="auto" w:line="240" w:before="220" w:after="0"/>
        <w:ind w:left="72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Какое молоко обычно употребляете (каких марок)? </w:t>
      </w:r>
    </w:p>
    <w:p>
      <w:pPr>
        <w:pStyle w:val="FR3"/>
        <w:numPr>
          <w:ilvl w:val="0"/>
          <w:numId w:val="3"/>
        </w:numPr>
        <w:spacing w:lineRule="auto" w:line="240" w:before="220" w:after="0"/>
        <w:ind w:left="72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сть ли витамины в молоке?</w:t>
      </w:r>
    </w:p>
    <w:p>
      <w:pPr>
        <w:pStyle w:val="FR3"/>
        <w:numPr>
          <w:ilvl w:val="0"/>
          <w:numId w:val="3"/>
        </w:numPr>
        <w:spacing w:lineRule="auto" w:line="240" w:before="220" w:after="0"/>
        <w:ind w:left="720" w:right="0" w:firstLine="709"/>
        <w:contextualSpacing/>
        <w:rPr/>
      </w:pPr>
      <w:r>
        <w:rPr>
          <w:rFonts w:cs="Times New Roman" w:ascii="Times New Roman" w:hAnsi="Times New Roman"/>
          <w:b w:val="false"/>
          <w:szCs w:val="24"/>
        </w:rPr>
        <w:t>Какие молочные продукты вы употребляете?</w:t>
      </w:r>
    </w:p>
    <w:p>
      <w:pPr>
        <w:pStyle w:val="FR3"/>
        <w:numPr>
          <w:ilvl w:val="0"/>
          <w:numId w:val="3"/>
        </w:numPr>
        <w:spacing w:lineRule="auto" w:line="240" w:before="220" w:after="0"/>
        <w:ind w:left="72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Какие вы знаете виды десертов из молока и молочных продуктов?</w:t>
      </w:r>
    </w:p>
    <w:p>
      <w:pPr>
        <w:pStyle w:val="FR3"/>
        <w:numPr>
          <w:ilvl w:val="0"/>
          <w:numId w:val="3"/>
        </w:numPr>
        <w:spacing w:lineRule="auto" w:line="240" w:before="220" w:after="0"/>
        <w:ind w:left="72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Сроки хранения молочных продуктов в холодильнике?</w:t>
      </w:r>
    </w:p>
    <w:p>
      <w:pPr>
        <w:pStyle w:val="FR3"/>
        <w:numPr>
          <w:ilvl w:val="0"/>
          <w:numId w:val="3"/>
        </w:numPr>
        <w:spacing w:lineRule="auto" w:line="240" w:before="220" w:after="0"/>
        <w:ind w:left="72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Как определить испорченные молочные продукты?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color w:val="FF0000"/>
          <w:szCs w:val="24"/>
        </w:rPr>
      </w:pPr>
      <w:r>
        <w:rPr>
          <w:rFonts w:cs="Times New Roman" w:ascii="Times New Roman" w:hAnsi="Times New Roman"/>
          <w:b w:val="false"/>
          <w:color w:val="FF0000"/>
          <w:szCs w:val="24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езультат опроса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Я провела опрос среди одноклассников и выяснила , какое молоко они употребляют больше всего. Большинство выбрали молоко марки «Старицкий молочник». И четыре  человека пьют домашнее молоко. Мои одноклассники назвали какие молочные продукты они употребляют : мороженое , сгущёнка , сырки ,кефир , сметана ,ряженка. В результате опроса я выяснила, что мои одноклассники знают сроки и условия  хранения молочных продуктов в холодильнике . Знают они также и о том, что витамины в молоке есть .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Актуальность</w:t>
      </w:r>
    </w:p>
    <w:p>
      <w:pPr>
        <w:pStyle w:val="FR3"/>
        <w:spacing w:lineRule="auto" w:line="240" w:before="220" w:after="0"/>
        <w:ind w:left="0" w:right="0" w:firstLine="709"/>
        <w:contextualSpacing/>
        <w:rPr/>
      </w:pPr>
      <w:r>
        <w:rPr>
          <w:rFonts w:cs="Times New Roman" w:ascii="Times New Roman" w:hAnsi="Times New Roman"/>
          <w:b w:val="false"/>
          <w:szCs w:val="24"/>
        </w:rPr>
        <w:t>Молоко и молочные продукты занимают значительную часть продуктового рынка. Недобросовестные производители часто фальсифицируют молоко и молочные продукты, вводят различные добавки для удлинения сроков хранения, удешевления производства.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Я буду изучать качество домашнего молока и молока из магазина марки «Старицкий молочник» и «Еремино».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Цель:   научиться определять качество и подлинность молока 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Задачи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-изучить информацию о составе молока 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изучить информацию о способах определения качества молока</w:t>
      </w:r>
    </w:p>
    <w:p>
      <w:pPr>
        <w:pStyle w:val="FR3"/>
        <w:spacing w:lineRule="auto" w:line="240" w:before="220" w:after="0"/>
        <w:ind w:left="0" w:right="0" w:firstLine="709"/>
        <w:contextualSpacing/>
        <w:rPr/>
      </w:pPr>
      <w:r>
        <w:rPr>
          <w:rFonts w:cs="Times New Roman" w:ascii="Times New Roman" w:hAnsi="Times New Roman"/>
          <w:b w:val="false"/>
          <w:szCs w:val="24"/>
        </w:rPr>
        <w:t xml:space="preserve">-экспериментально определить качество/подлинность молока различных марок </w:t>
      </w:r>
    </w:p>
    <w:p>
      <w:pPr>
        <w:pStyle w:val="FR3"/>
        <w:spacing w:lineRule="auto" w:line="240" w:before="220" w:after="0"/>
        <w:ind w:left="0" w:right="0" w:firstLine="709"/>
        <w:contextualSpacing/>
        <w:rPr/>
      </w:pPr>
      <w:r>
        <w:rPr>
          <w:rFonts w:cs="Times New Roman" w:ascii="Times New Roman" w:hAnsi="Times New Roman"/>
          <w:b w:val="false"/>
          <w:szCs w:val="24"/>
        </w:rPr>
        <w:t>-сделать выводы о качестве исследованных образцов.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/>
      </w:pPr>
      <w:r>
        <w:rPr>
          <w:rFonts w:cs="Times New Roman" w:ascii="Times New Roman" w:hAnsi="Times New Roman"/>
          <w:b w:val="false"/>
          <w:szCs w:val="24"/>
        </w:rPr>
        <w:t>Гипотеза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изучаемое молоко является качественным продуктом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етоды: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Анализ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Синтез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Обобщение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Эксперимент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Наблюдение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одукт проекта – исследовательская работа.</w:t>
      </w:r>
    </w:p>
    <w:p>
      <w:pPr>
        <w:pStyle w:val="FR3"/>
        <w:spacing w:lineRule="auto" w:line="240" w:before="220" w:after="0"/>
        <w:ind w:left="0" w:right="0" w:hanging="0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ind w:left="0" w:hanging="0"/>
        <w:rPr/>
      </w:pPr>
      <w:bookmarkStart w:id="1" w:name="__RefHeading___Toc101210903"/>
      <w:bookmarkEnd w:id="1"/>
      <w:r>
        <w:rPr/>
        <w:t>Состав молока</w:t>
      </w:r>
    </w:p>
    <w:p>
      <w:pPr>
        <w:pStyle w:val="FR3"/>
        <w:spacing w:lineRule="auto" w:line="240" w:before="220" w:after="0"/>
        <w:ind w:left="357" w:right="0" w:firstLine="709"/>
        <w:contextualSpacing/>
        <w:rPr/>
      </w:pPr>
      <w:r>
        <w:rPr>
          <w:rFonts w:cs="Times New Roman" w:ascii="Times New Roman" w:hAnsi="Times New Roman"/>
          <w:b w:val="false"/>
          <w:szCs w:val="24"/>
        </w:rPr>
        <w:t xml:space="preserve">Молоко – один из главных пищевых продуктов. В нем содержатся все вещества, необходимые для человека: полноценные белки, жиры, углеводы, неорганические соли, витамины. 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олоко содержит около 100 питательных веществ, необходимых как для растущего, так и для взрослого организма. Оно состоит из воды на 80-90% и сладкой лактозы на 4-6,5%. В пастеризованном молоке содержатся провитамин А, витамины В1, В2, РР, В12 и в небольших количествах витамины С, Д, Е. Также молоко содержит такие необходимые элементы, как кальций, калий, натрий, магний, железо, фосфор.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Состав коровьего молока: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ода  -85-89%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Сухое вещество 11-15%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Сухой обезжиренный молочный остаток 7,8 -10,0%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Белки:3,1 – 3,9%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 том числе казеин  2,2 -3,0%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Сывороточные белки – 0,5 -0,8%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Липиды  3,1 -4,6%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Углеводы   4,5 -5,3%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еральные вещества 0,6 -0,8%  [4]</w:t>
      </w:r>
    </w:p>
    <w:p>
      <w:pPr>
        <w:pStyle w:val="FR3"/>
        <w:spacing w:lineRule="auto" w:line="240" w:before="22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Минеральные вещества наряду с другими основными компонентами обусловливают высокую биологическую ценность молока, так как они содержатся во всех тканях организма, участвуют в формировании костей , поддерживают осмотическое давление крови , а также являются составной частью ферментов , гормонов . Прежде всего, к ним относятся соединения таких макроэлементов, как Na , </w:t>
      </w:r>
      <w:r>
        <w:rPr>
          <w:rFonts w:cs="Times New Roman" w:ascii="Times New Roman" w:hAnsi="Times New Roman"/>
          <w:b w:val="false"/>
          <w:szCs w:val="28"/>
          <w:lang w:val="en-US"/>
        </w:rPr>
        <w:t>K</w:t>
      </w:r>
      <w:r>
        <w:rPr>
          <w:rFonts w:cs="Times New Roman" w:ascii="Times New Roman" w:hAnsi="Times New Roman"/>
          <w:b w:val="false"/>
          <w:szCs w:val="28"/>
        </w:rPr>
        <w:t xml:space="preserve"> , </w:t>
      </w:r>
      <w:r>
        <w:rPr>
          <w:rFonts w:cs="Times New Roman" w:ascii="Times New Roman" w:hAnsi="Times New Roman"/>
          <w:b w:val="false"/>
          <w:szCs w:val="28"/>
          <w:lang w:val="en-US"/>
        </w:rPr>
        <w:t>Ca</w:t>
      </w:r>
      <w:r>
        <w:rPr>
          <w:rFonts w:cs="Times New Roman" w:ascii="Times New Roman" w:hAnsi="Times New Roman"/>
          <w:b w:val="false"/>
          <w:szCs w:val="28"/>
        </w:rPr>
        <w:t xml:space="preserve"> , </w:t>
      </w:r>
      <w:r>
        <w:rPr>
          <w:rFonts w:cs="Times New Roman" w:ascii="Times New Roman" w:hAnsi="Times New Roman"/>
          <w:b w:val="false"/>
          <w:szCs w:val="28"/>
          <w:lang w:val="en-US"/>
        </w:rPr>
        <w:t>Mg</w:t>
      </w:r>
      <w:r>
        <w:rPr>
          <w:rFonts w:cs="Times New Roman" w:ascii="Times New Roman" w:hAnsi="Times New Roman"/>
          <w:b w:val="false"/>
          <w:szCs w:val="28"/>
        </w:rPr>
        <w:t xml:space="preserve"> , </w:t>
      </w:r>
      <w:r>
        <w:rPr>
          <w:rFonts w:cs="Times New Roman" w:ascii="Times New Roman" w:hAnsi="Times New Roman"/>
          <w:b w:val="false"/>
          <w:szCs w:val="28"/>
          <w:lang w:val="en-US"/>
        </w:rPr>
        <w:t>P</w:t>
      </w:r>
      <w:r>
        <w:rPr>
          <w:rFonts w:cs="Times New Roman" w:ascii="Times New Roman" w:hAnsi="Times New Roman"/>
          <w:b w:val="false"/>
          <w:szCs w:val="28"/>
        </w:rPr>
        <w:t xml:space="preserve"> , </w:t>
      </w:r>
      <w:r>
        <w:rPr>
          <w:rFonts w:cs="Times New Roman" w:ascii="Times New Roman" w:hAnsi="Times New Roman"/>
          <w:b w:val="false"/>
          <w:szCs w:val="28"/>
          <w:lang w:val="en-US"/>
        </w:rPr>
        <w:t>Cl</w:t>
      </w:r>
      <w:r>
        <w:rPr>
          <w:rFonts w:cs="Times New Roman" w:ascii="Times New Roman" w:hAnsi="Times New Roman"/>
          <w:b w:val="false"/>
          <w:szCs w:val="28"/>
        </w:rPr>
        <w:t xml:space="preserve"> .Организм человека испытывает высокую потребность и в таких микроэлементах , как </w:t>
      </w:r>
      <w:r>
        <w:rPr>
          <w:rFonts w:cs="Times New Roman" w:ascii="Times New Roman" w:hAnsi="Times New Roman"/>
          <w:b w:val="false"/>
          <w:szCs w:val="28"/>
          <w:lang w:val="en-US"/>
        </w:rPr>
        <w:t>Cu</w:t>
      </w:r>
      <w:r>
        <w:rPr>
          <w:rFonts w:cs="Times New Roman" w:ascii="Times New Roman" w:hAnsi="Times New Roman"/>
          <w:b w:val="false"/>
          <w:szCs w:val="28"/>
        </w:rPr>
        <w:t xml:space="preserve"> , </w:t>
      </w:r>
      <w:r>
        <w:rPr>
          <w:rFonts w:cs="Times New Roman" w:ascii="Times New Roman" w:hAnsi="Times New Roman"/>
          <w:b w:val="false"/>
          <w:szCs w:val="28"/>
          <w:lang w:val="en-US"/>
        </w:rPr>
        <w:t>Co</w:t>
      </w:r>
      <w:r>
        <w:rPr>
          <w:rFonts w:cs="Times New Roman" w:ascii="Times New Roman" w:hAnsi="Times New Roman"/>
          <w:b w:val="false"/>
          <w:szCs w:val="28"/>
        </w:rPr>
        <w:t xml:space="preserve"> , </w:t>
      </w:r>
      <w:r>
        <w:rPr>
          <w:rFonts w:cs="Times New Roman" w:ascii="Times New Roman" w:hAnsi="Times New Roman"/>
          <w:b w:val="false"/>
          <w:szCs w:val="28"/>
          <w:lang w:val="en-US"/>
        </w:rPr>
        <w:t>Zn</w:t>
      </w:r>
      <w:r>
        <w:rPr>
          <w:rFonts w:cs="Times New Roman" w:ascii="Times New Roman" w:hAnsi="Times New Roman"/>
          <w:b w:val="false"/>
          <w:szCs w:val="28"/>
        </w:rPr>
        <w:t xml:space="preserve"> , </w:t>
      </w:r>
      <w:r>
        <w:rPr>
          <w:rFonts w:cs="Times New Roman" w:ascii="Times New Roman" w:hAnsi="Times New Roman"/>
          <w:b w:val="false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Cs w:val="28"/>
        </w:rPr>
        <w:t xml:space="preserve">. Суточная потребность взрослого здорового  человека в кальции составляет примерно 1г. Конечно, это зависит от роста, веса, возраста человека, его образа жизни и диеты. Содержание кальция в молоке – 140 мг в 100 г продукта. 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Молоко – лучший источник кальция. Содержащийся в молоке фосфор, магний с витаминами А и Д регулируют обмен веществ в организме. </w:t>
      </w:r>
      <w:r>
        <w:rPr>
          <w:rFonts w:cs="Times New Roman" w:ascii="Times New Roman" w:hAnsi="Times New Roman"/>
          <w:b w:val="false"/>
          <w:szCs w:val="24"/>
          <w:lang w:val="en-US"/>
        </w:rPr>
        <w:t>[3]</w:t>
      </w:r>
    </w:p>
    <w:p>
      <w:pPr>
        <w:pStyle w:val="FR3"/>
        <w:spacing w:lineRule="auto" w:line="240" w:before="220" w:after="0"/>
        <w:ind w:left="0" w:right="0" w:firstLine="709"/>
        <w:contextualSpacing/>
        <w:rPr/>
      </w:pPr>
      <w:r>
        <w:rPr>
          <w:rFonts w:cs="Times New Roman" w:ascii="Times New Roman" w:hAnsi="Times New Roman"/>
          <w:b w:val="false"/>
          <w:szCs w:val="24"/>
        </w:rPr>
        <w:t>Витамин А (ретинол)- связан с ростом, зрением ,а так же для поддержки нормального состояния кожных покровов ,слизистых оболочек.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итамин В (тиамин)- снижает умственную утомляемость.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итамин В (рибофлавин)- потеря массы.</w:t>
      </w:r>
    </w:p>
    <w:p>
      <w:pPr>
        <w:pStyle w:val="FR3"/>
        <w:spacing w:lineRule="auto" w:line="240" w:before="220" w:after="0"/>
        <w:ind w:left="0" w:right="0" w:firstLine="709"/>
        <w:contextualSpacing/>
        <w:rPr/>
      </w:pPr>
      <w:r>
        <w:rPr>
          <w:rFonts w:cs="Times New Roman" w:ascii="Times New Roman" w:hAnsi="Times New Roman"/>
          <w:b w:val="false"/>
          <w:szCs w:val="24"/>
        </w:rPr>
        <w:t>Витамин С (аскорбиновая кислота)- повышает устойчивость к простудным заболеваниям, бодрость.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итамин Д (кальциферол)- жирорастворимый.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 xml:space="preserve">Витамин Е (токоферол)- способствует омоложению организма. </w:t>
      </w:r>
      <w:r>
        <w:rPr>
          <w:rFonts w:cs="Times New Roman" w:ascii="Times New Roman" w:hAnsi="Times New Roman"/>
          <w:b w:val="false"/>
          <w:szCs w:val="24"/>
          <w:lang w:val="en-US"/>
        </w:rPr>
        <w:t>[]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Heading1"/>
        <w:ind w:left="0" w:hanging="0"/>
        <w:rPr/>
      </w:pPr>
      <w:r>
        <w:rPr/>
        <w:t xml:space="preserve">  </w:t>
      </w:r>
      <w:bookmarkStart w:id="2" w:name="__RefHeading___Toc101210904"/>
      <w:r>
        <w:rPr/>
        <w:t>Хранение молока</w:t>
      </w:r>
      <w:bookmarkEnd w:id="2"/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Сроки хранения в холодильнике при температуре 4-6ºС: Молоко – 72 часа, творог-36 часов, сметана-84 часа , йогурт- 60 часов, кефир- 60 часов</w:t>
      </w:r>
      <w:r>
        <w:rPr>
          <w:rFonts w:cs="Times New Roman" w:ascii="Times New Roman" w:hAnsi="Times New Roman"/>
          <w:b w:val="false"/>
          <w:sz w:val="24"/>
          <w:szCs w:val="24"/>
        </w:rPr>
        <w:t>. [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]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 xml:space="preserve">В молоке содержатся два вида бактерий: одни составляют нормальную микрофлору, являются полезными и вызывают молочнокислое брожение, другие являются вредными, например, кишечная палочка. Именно из-за вредных бактерий не рекомендуют пить сырое молоко. От скисания молоко предохраняет тепловая обработка, которая уничтожает или подавляет жизнедеятельность болезнетворных бактерий. </w:t>
      </w:r>
      <w:r>
        <w:rPr>
          <w:rFonts w:cs="Times New Roman" w:ascii="Times New Roman" w:hAnsi="Times New Roman"/>
          <w:b w:val="false"/>
          <w:szCs w:val="24"/>
          <w:lang w:val="en-US"/>
        </w:rPr>
        <w:t>[1]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оэтому для сохранения домашнего молока его необходимо немедленно охладить, если нет возможности прокипятить.</w:t>
      </w:r>
    </w:p>
    <w:p>
      <w:pPr>
        <w:pStyle w:val="FR3"/>
        <w:spacing w:lineRule="auto" w:line="240" w:before="220" w:after="0"/>
        <w:ind w:left="0" w:right="0" w:firstLine="709"/>
        <w:contextualSpacing/>
        <w:rPr/>
      </w:pPr>
      <w:r>
        <w:rPr>
          <w:rFonts w:cs="Times New Roman" w:ascii="Times New Roman" w:hAnsi="Times New Roman"/>
          <w:b w:val="false"/>
          <w:szCs w:val="24"/>
        </w:rPr>
        <w:t>Различают следующие виды тепловой обработки молока: термизация, пастеризация, топление молока, стерилизация.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Термизация – это процесс термической обработки сырого молока, которая осуществляется при температуре от 60 до 68ºС с выдержкой до 30 с, при этом сохраняется активность щелочной фосфотазы молока.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астеризация – тепловая обработка молока при температурах ниже точки кипения. Пастеризация ослабляет или уничтожает некоторые дефекты вкуса и запаха, в сочетании с охлаждением и асептическим розливом исключает вторичное обсеменение микроорганизмами, предотвращает порчу молока при хранении. В настоящее время используют два вида пастеризации: низкотемпературная (при температуре не выше 76ºС) и высокотемпературная (при температуре от 77 до 100ºС).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Стерилизация – тепловая обработка молока при температуре выше 100ºС. При этом полностью уничтожается все виды микроорганизмов, их спор, инактивируются ферменты. После термической обработки молоко охлаждается до 4-6ºС, проверяется на качество и расфасовывается.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Топление молока – процесс выдержки молока при температуре 85-99ºС в течение не менее 3 ч или при температуре 105ºС не менее 15 мин. При этом снижается биологическая ценность молока, но оно приобретает ценные вкусовые свойства.[1]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ind w:left="0" w:hanging="0"/>
        <w:rPr/>
      </w:pPr>
      <w:bookmarkStart w:id="3" w:name="__RefHeading___Toc101210905"/>
      <w:bookmarkEnd w:id="3"/>
      <w:r>
        <w:rPr/>
        <w:t>Определение качества и подлинности молока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 оценке качества молока важное значение имеют такие показатели, как кислотность, определение белков, в том числе казеина, примесей соды, крахмала, аммиака, качества термической обработки молока, а также органолептические.</w:t>
      </w:r>
    </w:p>
    <w:p>
      <w:pPr>
        <w:pStyle w:val="FR3"/>
        <w:numPr>
          <w:ilvl w:val="1"/>
          <w:numId w:val="1"/>
        </w:numPr>
        <w:spacing w:lineRule="auto" w:line="240" w:before="220" w:after="0"/>
        <w:ind w:left="1070" w:right="0" w:hanging="360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етодика проведения экспериментов</w:t>
      </w:r>
    </w:p>
    <w:p>
      <w:pPr>
        <w:pStyle w:val="FR3"/>
        <w:spacing w:lineRule="auto" w:line="240" w:before="220" w:after="0"/>
        <w:ind w:left="360"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Опыт 1. Определение органолептических характеристик молока.</w:t>
      </w:r>
    </w:p>
    <w:p>
      <w:pPr>
        <w:pStyle w:val="FR3"/>
        <w:spacing w:lineRule="auto" w:line="240" w:before="220" w:after="0"/>
        <w:ind w:left="360"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Материал для исследования : молоко от разных производителей. </w:t>
      </w:r>
    </w:p>
    <w:p>
      <w:pPr>
        <w:pStyle w:val="FR3"/>
        <w:spacing w:lineRule="auto" w:line="240" w:before="220" w:after="0"/>
        <w:ind w:left="360"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szCs w:val="28"/>
        </w:rPr>
        <w:t xml:space="preserve">По органолептическим характеристикам молоко должно соответствовать ГОСТам , представленным в таблице 1. </w:t>
      </w:r>
      <w:r>
        <w:rPr>
          <w:rFonts w:cs="Times New Roman" w:ascii="Times New Roman" w:hAnsi="Times New Roman"/>
          <w:b w:val="false"/>
          <w:szCs w:val="28"/>
          <w:lang w:val="en-US"/>
        </w:rPr>
        <w:t>[3]</w:t>
      </w:r>
    </w:p>
    <w:p>
      <w:pPr>
        <w:pStyle w:val="FR3"/>
        <w:spacing w:lineRule="auto" w:line="240" w:before="220" w:after="0"/>
        <w:ind w:left="360" w:right="0" w:firstLine="709"/>
        <w:contextualSpacing/>
        <w:jc w:val="right"/>
        <w:rPr/>
      </w:pPr>
      <w:r>
        <w:rPr/>
        <w:t>Таблица 1</w:t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160"/>
              <w:ind w:firstLine="709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я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арактеристи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шний вид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709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епрозрачная жидкость. Для продуктов массовой долей жира 4,7%, допускается незначительный отстой жира, исчезающего при перемешивании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систенция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709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дкая , однородная , слегка вязкая ,без хлопьев  белка и сбившихся комочков жир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кус и запах 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709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Характерные для молока, без посторонних привкусов и запахов, с лёгким привкусом кипячения. Для топлёного и стерилизованного молока-выраженный привкус кипячения. Допускается сладковатый привкус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вет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709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лый , допускается синеватый оттенок для обезжиренного молока, светло-кремовый для стерилизованного молока, кремовый для топлёного.</w:t>
            </w:r>
          </w:p>
        </w:tc>
      </w:tr>
    </w:tbl>
    <w:p>
      <w:pPr>
        <w:pStyle w:val="FR3"/>
        <w:spacing w:lineRule="auto" w:line="240" w:before="220" w:after="0"/>
        <w:ind w:left="360"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FR3"/>
        <w:spacing w:lineRule="auto" w:line="240" w:before="220" w:after="0"/>
        <w:ind w:left="360"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szCs w:val="28"/>
        </w:rPr>
        <w:t xml:space="preserve">Опыт 2. Определение крахмала в молочных продуктах.   </w:t>
      </w:r>
      <w:r>
        <w:rPr>
          <w:rFonts w:cs="Times New Roman" w:ascii="Times New Roman" w:hAnsi="Times New Roman"/>
          <w:b w:val="false"/>
          <w:szCs w:val="28"/>
          <w:lang w:val="en-US"/>
        </w:rPr>
        <w:t>[2,3]</w:t>
      </w:r>
    </w:p>
    <w:p>
      <w:pPr>
        <w:pStyle w:val="Normal"/>
        <w:spacing w:lineRule="auto" w:line="240" w:before="0" w:after="160"/>
        <w:ind w:left="36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недобросовестные производители добавляют в молоко крахмал, чтобы обеспечить нужную консистенцию и цвет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 w:before="0" w:after="160"/>
        <w:ind w:left="36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тод определения – визуально – колориметрический, тестовый, основан на поглощении йода полисахаридом амилозой, входящей в состав крахмала, с образованием адсорбционного соединения синего цвета. </w:t>
      </w:r>
    </w:p>
    <w:p>
      <w:pPr>
        <w:pStyle w:val="FR3"/>
        <w:spacing w:lineRule="auto" w:line="240" w:before="220" w:after="0"/>
        <w:ind w:left="360" w:righ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Определить наличие крахмала в молоке и молочных продуктах очень просто: для этого нужно налить в пробирку немного молока или другого молочного продукта и капнуть туда несколько капель раствора йода. Молекулы йода образуют с молекулами крахмала соединения, имеющие синий цвет. Если молоко посинело- это ненатуральный продукт, поддельный продукт. Натуральное цельное молоко при смешивании с раствором йода приобретает оранжево-коричневый цвет.   </w:t>
      </w:r>
    </w:p>
    <w:p>
      <w:pPr>
        <w:pStyle w:val="Normal"/>
        <w:spacing w:lineRule="auto" w:line="240" w:before="0" w:after="160"/>
        <w:ind w:left="36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ыт 3. Определение белков. [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3]</w:t>
      </w:r>
    </w:p>
    <w:p>
      <w:pPr>
        <w:pStyle w:val="Normal"/>
        <w:spacing w:lineRule="auto" w:line="240" w:before="0" w:after="160"/>
        <w:ind w:left="36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чественная реакция на белок (биуретовая реакция).</w:t>
      </w:r>
    </w:p>
    <w:p>
      <w:pPr>
        <w:pStyle w:val="Normal"/>
        <w:spacing w:lineRule="auto" w:line="240" w:before="0" w:after="16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бирку помещают 4 мл молока либо йогурта и осторожно по стенкам добавляют биуретовый реактив (водный раствор сульфата меди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щелочной среде). На границе соединения реагентов наблюдают образование кольца сине-фиолетового цвета.</w:t>
      </w:r>
    </w:p>
    <w:p>
      <w:pPr>
        <w:pStyle w:val="Normal"/>
        <w:spacing w:lineRule="auto" w:line="240" w:before="0" w:after="160"/>
        <w:ind w:left="36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еделение наличия казеина в молоке. </w:t>
      </w:r>
    </w:p>
    <w:p>
      <w:pPr>
        <w:pStyle w:val="Normal"/>
        <w:spacing w:lineRule="auto" w:line="240" w:before="0" w:after="160"/>
        <w:ind w:left="36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3 мл молока добавляют 1 мл уксусной кислоты, перемешивают. Наблюдают образование хлопьев. При скисании молока казеин выпадает в осадок в виде сгустка. Молочные белки очень ценны. В свежем молоке их 3%, в сухом -25%, а в сухом обезжиренном -34-35%.       </w:t>
      </w:r>
    </w:p>
    <w:p>
      <w:pPr>
        <w:pStyle w:val="Normal"/>
        <w:spacing w:lineRule="auto" w:line="240" w:before="0" w:after="16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ыт 4.  Определение термоустойчивости молока (алкогольная проба). [2]</w:t>
      </w:r>
    </w:p>
    <w:p>
      <w:pPr>
        <w:pStyle w:val="Normal"/>
        <w:spacing w:lineRule="auto" w:line="240" w:before="0" w:after="160"/>
        <w:ind w:left="36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тод основан на воздействии этилового спирта на белки молока, которые полностью или частично денатурируются при смешивании равных объёмов молока и спирта. Данным методом можно анализировать также сливки. Определение термоустойчивости по алкогольной пробе проводят при температуре 20-+2 градуса С. Данный метод аналогичен ГОСТ 25228, и благодаря своей простоте широко применяется при определении качества молока и сливок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ка результатов: </w:t>
      </w:r>
    </w:p>
    <w:p>
      <w:pPr>
        <w:pStyle w:val="Normal"/>
        <w:spacing w:lineRule="auto" w:line="240" w:before="0" w:after="160"/>
        <w:ind w:left="36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на дне чашки Петри при стекании анализируемой смеси молока со спиртом не появились хлопья, считается, что молоко выдержало алкогольную пробу.</w:t>
      </w:r>
    </w:p>
    <w:p>
      <w:pPr>
        <w:pStyle w:val="Normal"/>
        <w:spacing w:lineRule="auto" w:line="240" w:before="0" w:after="160"/>
        <w:ind w:left="36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в молоке появились тонкие хлопья-кислотность молока составляет около 19-20◦ Т , т.е. в пределах естественной кислотности .  </w:t>
      </w:r>
    </w:p>
    <w:p>
      <w:pPr>
        <w:pStyle w:val="Normal"/>
        <w:spacing w:lineRule="auto" w:line="240" w:before="0" w:after="16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в молоке появляются крупные хлопья – кислотность молока составляет около 20-22◦Т , т.е. молоко имеет повышенную (приобретённую) кислотность . </w:t>
      </w:r>
    </w:p>
    <w:p>
      <w:pPr>
        <w:pStyle w:val="Normal"/>
        <w:spacing w:lineRule="auto" w:line="240" w:before="0" w:after="16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ыт 5. Определение разбавления молока водой.[2]</w:t>
      </w:r>
    </w:p>
    <w:p>
      <w:pPr>
        <w:pStyle w:val="Normal"/>
        <w:spacing w:lineRule="auto" w:line="240" w:before="0" w:after="16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локо может быть разбавлено водой для увеличения веса и понижения кислотности, плотности, жирности. Метод основан на осаждении белков этиловым спиртом.</w:t>
      </w:r>
    </w:p>
    <w:p>
      <w:pPr>
        <w:pStyle w:val="Normal"/>
        <w:spacing w:lineRule="auto" w:line="240" w:before="0" w:after="160"/>
        <w:ind w:left="36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молоко не разбавлено водой, то не позднее 7 секунд в жидкости появятся хлопья. В противном случае хлопья появятся через больший промежуток времени. Чем больше в молоке воды, тем больше времени требуется для появления хлопьев.</w:t>
      </w:r>
    </w:p>
    <w:p>
      <w:pPr>
        <w:pStyle w:val="Normal"/>
        <w:spacing w:lineRule="auto" w:line="240" w:before="0" w:after="16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ыт 6.  Определение аммиака в сыром молоке. [1]</w:t>
      </w:r>
    </w:p>
    <w:p>
      <w:pPr>
        <w:pStyle w:val="Normal"/>
        <w:spacing w:lineRule="auto" w:line="240" w:before="0" w:after="16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ммиак может быть добавлен в молоко для того, чтобы замедлить скорость его скисания. Предлагаемый метод соответствует ГОСТ 24006 и позволяет обнаружить аммиак или соли аммония в сыром молоке при концентрациях выше характерных для его естественного содержания. Основан на изменении цвета выделенной молочной сыворотки при её взаимодействии с реактивом Несслера. Минимальное значение определяемой данным методом массовой доли аммиака составляет 0,6-0,9 %. </w:t>
      </w:r>
    </w:p>
    <w:p>
      <w:pPr>
        <w:pStyle w:val="Normal"/>
        <w:spacing w:lineRule="auto" w:line="240" w:before="0" w:after="16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ыт 7.  Определение примеси соды в молоке. [1]</w:t>
      </w:r>
    </w:p>
    <w:p>
      <w:pPr>
        <w:pStyle w:val="Normal"/>
        <w:spacing w:lineRule="auto" w:line="240" w:before="0" w:after="16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да может быть добавлена в молоко для того, чтобы скрыть его повышенную кислотность или замедлить скорость скисания. Нейтрализуя молочную кислоту, сода не задерживает развитие гнилостных микроорганизмов и способствует разрушению витамина С. Определение проводится с помощью индикатора бромтимолового синего. Метод определения соответствует ГОСТ 24065 и основан на свойстве индикатора бромтимолового изменять окраску при разных значениях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H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реды: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H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5.3-6.0-лимонная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H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6,9-7,0 – зелёная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H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7.2-7.4 – сине-зелёная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H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более 7,6 - синяя. Минимальное значение определяемой массовой доли соды составляет 0,05%.</w:t>
      </w:r>
    </w:p>
    <w:p>
      <w:pPr>
        <w:pStyle w:val="Normal"/>
        <w:spacing w:lineRule="auto" w:line="240" w:before="0" w:after="16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357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ыт 8.  Определение качества термической обработки молока. [1,2]</w:t>
      </w:r>
    </w:p>
    <w:p>
      <w:pPr>
        <w:pStyle w:val="FR3"/>
        <w:spacing w:lineRule="auto" w:line="240" w:before="220" w:after="0"/>
        <w:ind w:left="357"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 производстве молока и молочных продуктов применяются различные виды термической обработки: термизация, пастеризация , топление , стерилизация и ультравысокотемпературная обработка молока (УВТ-обработка) . Это делается для того, чтобы потребителю или в производство других продуктов попадало молоко, обезжиренное в микробиологическом отношении, с инактивированными до требуемых характеристик ферментам, с определёнными вкусом и запахом.</w:t>
      </w:r>
    </w:p>
    <w:p>
      <w:pPr>
        <w:pStyle w:val="FR3"/>
        <w:spacing w:lineRule="auto" w:line="240" w:before="220" w:after="0"/>
        <w:ind w:left="360"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Метод основан на разложении перекиси водорода ферментом пероксидазой, содержащимся в сыром молоке. Активный кислород, освобождающийся при разложении перекиси водорода, окисляет йодид калия. Выделившийся йод образует йодкрахмальный комплекс – соединение синего цвета. В пастеризованном молоке реакция отсутствует. Реакция позволяет установить примесь сырого молока к пастеризованному.</w:t>
      </w:r>
    </w:p>
    <w:p>
      <w:pPr>
        <w:pStyle w:val="FR3"/>
        <w:spacing w:lineRule="auto" w:line="240" w:before="220" w:after="0"/>
        <w:ind w:left="360"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FR3"/>
        <w:numPr>
          <w:ilvl w:val="1"/>
          <w:numId w:val="1"/>
        </w:numPr>
        <w:spacing w:lineRule="auto" w:line="240" w:before="220" w:after="0"/>
        <w:ind w:left="107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езультаты эксперимента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о органолептическим показателям все образцы молока соответствуют требованиям ГОСТа. Домашнее молоко имеет характерный привкус и запах, что не является отклонением, но может быть негативно воспринято потребителем. (приложение 1,  фото 1 )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 определении термоустойчивости молока самым неустойчивым при проведении алкогольной пробы оказалось домашнее молоко. Оно показало кислотность около 20-22ºТ. Этот же эксперимент показал, что данное молоко не разбавлено водой, в отличие от магазинных образцов (что было сделано, скорее всего, для понижения жирности) (приложение 2, фото  2-4).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меси соды также не обнаружены, хотя образец «Старицкого молочника» показал зеленовато-желтое кольцо, что может указывать на следы соды, возможно, из-за недостаточно промытого оборудования. (приложение 2, фото 5)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Испытание образцов на присутствие крахмала и аммиака показало отсутствие добавок. (приложение 2</w:t>
      </w:r>
      <w:r>
        <w:rPr>
          <w:rFonts w:cs="Times New Roman" w:ascii="Times New Roman" w:hAnsi="Times New Roman"/>
          <w:b w:val="false"/>
          <w:szCs w:val="24"/>
          <w:lang w:val="en-US"/>
        </w:rPr>
        <w:t>,</w:t>
      </w:r>
      <w:r>
        <w:rPr>
          <w:rFonts w:cs="Times New Roman" w:ascii="Times New Roman" w:hAnsi="Times New Roman"/>
          <w:b w:val="false"/>
          <w:szCs w:val="24"/>
        </w:rPr>
        <w:t xml:space="preserve"> фото 6,7)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Биуретовая реакция показала присутствие белков во всех пробах, а проба на казеин – высокое содержание этого белка в исследуемом молоке. (приложение 2</w:t>
      </w:r>
      <w:r>
        <w:rPr>
          <w:rFonts w:cs="Times New Roman" w:ascii="Times New Roman" w:hAnsi="Times New Roman"/>
          <w:b w:val="false"/>
          <w:szCs w:val="24"/>
          <w:lang w:val="en-US"/>
        </w:rPr>
        <w:t>,</w:t>
      </w:r>
      <w:r>
        <w:rPr>
          <w:rFonts w:cs="Times New Roman" w:ascii="Times New Roman" w:hAnsi="Times New Roman"/>
          <w:b w:val="false"/>
          <w:szCs w:val="24"/>
        </w:rPr>
        <w:t xml:space="preserve"> фото 8,9)</w:t>
      </w:r>
    </w:p>
    <w:p>
      <w:pPr>
        <w:pStyle w:val="FR3"/>
        <w:spacing w:lineRule="auto" w:line="240" w:before="220" w:after="0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 изучении качества термической обработки молока установила, что в образцах из магазина пероксидаза отсутствует. Данное молоко подвергнуто достаточной тепловой обработке в целях увеличения сроков хранения. (приложение 2</w:t>
      </w:r>
      <w:r>
        <w:rPr>
          <w:rFonts w:cs="Times New Roman" w:ascii="Times New Roman" w:hAnsi="Times New Roman"/>
          <w:b w:val="false"/>
          <w:szCs w:val="24"/>
          <w:lang w:val="en-US"/>
        </w:rPr>
        <w:t>,</w:t>
      </w:r>
      <w:r>
        <w:rPr>
          <w:rFonts w:cs="Times New Roman" w:ascii="Times New Roman" w:hAnsi="Times New Roman"/>
          <w:b w:val="false"/>
          <w:szCs w:val="24"/>
        </w:rPr>
        <w:t xml:space="preserve"> фото 10)</w:t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ывод</w:t>
      </w:r>
    </w:p>
    <w:p>
      <w:pPr>
        <w:pStyle w:val="FR3"/>
        <w:spacing w:lineRule="auto" w:line="240" w:before="220" w:after="0"/>
        <w:ind w:left="240" w:right="0" w:firstLine="709"/>
        <w:contextualSpacing/>
        <w:rPr/>
      </w:pPr>
      <w:r>
        <w:rPr>
          <w:rFonts w:cs="Times New Roman" w:ascii="Times New Roman" w:hAnsi="Times New Roman"/>
          <w:b w:val="false"/>
          <w:szCs w:val="24"/>
        </w:rPr>
        <w:t>В результате проведенного исследования я установила, что молоко выбранных производителей качественное. Однако, следует отметить, что широкие рамки ГОСТа по органолептическим показателям приводят к тому, что потребителям может не понравиться вкус и запах натурального необработанного молока.</w:t>
      </w:r>
    </w:p>
    <w:p>
      <w:pPr>
        <w:pStyle w:val="FR3"/>
        <w:spacing w:lineRule="auto" w:line="240" w:before="220" w:after="0"/>
        <w:ind w:left="2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ыбирая молоко, нужно понимать, что низкое содержание жиров получается в результате разбавления молока.</w:t>
      </w:r>
    </w:p>
    <w:p>
      <w:pPr>
        <w:pStyle w:val="FR3"/>
        <w:spacing w:lineRule="auto" w:line="240" w:before="220" w:after="0"/>
        <w:ind w:left="2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Следует обращать внимание и на сроки хранения молока: чем меньше срок, тем более щадящей обработке подвергалось молоко и сохранило больше полезных веществ.</w:t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ind w:left="0" w:hanging="0"/>
        <w:rPr/>
      </w:pPr>
      <w:bookmarkStart w:id="4" w:name="__RefHeading___Toc101210906"/>
      <w:bookmarkEnd w:id="4"/>
      <w:r>
        <w:rPr/>
        <w:t>Заключение</w:t>
      </w:r>
    </w:p>
    <w:p>
      <w:pPr>
        <w:pStyle w:val="FR3"/>
        <w:spacing w:lineRule="auto" w:line="240" w:before="220" w:after="0"/>
        <w:ind w:left="720" w:right="0" w:hanging="0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Я достигла поставленной цели и научилась определять качество и подлинность молока. Для этого мною были решены следующие задачи:</w:t>
      </w:r>
    </w:p>
    <w:p>
      <w:pPr>
        <w:pStyle w:val="FR3"/>
        <w:numPr>
          <w:ilvl w:val="0"/>
          <w:numId w:val="5"/>
        </w:numPr>
        <w:spacing w:lineRule="auto" w:line="240" w:before="220" w:after="0"/>
        <w:ind w:left="1080" w:right="0" w:hanging="360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Я изучила информацию о составе молока в различных источниках и узнала, что кроме белков и жиров, в составе молока есть различные витамины и необходимые микроэлементы. Молоко является необходимым элементом для питания (за исключением людей, имеющих аллергию на лактозу).</w:t>
      </w:r>
    </w:p>
    <w:p>
      <w:pPr>
        <w:pStyle w:val="FR3"/>
        <w:numPr>
          <w:ilvl w:val="0"/>
          <w:numId w:val="5"/>
        </w:numPr>
        <w:spacing w:lineRule="auto" w:line="240" w:before="220" w:after="0"/>
        <w:ind w:left="1080" w:right="0" w:hanging="360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Я познакомилась со способами определения качества и подлинности молока. Рассмотрела способы определения белков, казеина, примесей соды, крахмала. Узнала, как определить разбавление молока водой и качество термообработки.</w:t>
      </w:r>
    </w:p>
    <w:p>
      <w:pPr>
        <w:pStyle w:val="FR3"/>
        <w:numPr>
          <w:ilvl w:val="0"/>
          <w:numId w:val="5"/>
        </w:numPr>
        <w:spacing w:lineRule="auto" w:line="240" w:before="220" w:after="0"/>
        <w:ind w:left="1080" w:right="0" w:hanging="360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Провела эксперимент и определила качество и подлинность молока производителей «Старицкий молочник», «Ермолино», домашнее молоко с личного подсобного хозяйства. Установила, что молоко соответствует всем показателям. Молоко «Ермолино» и «Старицкий молочник» разбавлено водой, скорее всего, для снижения жирности. Молоко не содержит посторонних примесей, молоко «Старицкий молочник» дает невнятную реакцию на присутствие соды (зеленовато-желтое кольцо). Домашнее молоко имеет повышенную кислотность, хотя и в пределах нормы. Термической обработке оно не подвергалось. </w:t>
      </w:r>
    </w:p>
    <w:p>
      <w:pPr>
        <w:pStyle w:val="FR3"/>
        <w:numPr>
          <w:ilvl w:val="0"/>
          <w:numId w:val="5"/>
        </w:numPr>
        <w:spacing w:lineRule="auto" w:line="240" w:before="220" w:after="0"/>
        <w:ind w:left="1080" w:right="0" w:hanging="360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Таким образом, моя гипотеза подтвердилась - изучаемое молоко является качественным продуктом.</w:t>
      </w:r>
    </w:p>
    <w:p>
      <w:pPr>
        <w:pStyle w:val="FR3"/>
        <w:spacing w:lineRule="auto" w:line="240" w:before="220" w:after="0"/>
        <w:ind w:left="238" w:right="0" w:firstLine="709"/>
        <w:contextualSpacing/>
        <w:rPr/>
      </w:pPr>
      <w:r>
        <w:rPr>
          <w:rFonts w:cs="Times New Roman" w:ascii="Times New Roman" w:hAnsi="Times New Roman"/>
          <w:b w:val="false"/>
          <w:szCs w:val="24"/>
        </w:rPr>
        <w:t>В ходе работы над проектом я научилась работать с текстовым редактором, получила новые навыки в оформлении работ. Я узнала много нового о составе молока и способах его переработки. Познакомилась со способами установления качества молока. В ходе работы над проектом я училась также выполнять лабораторный эксперимент под руководством куратора, учителя химии. Мне было особенно интересно выполнять лабораторный анализ молока, и я убедилась, что изученное молоко – качественный продукт.</w:t>
      </w:r>
    </w:p>
    <w:p>
      <w:pPr>
        <w:pStyle w:val="FR3"/>
        <w:spacing w:lineRule="auto" w:line="240" w:before="220" w:after="0"/>
        <w:ind w:left="238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Самая большая сложность для меня была в поиске и отборе информации, а также в четкой формулировке своих мыслей и выводов.</w:t>
      </w:r>
    </w:p>
    <w:p>
      <w:pPr>
        <w:pStyle w:val="FR3"/>
        <w:spacing w:lineRule="auto" w:line="240" w:before="220" w:after="0"/>
        <w:ind w:left="238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 целом, мне удалось добиться всего, что я планировала, но в ходе работы над проектом я сузила тему. Вначале я хотела изучить также и качество некоторых молочных продуктов, в том числе творога, сметаны, сливок. Тему пришлось конкретизировать, потому что изначальный проект оказался очень объемным и я была не готова работать с таким большим объемом данных, не рассчитала время.</w:t>
      </w:r>
    </w:p>
    <w:p>
      <w:pPr>
        <w:pStyle w:val="FR3"/>
        <w:spacing w:lineRule="auto" w:line="240" w:before="220" w:after="0"/>
        <w:ind w:left="238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Но я предполагаю продолжить эту работу дальше и провести анализ молочных продуктов.</w:t>
      </w:r>
    </w:p>
    <w:p>
      <w:pPr>
        <w:pStyle w:val="FR3"/>
        <w:spacing w:lineRule="auto" w:line="240" w:before="220" w:after="0"/>
        <w:ind w:left="1077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ою работу можно использовать на уроках биологии, в кабинете здоровья, чтобы привлечь внимание к пользе молока для детей.</w:t>
      </w:r>
    </w:p>
    <w:p>
      <w:pPr>
        <w:pStyle w:val="FR3"/>
        <w:spacing w:lineRule="auto" w:line="240" w:before="220" w:after="0"/>
        <w:ind w:left="1080" w:right="0" w:hanging="0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080" w:right="0" w:hanging="0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40" w:before="220" w:after="0"/>
        <w:ind w:left="114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ind w:left="0" w:hanging="0"/>
        <w:rPr/>
      </w:pPr>
      <w:bookmarkStart w:id="5" w:name="__RefHeading___Toc101210907"/>
      <w:bookmarkEnd w:id="5"/>
      <w:r>
        <w:rPr/>
        <w:t>Источники информации</w:t>
      </w:r>
    </w:p>
    <w:p>
      <w:pPr>
        <w:pStyle w:val="FR3"/>
        <w:numPr>
          <w:ilvl w:val="0"/>
          <w:numId w:val="4"/>
        </w:numPr>
        <w:spacing w:lineRule="auto" w:line="240" w:before="220" w:after="0"/>
        <w:ind w:left="72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уководство по санитарно-пищевому анализу с применением тестовых средств / Под ред. к.х.н. А.Г.Муравьева. – мзд. 2-е, перераб. и дополн. – СПб.: «Крисмас+», 2016. – 144с.</w:t>
      </w:r>
    </w:p>
    <w:p>
      <w:pPr>
        <w:pStyle w:val="FR3"/>
        <w:numPr>
          <w:ilvl w:val="0"/>
          <w:numId w:val="4"/>
        </w:numPr>
        <w:spacing w:lineRule="auto" w:line="240" w:before="220" w:after="0"/>
        <w:ind w:left="72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Кудакова Е.Н., Кожина О.А., Филаткина И.А., Мельник А.А., Муравьем А.Г. Санитарно-пищевая мини – экспресс – лаборатория учебная «СПЭЛ - У»: методические рекомендации для учителя – изд. 3-е, перераб. и дополн. – СПб.: Крисмас+, 2016. – 60с.</w:t>
      </w:r>
    </w:p>
    <w:p>
      <w:pPr>
        <w:pStyle w:val="FR3"/>
        <w:numPr>
          <w:ilvl w:val="0"/>
          <w:numId w:val="4"/>
        </w:numPr>
        <w:spacing w:lineRule="auto" w:line="240" w:before="220" w:after="0"/>
        <w:ind w:left="72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Игошева Е.В., Трапезникова Н.Н. Как распознать подлинность молока и молочных продуктов. // Химия в школе. – 2011. - №4. – с.64-66</w:t>
      </w:r>
    </w:p>
    <w:p>
      <w:pPr>
        <w:pStyle w:val="FR3"/>
        <w:numPr>
          <w:ilvl w:val="0"/>
          <w:numId w:val="4"/>
        </w:numPr>
        <w:spacing w:lineRule="auto" w:line="240" w:before="220" w:after="0"/>
        <w:ind w:left="720" w:right="0" w:firstLine="709"/>
        <w:contextualSpacing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оскурина И.К., Шумилова Л.А., Лисицына Д.С.  Опыты по определению молока и молочных продуктов// Химия в школе. – 2016. - №6. - с.45-48</w:t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2"/>
        <w:jc w:val="right"/>
        <w:rPr>
          <w:rFonts w:ascii="Times New Roman" w:hAnsi="Times New Roman" w:cs="Times New Roman"/>
          <w:i w:val="false"/>
          <w:i w:val="false"/>
          <w:szCs w:val="22"/>
        </w:rPr>
      </w:pPr>
      <w:bookmarkStart w:id="6" w:name="__RefHeading___Toc101210908"/>
      <w:bookmarkEnd w:id="6"/>
      <w:r>
        <w:rPr>
          <w:rFonts w:cs="Times New Roman" w:ascii="Times New Roman" w:hAnsi="Times New Roman"/>
          <w:i w:val="false"/>
        </w:rPr>
        <w:t>Приложение 1</w:t>
      </w:r>
    </w:p>
    <w:p>
      <w:pPr>
        <w:pStyle w:val="FR3"/>
        <w:spacing w:lineRule="auto" w:line="276" w:before="220" w:after="0"/>
        <w:ind w:left="720" w:right="0" w:hanging="0"/>
        <w:rPr/>
      </w:pPr>
      <w:r>
        <w:rPr/>
        <w:t>Органолептические показатели мол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263"/>
        <w:gridCol w:w="1809"/>
        <w:gridCol w:w="1809"/>
        <w:gridCol w:w="1809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Наименование показател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Характерист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8"/>
                <w:lang w:eastAsia="ru-RU"/>
              </w:rPr>
              <w:t>1 Старицкий молочни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8"/>
                <w:lang w:eastAsia="ru-RU"/>
              </w:rPr>
              <w:t>2 Ермолин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8"/>
                <w:lang w:eastAsia="ru-RU"/>
              </w:rPr>
              <w:t>3 Домашнее молоко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Внешний ви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Непрозрачная жидкость. Для продуктов массовой долей жира 4,7%, допускается незначительный отстой жира, исчезающего при перемешивании 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Непрозрачная жидкость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Непрозрачная жидкость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Непрозрачная жидкость 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Консистен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Жидкая , однородная , слегка вязкая ,без хлопьев  белка и сбившихся комочков жир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Жидкая , однородная , слегка вязкая ,без хлопьев  белка и сбившихся комочков жир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Жидкая ,без вязкости 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Жидкое, слегка вязкое .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Вкус и запах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Характерные для молока , без посторонних привкусов и запахов , с лёгким привкусом кипячения . Для топлёного  и стерилизованного молока-выраженный привкус кипячения . Допускается сладковатый привкус 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Без посторонних запахов, сладковатый привкус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Запах сладковатый , не характерный ,водянистый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Запах характерный для молока, вкус –с привкусом.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Ц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Белый , допускается синеватый оттенок для обезжиренного молока, светло-кремовый для стерилизованного молока, кремовый для топлёного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Белы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Белый с синево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Светло-кремовый</w:t>
            </w:r>
          </w:p>
        </w:tc>
      </w:tr>
    </w:tbl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2"/>
        <w:jc w:val="right"/>
        <w:rPr>
          <w:rFonts w:ascii="Times New Roman" w:hAnsi="Times New Roman" w:cs="Times New Roman"/>
          <w:i w:val="false"/>
          <w:i w:val="false"/>
        </w:rPr>
      </w:pPr>
      <w:bookmarkStart w:id="7" w:name="__RefHeading___Toc101210909"/>
      <w:bookmarkEnd w:id="7"/>
      <w:r>
        <w:rPr>
          <w:rFonts w:cs="Times New Roman" w:ascii="Times New Roman" w:hAnsi="Times New Roman"/>
          <w:i w:val="false"/>
        </w:rPr>
        <w:t>Приложение 2</w:t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рицкий молоч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рмол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ашне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еделение кислотности (алкогольная проб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онкие хлопья,19-20 естественная кислот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онкие хлопья , 19-20 естественно кислотность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упные хлопья , 20-22 кислотность повышенная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еделение примеси с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леновато жёлтое кольцо., возможно следы сод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тло жёлтое кольцо, соды не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рко жёлтое кольцо, соды нет 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еделение крахмала в моло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аска не изменилась ,следовательно крахмал не добавлялс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аска не изменилась ,следовательно крахмал не добавлялс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аска не изменилась ,следовательно крахмал не добавлялся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рмическая обрабо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вет не изменился, но через 5 минут потемн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вет не изменился ,через 2 минуты потемн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менение окраски, тёмно коричневое молоко не подвергалось обработк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еделение казе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белка, добавила уксусную кисло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белка, добавила уксусную кисло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белка, добавила уксусную кислоту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еделение белка ,биуретовая реак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лок обнаружен , наблюдается фиолетовое окраши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лок обнаружен , наблюдается фиолетовое окраши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лок обнаружен , наблюдается фиолетовое окрашив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еделение аммиака (скорость скисания с замедление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монно-жёлтое говорит о том что нет  добавок , в естественном количеств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монно-жёлтое говорит о том что нет  добавок , в естественном количеств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монно-жёлтое говорит о том что нет  добавок , в естественном количестве</w:t>
            </w:r>
          </w:p>
        </w:tc>
      </w:tr>
    </w:tbl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319145</wp:posOffset>
            </wp:positionH>
            <wp:positionV relativeFrom="margin">
              <wp:posOffset>22860</wp:posOffset>
            </wp:positionV>
            <wp:extent cx="2618105" cy="2543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6762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83815" cy="2600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24475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Фото 2 «Старицкий молочник»               фото 3 «Ермолино»</w:t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/>
      </w:pPr>
      <w:r>
        <w:rPr>
          <w:rFonts w:cs="Times New Roman" w:ascii="Times New Roman" w:hAnsi="Times New Roman"/>
          <w:b w:val="false"/>
          <w:szCs w:val="24"/>
        </w:rPr>
        <w:drawing>
          <wp:inline distT="0" distB="0" distL="0" distR="0">
            <wp:extent cx="2822575" cy="2841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23225" r="14781" b="12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Cs w:val="24"/>
        </w:rPr>
        <w:t>фото 4 домашнее</w:t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drawing>
          <wp:inline distT="0" distB="0" distL="0" distR="0">
            <wp:extent cx="3225800" cy="3412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20443" r="11942" b="9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41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Фото 5</w:t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drawing>
          <wp:inline distT="0" distB="0" distL="0" distR="0">
            <wp:extent cx="3258820" cy="423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064" t="16102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Фото 6</w:t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/>
      </w:pPr>
      <w:r>
        <w:rPr>
          <w:rFonts w:cs="Times New Roman" w:ascii="Times New Roman" w:hAnsi="Times New Roman"/>
          <w:b w:val="false"/>
          <w:szCs w:val="24"/>
        </w:rPr>
        <w:drawing>
          <wp:inline distT="0" distB="0" distL="0" distR="0">
            <wp:extent cx="3168015" cy="5200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357" t="15942" r="12463" b="12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Cs w:val="24"/>
        </w:rPr>
        <w:t>фото 7</w:t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/>
      </w:pPr>
      <w:r>
        <w:rPr>
          <w:rFonts w:cs="Times New Roman" w:ascii="Times New Roman" w:hAnsi="Times New Roman"/>
          <w:b w:val="false"/>
          <w:szCs w:val="24"/>
        </w:rPr>
        <w:drawing>
          <wp:inline distT="0" distB="0" distL="0" distR="0">
            <wp:extent cx="3118485" cy="4180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Cs w:val="24"/>
        </w:rPr>
        <w:t>фото 8</w:t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3"/>
        <w:spacing w:lineRule="auto" w:line="276" w:before="220" w:after="0"/>
        <w:ind w:left="720" w:right="0" w:hanging="0"/>
        <w:rPr/>
      </w:pPr>
      <w:r>
        <w:rPr>
          <w:rFonts w:cs="Times New Roman" w:ascii="Times New Roman" w:hAnsi="Times New Roman"/>
          <w:b w:val="false"/>
          <w:szCs w:val="24"/>
        </w:rPr>
        <w:drawing>
          <wp:inline distT="0" distB="0" distL="0" distR="0">
            <wp:extent cx="3086100" cy="4103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Cs w:val="24"/>
        </w:rPr>
        <w:t>фото 9</w:t>
      </w:r>
    </w:p>
    <w:p>
      <w:pPr>
        <w:pStyle w:val="FR3"/>
        <w:spacing w:lineRule="auto" w:line="276" w:before="220" w:after="0"/>
        <w:ind w:left="72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drawing>
          <wp:inline distT="0" distB="0" distL="0" distR="0">
            <wp:extent cx="5241925" cy="6978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697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276" w:before="220" w:after="0"/>
        <w:ind w:left="24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Фото 10</w:t>
      </w:r>
    </w:p>
    <w:p>
      <w:pPr>
        <w:pStyle w:val="FR3"/>
        <w:spacing w:lineRule="auto" w:line="276" w:before="22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FR3"/>
        <w:spacing w:lineRule="auto" w:line="276" w:before="22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FR3"/>
        <w:spacing w:lineRule="auto" w:line="276" w:before="22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FR3"/>
        <w:spacing w:lineRule="auto" w:line="276" w:before="22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eastAsia="ru-RU"/>
        </w:rPr>
      </w:r>
    </w:p>
    <w:p>
      <w:pPr>
        <w:pStyle w:val="FR3"/>
        <w:spacing w:lineRule="auto" w:line="276" w:before="22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FR3"/>
        <w:spacing w:lineRule="auto" w:line="276" w:before="22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FR3"/>
        <w:spacing w:lineRule="auto" w:line="276" w:before="22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FR3"/>
        <w:spacing w:lineRule="auto" w:line="276" w:before="220" w:after="0"/>
        <w:ind w:left="0" w:right="0" w:hanging="0"/>
        <w:rPr>
          <w:rFonts w:ascii="Times New Roman" w:hAnsi="Times New Roman" w:cs="Times New Roman"/>
          <w:b w:val="false"/>
          <w:b w:val="false"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vanish/>
          <w:sz w:val="24"/>
          <w:szCs w:val="24"/>
          <w:u w:val="single"/>
        </w:rPr>
        <w:t>)- ислота)- повышает устойчивость к простудным заболеваниям , бодрость.</w:t>
      </w:r>
    </w:p>
    <w:p>
      <w:pPr>
        <w:pStyle w:val="FR3"/>
        <w:spacing w:lineRule="auto" w:line="276" w:before="220" w:after="0"/>
        <w:ind w:left="0" w:right="0" w:hanging="0"/>
        <w:rPr>
          <w:rFonts w:ascii="Times New Roman" w:hAnsi="Times New Roman" w:cs="Times New Roman"/>
          <w:b w:val="false"/>
          <w:b w:val="false"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vanish/>
          <w:sz w:val="24"/>
          <w:szCs w:val="24"/>
          <w:u w:val="single"/>
        </w:rPr>
        <w:t>ожных покровов ,слизистых оболочек</w:t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7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11"/>
    <w:qFormat/>
    <w:pPr>
      <w:keepNext w:val="true"/>
      <w:keepLines/>
      <w:numPr>
        <w:ilvl w:val="0"/>
        <w:numId w:val="1"/>
      </w:numPr>
      <w:spacing w:lineRule="auto" w:line="240" w:before="240" w:after="0"/>
      <w:ind w:left="0" w:hanging="0"/>
      <w:contextualSpacing/>
      <w:jc w:val="center"/>
      <w:outlineLvl w:val="0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7">
    <w:name w:val="Основной текст (2)7"/>
    <w:qFormat/>
    <w:rPr>
      <w:rFonts w:ascii="Times New Roman" w:hAnsi="Times New Roman" w:cs="Times New Roman"/>
      <w:sz w:val="26"/>
      <w:szCs w:val="26"/>
      <w:u w:val="none"/>
      <w:shd w:fill="FFFFFF" w:val="clear"/>
    </w:rPr>
  </w:style>
  <w:style w:type="character" w:styleId="Style15">
    <w:name w:val="Подпись к таблице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5">
    <w:name w:val="Основной текст (2)5"/>
    <w:qFormat/>
    <w:rPr>
      <w:rFonts w:ascii="Times New Roman" w:hAnsi="Times New Roman" w:cs="Times New Roman"/>
      <w:sz w:val="26"/>
      <w:szCs w:val="26"/>
      <w:u w:val="single"/>
      <w:shd w:fill="FFFFFF" w:val="clear"/>
    </w:rPr>
  </w:style>
  <w:style w:type="character" w:styleId="26pt">
    <w:name w:val="Основной текст (2) + 6 pt"/>
    <w:qFormat/>
    <w:rPr>
      <w:rFonts w:ascii="Times New Roman" w:hAnsi="Times New Roman" w:cs="Times New Roman"/>
      <w:b/>
      <w:bCs/>
      <w:sz w:val="12"/>
      <w:szCs w:val="12"/>
      <w:u w:val="none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1">
    <w:name w:val="Стиль1"/>
    <w:basedOn w:val="Style22"/>
    <w:qFormat/>
    <w:pPr>
      <w:tabs>
        <w:tab w:val="clear" w:pos="708"/>
        <w:tab w:val="left" w:pos="567" w:leader="none"/>
      </w:tabs>
      <w:spacing w:lineRule="auto" w:line="240" w:before="0" w:after="0"/>
      <w:ind w:firstLine="709"/>
      <w:jc w:val="both"/>
    </w:pPr>
    <w:rPr>
      <w:rFonts w:eastAsia="Times New Roma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300" w:before="620" w:after="0"/>
      <w:ind w:left="240" w:right="1800" w:hanging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454" w:before="0" w:after="0"/>
      <w:ind w:hanging="340"/>
    </w:pPr>
    <w:rPr>
      <w:rFonts w:ascii="Times New Roman" w:hAnsi="Times New Roman" w:cs="Times New Roman"/>
      <w:sz w:val="26"/>
      <w:szCs w:val="26"/>
      <w:lang w:val="en-US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2"/>
      </w:numPr>
      <w:snapToGrid w:val="false"/>
      <w:spacing w:lineRule="auto" w:line="276" w:before="0" w:after="0"/>
      <w:jc w:val="both"/>
    </w:pPr>
    <w:rPr>
      <w:rFonts w:ascii="Arial" w:hAnsi="Arial" w:eastAsia="Times New Roman" w:cs="Arial"/>
      <w:sz w:val="16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5">
    <w:name w:val="FR5"/>
    <w:qFormat/>
    <w:pPr>
      <w:widowControl w:val="false"/>
      <w:bidi w:val="0"/>
      <w:snapToGrid w:val="false"/>
      <w:spacing w:before="120" w:after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3">
    <w:name w:val="Список 2"/>
    <w:basedOn w:val="Normal"/>
    <w:qFormat/>
    <w:pPr>
      <w:widowControl w:val="false"/>
      <w:autoSpaceDE w:val="false"/>
      <w:spacing w:lineRule="auto" w:line="240" w:before="0" w:after="0"/>
      <w:ind w:left="566" w:hanging="283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contextualSpacing w:val="false"/>
      <w:jc w:val="left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1:09:00Z</dcterms:created>
  <dc:creator>Татьяна Железникова</dc:creator>
  <dc:description/>
  <cp:keywords/>
  <dc:language>en-US</dc:language>
  <cp:lastModifiedBy>user</cp:lastModifiedBy>
  <cp:lastPrinted>2021-09-15T12:34:00Z</cp:lastPrinted>
  <dcterms:modified xsi:type="dcterms:W3CDTF">2022-04-18T18:55:00Z</dcterms:modified>
  <cp:revision>32</cp:revision>
  <dc:subject/>
  <dc:title/>
</cp:coreProperties>
</file>