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612775</wp:posOffset>
            </wp:positionH>
            <wp:positionV relativeFrom="margin">
              <wp:posOffset>-19050</wp:posOffset>
            </wp:positionV>
            <wp:extent cx="742315" cy="940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КОНСПЕКТ ИНТЕГРИРОВАННОГО ЗАНЯТИЯ ПО ПРАВИЛАМ ДОРОЖНОГО ДВИ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ДЛЯ ПОДГОТОВИТЕЛЬНОЙ К ШКОЛЕ ГРУПП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  <w:t>«БЕЗОПАСНЫЙ ГОР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ED7D3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D7D31"/>
          <w:sz w:val="28"/>
          <w:szCs w:val="28"/>
          <w:lang w:eastAsia="ru-RU"/>
        </w:rPr>
        <w:t xml:space="preserve">МУЗЫКАЛЬНЫЙ </w:t>
      </w:r>
      <w:r>
        <w:rPr>
          <w:rFonts w:cs="Times New Roman" w:ascii="Times New Roman" w:hAnsi="Times New Roman"/>
          <w:b/>
          <w:color w:val="ED7D31"/>
          <w:sz w:val="28"/>
          <w:szCs w:val="28"/>
        </w:rPr>
        <w:t>ЗАЛ ОФОРМЛЕН, КАК ГОРОД: ЕСТЬ ПЕШЕХОДНЫЙ ПЕРЕХОД (ДОРОЖКА), АВТОБУСНАЯ ОСТАНОВКА, ИЗОБРАЖЕНИЯ ДОРОЖНЫХ ЗНАКОВ, ПОСТ ГИБДД, СТОИТ СВЕТОФО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ED7D3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D7D31"/>
          <w:sz w:val="28"/>
          <w:szCs w:val="28"/>
          <w:lang w:eastAsia="ru-RU"/>
        </w:rPr>
        <w:t>ДЕТИ ВХОДЯТ ПОД МУЗЫ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ED7D3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D7D3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БЕГАЕТ БАБА ЯГА. ЗДОРОВАЕТСЯ С ДЕТЬ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а Яг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летала над городом. Ступа сломалась, и теперь я здес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за суматоха! Все сигналят, того и гляди задавят! Служивы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-то свистел мне. Требовал по зебре ходить! А где я ему зебр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ьму? Я же не в Африке? А это что за чучело трёхглазое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(показывает н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ветофор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етофор (Ребенок) Поет:</w:t>
      </w:r>
    </w:p>
    <w:p>
      <w:pPr>
        <w:pStyle w:val="C0"/>
        <w:spacing w:before="0" w:after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29540</wp:posOffset>
            </wp:positionH>
            <wp:positionV relativeFrom="margin">
              <wp:posOffset>4502785</wp:posOffset>
            </wp:positionV>
            <wp:extent cx="838200" cy="18256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1"/>
          <w:sz w:val="28"/>
          <w:szCs w:val="28"/>
        </w:rPr>
        <w:t xml:space="preserve">                    </w:t>
      </w:r>
      <w:r>
        <w:rPr>
          <w:rStyle w:val="C1"/>
          <w:sz w:val="28"/>
          <w:szCs w:val="28"/>
        </w:rPr>
        <w:t>У любого перекрестка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              </w:t>
      </w:r>
      <w:r>
        <w:rPr>
          <w:rStyle w:val="C1"/>
          <w:sz w:val="28"/>
          <w:szCs w:val="28"/>
        </w:rPr>
        <w:t>Нас встречает светофор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              </w:t>
      </w:r>
      <w:r>
        <w:rPr>
          <w:rStyle w:val="C1"/>
          <w:sz w:val="28"/>
          <w:szCs w:val="28"/>
        </w:rPr>
        <w:t>И заводит очень просто</w:t>
      </w:r>
    </w:p>
    <w:p>
      <w:pPr>
        <w:pStyle w:val="C0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              </w:t>
      </w:r>
      <w:r>
        <w:rPr>
          <w:rStyle w:val="C1"/>
          <w:sz w:val="28"/>
          <w:szCs w:val="28"/>
        </w:rPr>
        <w:t>С пешеходом разговор:</w:t>
      </w:r>
    </w:p>
    <w:p>
      <w:pPr>
        <w:pStyle w:val="C0"/>
        <w:spacing w:before="0" w:after="0"/>
        <w:jc w:val="center"/>
        <w:rPr>
          <w:rStyle w:val="C1"/>
          <w:sz w:val="28"/>
          <w:szCs w:val="28"/>
        </w:rPr>
      </w:pPr>
      <w:r>
        <w:rPr/>
      </w:r>
    </w:p>
    <w:p>
      <w:pPr>
        <w:pStyle w:val="C0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rStyle w:val="C1"/>
          <w:b/>
          <w:sz w:val="28"/>
          <w:szCs w:val="28"/>
          <w:u w:val="single"/>
        </w:rPr>
        <w:t>Припев:</w:t>
      </w:r>
    </w:p>
    <w:p>
      <w:pPr>
        <w:pStyle w:val="C0"/>
        <w:spacing w:before="0" w:after="0"/>
        <w:jc w:val="center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Свет зеленый – проходи!</w:t>
      </w:r>
    </w:p>
    <w:p>
      <w:pPr>
        <w:pStyle w:val="C0"/>
        <w:spacing w:before="0" w:after="0"/>
        <w:jc w:val="center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Желтый – лучше подожди.</w:t>
      </w:r>
    </w:p>
    <w:p>
      <w:pPr>
        <w:pStyle w:val="C0"/>
        <w:spacing w:before="0" w:after="0"/>
        <w:jc w:val="center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Если свет зажегся красный –</w:t>
      </w:r>
    </w:p>
    <w:p>
      <w:pPr>
        <w:pStyle w:val="C0"/>
        <w:spacing w:before="0" w:after="0"/>
        <w:jc w:val="center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Значит, двигаться опасно!</w:t>
      </w:r>
    </w:p>
    <w:p>
      <w:pPr>
        <w:pStyle w:val="C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а Яг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, теперь-то понят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росто и я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светофор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йдешь безопасно!</w:t>
      </w:r>
    </w:p>
    <w:p>
      <w:pPr>
        <w:pStyle w:val="C0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C0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вам, ребята. Все понятно?</w:t>
      </w:r>
    </w:p>
    <w:p>
      <w:pPr>
        <w:pStyle w:val="C0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882390</wp:posOffset>
            </wp:positionH>
            <wp:positionV relativeFrom="margin">
              <wp:posOffset>7991475</wp:posOffset>
            </wp:positionV>
            <wp:extent cx="1978025" cy="163004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b/>
          <w:sz w:val="28"/>
          <w:szCs w:val="28"/>
          <w:u w:val="single"/>
        </w:rPr>
        <w:t>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color w:val="FF0000"/>
          <w:sz w:val="28"/>
          <w:szCs w:val="28"/>
          <w:lang w:eastAsia="ru-RU"/>
        </w:rPr>
        <w:t>СВЕТОФОР</w:t>
      </w: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тог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поиграем и проверим, как вы запомнили цве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тофора. Ведь на улице очень важно быть внимательным. Я буд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ывать цвета светофора в любом порядке. На зелёный –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ьба по залу, на жёлтый – маршировать на месте, на красный 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реть.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а Яг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, все, некогда мне тут свами, мне еще ступу из автосервис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ирать. Побежала 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ожди, Яга, не торопись, под машины ты не мчись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ешь ли ты, что в городе на оживленной улице важно знать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ать правила дорожного движения. А помогут в ни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обраться дорожные зна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B050"/>
          <w:sz w:val="28"/>
          <w:szCs w:val="28"/>
          <w:lang w:eastAsia="ru-RU"/>
        </w:rPr>
        <w:t xml:space="preserve">ПОД МУЗЫКУ ВЫХОДЯТ ДЕТИ – ДОРОЖНЫЕ ЗНА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B05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B05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666875</wp:posOffset>
            </wp:positionH>
            <wp:positionV relativeFrom="margin">
              <wp:posOffset>3199130</wp:posOffset>
            </wp:positionV>
            <wp:extent cx="1891665" cy="114109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АНЕЦ ДОРОЖНЫХ ЗНАКОВ.</w:t>
      </w: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  <w:t>ДЕТИ ЧИТАЮТ СТИХИ О ЗНА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аба Яг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 теперь-то все понятно! Я все знаю, все запомни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вы запомнили зна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 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аба Яг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авайте провери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СИТУАЦИЯ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ДАВАЙТЕ ПРЕДСТАВИМ, ЧТО НАМ НАДО ОБЯЗАТЕЛЬНО ПОПАСТЬ В МАГАЗИН ИГРУШЕК, ЧТО НА ДРУГОЙ СТОРОНЕ ДОРОГИ. КАК МЫ СМОЖЕМ ЭТО СДЕЛАТ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СИТУАЦИЯ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В НАГРАДУ ЗА ХОРОШЕЕ ПОВЕДЕНИЕ НАШЕМУ ДРУГУ ПОДАРИЛИ ВЕЛОСИПЕД, А ЯГА КУПИЛА СЕБЕ САМОКАТ. И ВАСЕ, И БАБЕ ЯГЕ НЕ ТЕРПИТСЯ ПОКАТАТЬСЯ. ГДЕ ОНИ СМОГУТ ЭТО СДЕЛАТ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СИТУАЦИЯ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 xml:space="preserve">КАК МЫ ПОЙДЕМ К ВЕЛОСИПЕДНОЙ ДОРОЖКЕ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(ЯГА НА САМОКАТЕ, ВАСЯ НА ВЕЛОСИПЕДЕ ПЕРЕЕЗЖАЮТ ПО ЗЕБРЕ)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ХОДИТ ИНСПЕКТО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пекто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перь вы, ребята, и вы, Яга, готовы сдать экзамен на зва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мотного пешехо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ы увидите на экране картинку, по которой я задам во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тупим! Все внимание на экр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им предложенные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  <w:t>Дети рассматривают картинки и комментируют поступки геро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перь я с уверенностью могу вручить вам удостовер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«Удостоверение юного пешеход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ФИНАЛЬНАЯ ПЕС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eastAsia="ru-RU"/>
        </w:rPr>
        <w:t>ПРАВИЛА ДОРОЖНОГО ДВИ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365760</wp:posOffset>
            </wp:positionH>
            <wp:positionV relativeFrom="margin">
              <wp:posOffset>4742815</wp:posOffset>
            </wp:positionV>
            <wp:extent cx="2476500" cy="1857375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т мир состоит из пешеходов,</w:t>
        <w:br/>
        <w:t>Из машин и из шофёров,</w:t>
        <w:br/>
        <w:t>И, конечно, из дорог.</w:t>
        <w:br/>
        <w:t>Чтобы все в этом мире жили дружно,</w:t>
        <w:br/>
        <w:t>Непременно всем нам нужно</w:t>
        <w:br/>
        <w:t>Жить по Правилам, дружок!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рипев: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айте их, друзья,</w:t>
        <w:br/>
        <w:t>Нам без них никак нельзя,</w:t>
        <w:br/>
        <w:t>Пешеходы и шофёры,</w:t>
        <w:br/>
        <w:t>Правила Дорожного Движения!</w:t>
        <w:br/>
        <w:t>Пешеходы и шофёры,</w:t>
        <w:br/>
        <w:t>Правила Дорожного Движения!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тофор нам мигнёт зелёным глазом,</w:t>
        <w:br/>
        <w:t>И замрут машины сразу,</w:t>
        <w:br/>
        <w:t>И пойдем мы на урок.</w:t>
        <w:br/>
        <w:t>Красный свет - надо вам не торопиться,</w:t>
        <w:br/>
        <w:t>Надо всем остановиться,</w:t>
        <w:br/>
        <w:t>Это Правило дорог!</w:t>
        <w:br/>
      </w:r>
    </w:p>
    <w:p>
      <w:pPr>
        <w:pStyle w:val="Style16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рипев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Соблюдайте их, друзья,</w:t>
        <w:br/>
        <w:t>Нам без них никак нельзя,</w:t>
        <w:br/>
        <w:t>Пешеходы и шофёры,</w:t>
        <w:br/>
        <w:t>Правила Дорожного Движения!</w:t>
        <w:br/>
        <w:t>Пешеходы и шофёры,</w:t>
        <w:br/>
        <w:t>Правила Дорожного Движе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</w:rPr>
        <w:t>Много есть различных знаков – </w:t>
        <w:br/>
        <w:t xml:space="preserve">                 Эти знаки нужно знать, </w:t>
        <w:br/>
        <w:t xml:space="preserve">                 Чтобы правил на дороге </w:t>
        <w:br/>
        <w:t xml:space="preserve">                 Никогда не нарушать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21:08:00Z</dcterms:created>
  <dc:creator>User</dc:creator>
  <dc:description/>
  <cp:keywords/>
  <dc:language>en-US</dc:language>
  <cp:lastModifiedBy>User</cp:lastModifiedBy>
  <cp:lastPrinted>2017-01-24T14:12:00Z</cp:lastPrinted>
  <dcterms:modified xsi:type="dcterms:W3CDTF">2017-01-24T19:51:00Z</dcterms:modified>
  <cp:revision>7</cp:revision>
  <dc:subject/>
  <dc:title/>
</cp:coreProperties>
</file>