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 xml:space="preserve">Муниципальное автономное дошкольное образовательное учреждение </w:t>
      </w:r>
    </w:p>
    <w:p>
      <w:pPr>
        <w:pStyle w:val="TextBody"/>
        <w:rPr>
          <w:sz w:val="24"/>
        </w:rPr>
      </w:pPr>
      <w:r>
        <w:rPr>
          <w:sz w:val="24"/>
        </w:rPr>
        <w:t>«Детский сад № 322 «Морозко»</w:t>
      </w:r>
    </w:p>
    <w:p>
      <w:pPr>
        <w:pStyle w:val="Normal"/>
        <w:ind w:left="-1134" w:firstLine="113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660130, г.Красноярск, ул. Гусарова 31,                                              тел. 8 (391) 246-47-7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тение – дело семейно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022 – 2023 учебный год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работал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-логопед: Т.В. Мордовская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: Ю.В. Федорова</w:t>
      </w:r>
      <w:r>
        <w:br w:type="page"/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>За последние двадцать лет роль чтения, отношение к нему в обществе сильно изменилось. В связи с развитием индустрии развлечений, компьютерных и интернет - технологий, снижение интереса к чтению является общемировой тенденцией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малограмотности и неумение считывать и анализировать информацию становится особенно высокой. Уровень грамотности и культуры чтения детей в последние десятилетия вызывает обеспокоенность у родителей, учителей, библиотекарей. Возникшая в детстве нелюбовь к чтению и трудности при восприятии текста, как правило, сопровождают потом человека всю жизнь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книге закладывается на всю жизнь как раз в первые годы жизни ребенка. В дошкольном возрасте маленький читатель делает первые шаги в мир большой литературы. Проводниками для детей становятся родители (законные представители) и педагоги. Именно они учат его сначала делать первые шаги, говорить первые слова, читать первые книжки. Именно благодаря совместному чтению, ребенок с раннего детства привыкает к тому, что книга и литература ‒ неотъемлемые составляющие его жизни, и что читать, не только нужно, но и очень интересно. От взрослого в большей степени зависит и то, станет ли ребенок настоящим читателем или встреча с книгой в дошкольном детстве станет случайным, ничего не значащим эпизодом в его жизн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екта заключается: в возрождении традиции совместного семейного чтения; в приобщении ребенка к книге, к процессу чтения и обдумывания ее содержания; в создании Центра книги «Читаем вместе» и мобильных библиотек, в том числе с использованием технологии обмена книгами (bookcrossing)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привлечение внимания современного дошкольника к книге, повышение интереса к чтению с помощью современных интерактивных подходов, сохранения и развития семейных традиций в детском чтени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систему мероприятий, направленных на повышение интереса детей к чтению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связную речь, ее выразительность, уточнить, обогатить и активизировать словарный запас детей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заинтересованность родительской общественности в возрождении лучших традиций семейного чтени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реализации проекта</w:t>
      </w:r>
      <w:r>
        <w:rPr>
          <w:rFonts w:cs="Times New Roman" w:ascii="Times New Roman" w:hAnsi="Times New Roman"/>
          <w:sz w:val="28"/>
          <w:szCs w:val="28"/>
        </w:rPr>
        <w:t>: воспитатель, учитель-логопед, родители (законные представители), воспитанники, социальные партнеры (библиотека им. А.С. Серафимовича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роки реализации проект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ентябрь 2022г. – май 2023г.</w:t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даемый результат </w:t>
      </w: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каждым родителем ценности детского чтения, как эффективного средства образования и воспит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ся количество духовно-нравственных мероприятий для детей и их родител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ся количество посещений городской детской библиоте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уляризация семейного чтения как источник формирования интереса к книг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, ее выразительности, обогащение и активизация словарного запаса дете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е негативные последствия: </w:t>
      </w:r>
      <w:r>
        <w:rPr>
          <w:rFonts w:cs="Times New Roman" w:ascii="Times New Roman" w:hAnsi="Times New Roman"/>
          <w:sz w:val="28"/>
          <w:szCs w:val="28"/>
        </w:rPr>
        <w:t>недостаточная активность родителей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коррекции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 подход к каждой семье воспитанника, приобщение родителей к общему проекту в группе через соревновательный метод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ое обеспечение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емонстрационный материал: серия сюжетных картин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тематические картотеки «стихи», «загадки», «сказки»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биографии детских писателей, портреты, методические рекомендации по организации различных форм работы с детьми по творчеству писателей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азработки по проведению мастер-класса, литературной гостиной, акций, флешмобов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нспекты образовательной деятельности из опыта работы педагогов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ценарии литературных праздников, викторин, конкурсов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етская художественная литература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етская познавательная литература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активный стол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зыкальный центр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Компьютер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тер.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готовите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sz w:val="28"/>
          <w:szCs w:val="28"/>
        </w:rPr>
        <w:t>сентябрь-октябрь 2022г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этап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разработка перспективного плана реализации проект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0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анализ методической литературы и интернет ресурсов по теме проек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детей по тем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родит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, роди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лана работы над проект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sz w:val="28"/>
          <w:szCs w:val="28"/>
        </w:rPr>
        <w:t>ноябрь 2022г. – апрель 2023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этапа: </w:t>
      </w:r>
      <w:r>
        <w:rPr/>
        <w:t>приобщение детей и родителей (законных представителей) к культуре чтения художественной литературы, возрождение традиции семейного чте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6"/>
        <w:gridCol w:w="241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яда мероприятий по изменению РППС в группе с целью приобщения детей к чтению детской художественной литератур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Центра книги «Читаем вме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ворческий семейный конкурс по изготовлению книг своими рукам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полнение в теч.реализации проек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экскурсия в библиотеку им. А.С, Серафимович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стория сказ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Как беречь книг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воя любимая 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й любимый сказочный ге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ниги бывают раз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расота природы на страницах детских кни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к хорошо уметь чита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де в доме живет книг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 реализации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презентации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«Как рождаются кни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чтецов «Зимушка-зим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и регулярное обновление в родительских угол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а «Навигатор в мире детских книг» (составление темат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 и каталогов для родителей (законных представителей): «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читаете Вы?», «ЧИТАТЬ – Это Модно» и д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sz w:val="28"/>
                <w:szCs w:val="28"/>
                <w:lang w:eastAsia="ru-RU"/>
              </w:rPr>
              <w:t>Вес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sz w:val="28"/>
                <w:szCs w:val="28"/>
                <w:lang w:eastAsia="ru-RU"/>
              </w:rPr>
              <w:t>пери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sz w:val="28"/>
                <w:szCs w:val="28"/>
                <w:lang w:eastAsia="ru-RU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ашняя акция-флешмоб «Светлячок» 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чернее совместное чтение (фотоотчет, оформление стенгазеты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викторина для детей «В мире русских сказ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, 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детских театр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 реализации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аудио-произведен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, воспитанни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 реализации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Инсценировка сказки «Волк и семеро козля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ookcrossingе» (обмен детской литературой с партнерами по проекту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, педагоги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Итоговый этап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 2023 г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этапа: подведение итогов реализации проект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7"/>
        <w:gridCol w:w="2553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нтересов детей к чтению детской литературы, заинтересованности родительской общественности в возрождении традиций семейного чт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воспитанники, 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атрализованное представление с участием родителей (произведение на выбор)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ространение опыта работы через профессиональные сайты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3:00Z</dcterms:created>
  <dc:creator>user</dc:creator>
  <dc:description/>
  <cp:keywords/>
  <dc:language>en-US</dc:language>
  <cp:lastModifiedBy>user</cp:lastModifiedBy>
  <cp:lastPrinted>2018-11-15T14:08:00Z</cp:lastPrinted>
  <dcterms:modified xsi:type="dcterms:W3CDTF">2022-10-28T03:07:00Z</dcterms:modified>
  <cp:revision>7</cp:revision>
  <dc:subject/>
  <dc:title/>
</cp:coreProperties>
</file>