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  ОБСЛЕДОВАНИЯ    ЗВУКОПРОИЗНОШЕНИЯ</w:t>
      </w:r>
    </w:p>
    <w:p>
      <w:pPr>
        <w:pStyle w:val="Normal"/>
        <w:jc w:val="center"/>
        <w:rPr/>
      </w:pPr>
      <w:r>
        <w:rPr/>
        <w:t>(по альбому О.Б. Инша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-ся 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__________________     дата обследования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8"/>
        <w:gridCol w:w="1620"/>
        <w:gridCol w:w="2328"/>
        <w:gridCol w:w="1992"/>
        <w:gridCol w:w="1620"/>
        <w:gridCol w:w="180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следуемый зву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к произносит по картинке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к произносит отражённ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ключение и примечани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лов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слога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бака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о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м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бу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снегов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＇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ти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и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у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м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исьм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апельси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убы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з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он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о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аз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звез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зе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зе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обезья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лёны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б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земляни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цепь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яйц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гурец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цве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уговиц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индеец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апка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аши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уш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ахма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шо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ук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ёлуд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ож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еж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ожниц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жираф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ай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я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ч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емода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лю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бабоч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щётка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ящ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щу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вощ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щеп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ыб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ро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по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р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мидо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тракто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＇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епа 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онар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е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мен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рёв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брю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лук 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и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яте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мп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лото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бел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＇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лейка 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имо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лит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елефо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пальт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яблоко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ай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б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ть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мва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листь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ыло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али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стю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рков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кома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оски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кн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ва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о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ло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тан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ант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оч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лубо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ана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утыл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бараба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м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ы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доч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рев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ын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дуг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ата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ол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о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ан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гвозд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шка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ау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ан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фе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ю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куб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＇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еды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и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ак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ален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т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ботин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убы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г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аго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луб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г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попуга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ир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ита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егемо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лаг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апог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гирлян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алат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х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тух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леб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обо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холодиль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＇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хи</w:t>
            </w:r>
          </w:p>
        </w:tc>
        <w:tc>
          <w:tcPr>
            <w:tcW w:w="2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ех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ух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ключение: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20:00Z</dcterms:created>
  <dc:creator>Глушко А</dc:creator>
  <dc:description/>
  <cp:keywords/>
  <dc:language>en-US</dc:language>
  <cp:lastModifiedBy>Пользователь</cp:lastModifiedBy>
  <dcterms:modified xsi:type="dcterms:W3CDTF">2009-09-03T07:20:00Z</dcterms:modified>
  <cp:revision>2</cp:revision>
  <dc:subject/>
  <dc:title>ПРОТОКОЛ   ОБСЛЕДОВАНИЯ    ЗВУКОПРОИЗНОШЕНИЯ</dc:title>
</cp:coreProperties>
</file>