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для  родителей по формированию геометрических представлений и понятий у школьников  5 кла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, которые рассматриваются в 5 класс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, полученных в младших класса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. Нахождение перимет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реугольников. Построение треугольник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в круг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угольник (квадрат). Название сторон: противоположные, смежные. Диагон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5 классе начинается систематическое изучение геометрического материала. Именно в 5 классе уточняются имеющиеся у учащихся представления о геометрических фигурах и их основных свойствах, актуализируются знания, полученные в начальной школе, начинают формироваться основные геометрические понятия. Упражнения выполняемые дома помогут повторить и закрепить полеченные зна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, полученных в младших класс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яем название основных геометрических фигур (квадрат, треугольник, круг, прямоугольник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м форму этих фигур в окружающих предмет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 помощью чертежного угольника определяем вид углов в окружающих предмет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спичек и палочек строим фигуры, углы , произносим название, характерис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кружающих предметах определяем разные виды линий (прямая, луч, отрезок, кривая, ломаная линия); находим замкнутые и незамкнутые ли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ериметр. Нахождение пери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измеряем длину окружающих предметов и находим длину сторо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Виды треугольников. Построение треуголь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чертим и  вырезаем из бумаги разные виды треугольников по углам (остроугольный, прямоугольный, тупоугольный) и по сторонам (равносторонний, разносторонний, равнобедренный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Линии в круг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трабатываем умение работать с циркул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оводим основные линии радиус, диаметр, хор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Прямоугольник (квадрат). Противоположные стороны. Смежные стороны. Диагона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чертим и вырезаем из бумаги прямоугольник, квадрат. Используем слова противоположные и смежные сторо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гибаем прямоугольник (квадрат) по диагоналям. Заучиваем слово и понятие диагона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двигаемся по прямой и по диагона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08:58:00Z</dcterms:created>
  <dc:creator>EAVILKUL</dc:creator>
  <dc:description/>
  <dc:language>en-US</dc:language>
  <cp:lastModifiedBy>EAVILKUL</cp:lastModifiedBy>
  <dcterms:modified xsi:type="dcterms:W3CDTF">2022-11-27T08:58:00Z</dcterms:modified>
  <cp:revision>2</cp:revision>
  <dc:subject/>
  <dc:title/>
</cp:coreProperties>
</file>