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color w:val="002060"/>
          <w:spacing w:val="0"/>
          <w:sz w:val="26"/>
          <w:szCs w:val="26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color w:val="002060"/>
          <w:spacing w:val="0"/>
          <w:sz w:val="26"/>
          <w:szCs w:val="26"/>
        </w:rPr>
        <w:t>Рекомендация для родителей подготовительной</w:t>
      </w:r>
    </w:p>
    <w:p>
      <w:pPr>
        <w:pStyle w:val="Heading3"/>
        <w:spacing w:before="240" w:after="120"/>
        <w:jc w:val="center"/>
        <w:rPr/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2060"/>
          <w:spacing w:val="0"/>
          <w:sz w:val="26"/>
          <w:szCs w:val="26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color w:val="002060"/>
          <w:spacing w:val="0"/>
          <w:sz w:val="26"/>
          <w:szCs w:val="26"/>
        </w:rPr>
        <w:t>группы: « Читайте детям книги».</w:t>
      </w:r>
    </w:p>
    <w:p>
      <w:pPr>
        <w:pStyle w:val="TextBody"/>
        <w:spacing w:before="240" w:after="120"/>
        <w:jc w:val="left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color w:val="002060"/>
          <w:spacing w:val="0"/>
          <w:sz w:val="26"/>
          <w:szCs w:val="26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color w:val="002060"/>
          <w:spacing w:val="0"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ab/>
        <w:tab/>
      </w:r>
      <w:r>
        <w:rPr>
          <w:rFonts w:eastAsia="Times New Roman" w:cs="Arial" w:ascii="Arial" w:hAnsi="Arial"/>
          <w:b/>
          <w:bCs/>
          <w:sz w:val="26"/>
          <w:szCs w:val="26"/>
        </w:rPr>
        <w:t>Подготовили:воспитатели-Горбунова Е.Н., Махминова О.А.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bCs/>
          <w:sz w:val="26"/>
          <w:szCs w:val="26"/>
        </w:rPr>
        <w:tab/>
      </w:r>
      <w:r>
        <w:rPr>
          <w:rFonts w:eastAsia="Times New Roman" w:cs="Arial" w:ascii="Arial" w:hAnsi="Arial"/>
          <w:b w:val="false"/>
          <w:bCs w:val="false"/>
          <w:sz w:val="26"/>
          <w:szCs w:val="26"/>
        </w:rPr>
        <w:tab/>
        <w:tab/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Все дети очень быстро растут. Ведь ребенок всегда ищет для себя что-то новое и у него вырабатывается свое понятие о внешнем мире. Большую роль в этом играют книги. В период развития шести лет родители думают, что читать детям. В каждом вопросе много мнений. Важно то что, читать ребенку в 6-7 лет можно то,  что и пятилетнему и наоборот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В возрасте от шести лет лучше читать произведения различных жанров, больше всего отдать предпочтение классикам. Нужно читать литературу о животных и о природе; народные и бытовые сказки разных народов, читайте стихи, учите наизусть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Перед тем, как начать чтение, расскажите ребенку коротко о том, что будете читать, название произведения и кто автор. Читать ребенку нужно постоянно, эмоционально и с выражением. Читая книги о событиях, обращайте внимание на их ценность, смысл, обдумывайте глубоко и всесторонне. Для преодоления утомляемости во время чтения используйте игровые приемы, физкультминутки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Когда ребенок сам научится читать, нужно вести за правило, чтобы это происходило регулярно и желательно в определенное время. Вместе с детьми обсуждайте прочитанное, спросите, чем понравилась книга ребенку, что нового из нее он узнал. Попросите рассказать о главном герое, событии. Так ребенок научится анализировать, высказывать свои мысли, эмоции. Для детей 6-7 лет следует покупать яркие книги с крупным шрифтом и множеством красивых картинок, сюжет должен быть интересным, чтобы ребенку захотелось дочитать до конца. Книга в этом возрасте должна доставлять удовольствие. Выбирая книгу, обращайте внимание на количество диалогов в произведениях, ведь вы сможете читать по ролям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Чтение прекрасно развивает память, ребенок знакомится с понятиями добра и зла, о ценности настоящей дружбы, усваивает жизненные ценности и принципы. Не прекращайте чтение вслух, поощряйте его желание читать самостоятельно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Посещайте  с ребенком в детскую библиотеку, выбирайте книги вместе. Для того, чтобы ребенок полюбил книгу, родителям нужно сильно потрудиться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Также очень важно воспитывать у детей как обращаться с книгами. Не разрещайте ребенку рисовать в них, рвать, кидать на пол. Приучайте его после прочтения обязательно положить книгу на место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Именно, когда ваш ребенок пойдет в школу, особенно важно обсуждать прочитанное с ребенком, решать проблемные ситуации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Помните, что чтение является основой успешного обучения ребенка по всем предметам в школе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Calibri" w:hAnsi="Calibri" w:eastAsia="Calibri" w:cs="Calibri"/>
      <w:lang w:eastAsia="en-US"/>
    </w:rPr>
  </w:style>
  <w:style w:type="character" w:styleId="1">
    <w:name w:val="Основной текст Знак1"/>
    <w:basedOn w:val="DefaultParagraphFon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eastAsia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>
      <w:rFonts w:ascii="Calibri" w:hAnsi="Calibri" w:eastAsia="Calibri" w:cs="Times New Roman"/>
      <w:lang w:eastAsia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29:00Z</dcterms:created>
  <dc:creator>Admin</dc:creator>
  <dc:description/>
  <dc:language>en-US</dc:language>
  <cp:lastModifiedBy>Admin</cp:lastModifiedBy>
  <dcterms:modified xsi:type="dcterms:W3CDTF">2015-11-13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