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Сценарий Новогодней сказки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формирование классного коллектива, воспитание чувства товарищества.</w:t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воспитывать у каждого ученика активного отношения к окружающей действительности, развитие индивидуальных особенностей каждого ребенка в атмосфере яркого эмоционального праздника, формирование традиций классного коллектива, проведение совместных мероприятий с участием родителей.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спитание творческой активности учащихся, доброго отношения друг к другу;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коммуникативных навыков;</w:t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лухового восприятия, внимания, памяти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Style12"/>
        <w:rPr/>
      </w:pPr>
      <w:r>
        <w:rPr/>
        <w:t>Дед Мороз-    Самохин Н.</w:t>
        <w:br/>
        <w:t>Ваня (Снеговик) -   Лаухин И.</w:t>
        <w:br/>
        <w:t>Света –   Дулесова Настя</w:t>
        <w:br/>
        <w:t>Катя -     Рихтер Д.</w:t>
        <w:br/>
        <w:t>Елочка –   Семиколенова Д.</w:t>
        <w:br/>
        <w:t>Баба Яга -   Свиридова К.</w:t>
        <w:br/>
        <w:t>Рассказчик-   Гардюшин М.,  Малашихин В.,  Хрюкин 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Любят взрослые и дети                                </w:t>
        <w:br/>
        <w:t>Дни предпраздничные эти –</w:t>
        <w:br/>
        <w:t>Лучше дней на всей планете</w:t>
        <w:br/>
        <w:t>Ни за что не отыскать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Елки стерегут подарки,                                     </w:t>
        <w:br/>
        <w:t>Что лежат в коробках ярких.</w:t>
        <w:br/>
        <w:t>Даже звери в зоопарке</w:t>
        <w:br/>
        <w:t>Их не станут открыват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Потому что всем известно,                            </w:t>
        <w:br/>
        <w:t>Что подглядывать нечестно –</w:t>
        <w:br/>
        <w:t>Что совсем не интересно</w:t>
        <w:br/>
        <w:t>Все заранее узнать!</w:t>
      </w:r>
    </w:p>
    <w:p>
      <w:pPr>
        <w:pStyle w:val="Style12"/>
        <w:rPr/>
      </w:pPr>
      <w:r>
        <w:rPr>
          <w:sz w:val="28"/>
          <w:szCs w:val="28"/>
        </w:rPr>
        <w:br/>
        <w:t xml:space="preserve">Чтоб не мучиться в догадках –                        </w:t>
        <w:br/>
        <w:t>Слон там или шоколадка,</w:t>
        <w:br/>
        <w:t>Надо быстро без оглядки</w:t>
        <w:br/>
        <w:t>Убежать во двор гулять!</w:t>
      </w:r>
    </w:p>
    <w:p>
      <w:pPr>
        <w:pStyle w:val="Heading3"/>
        <w:rPr/>
      </w:pPr>
      <w:r>
        <w:rPr>
          <w:b w:val="false"/>
        </w:rPr>
        <w:t>(Из дома выходит Ваня с ведерком в руках)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ый день сидел под елкой!</w:t>
        <w:br/>
        <w:t>До сих пор я весь в иголках,</w:t>
        <w:br/>
        <w:t>Только это все без толку –</w:t>
        <w:br/>
        <w:t>Дед Мороз-то не пришел!</w:t>
        <w:br/>
        <w:t>Мама прячет свой подарок</w:t>
        <w:br/>
        <w:t>Средь кастрюль и скороварок.</w:t>
        <w:br/>
        <w:t>Там опять альбом для марок,</w:t>
        <w:br/>
        <w:t>Я вчера его нашел.</w:t>
        <w:br/>
        <w:t>Я хочу совсем другого –</w:t>
        <w:br/>
        <w:t>Настоящего, большого</w:t>
        <w:br/>
        <w:t>Динозавра надувного,</w:t>
        <w:br/>
        <w:t>И в придачу БТР.</w:t>
        <w:br/>
        <w:t>Да такой… ну, в общем, чтобы</w:t>
        <w:br/>
        <w:t>Мог он ездить по сугробам,</w:t>
        <w:br/>
        <w:t>И бодаться с робокопом –</w:t>
        <w:br/>
        <w:t>Не машина был, а зверь!</w:t>
        <w:br/>
        <w:t>Целый год я был хорошим,</w:t>
        <w:br/>
        <w:t>Я овсянку ел как лошадь,</w:t>
        <w:br/>
        <w:t>Чистил зубы, мыл ладоши</w:t>
        <w:br/>
        <w:t>И имел примерный вид.</w:t>
        <w:br/>
        <w:t>Дед Мороз об этом знает,</w:t>
        <w:br/>
        <w:t>Письма он мои читает</w:t>
        <w:br/>
        <w:t>И, наверное, мечтает</w:t>
        <w:br/>
        <w:t>Мне подарок подарить.</w:t>
        <w:br/>
        <w:t>Во как снег сегодня кружит.</w:t>
        <w:br/>
        <w:t>Жаль, что Васька-друг простужен!</w:t>
        <w:br/>
        <w:t>Так всегда, когда он нужен,</w:t>
        <w:br/>
        <w:t>Чтоб снеговика лепить!</w:t>
      </w:r>
    </w:p>
    <w:p>
      <w:pPr>
        <w:pStyle w:val="Heading3"/>
        <w:rPr/>
      </w:pPr>
      <w:r>
        <w:rPr/>
        <w:t>Илюша ставит ведерко и начинает катать снежный ком. Из леса выбегает Елочка, за ней Баба Яга с топором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й, верблюжая колючка!</w:t>
        <w:br/>
        <w:t>Елка-палка! Ёжья внучка!</w:t>
        <w:br/>
        <w:t>Довела меня до ручк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Елочка </w:t>
      </w:r>
      <w:r>
        <w:rPr>
          <w:b w:val="false"/>
          <w:sz w:val="28"/>
          <w:szCs w:val="28"/>
        </w:rPr>
        <w:t>Помогите мне! ( Елочка прячется за Ваню).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/>
      </w:pPr>
      <w:r>
        <w:rPr/>
        <w:t>Убью!</w:t>
        <w:br/>
        <w:t>Скоро Новый Год наступит.</w:t>
        <w:br/>
        <w:t>Елку мне никто не купит!</w:t>
      </w:r>
    </w:p>
    <w:p>
      <w:pPr>
        <w:pStyle w:val="Heading2"/>
        <w:rPr>
          <w:b w:val="false"/>
          <w:b w:val="false"/>
        </w:rPr>
      </w:pPr>
      <w:r>
        <w:rPr>
          <w:sz w:val="28"/>
          <w:szCs w:val="28"/>
        </w:rPr>
        <w:t>Елочка.</w:t>
      </w:r>
      <w:r>
        <w:rPr/>
        <w:t xml:space="preserve">  </w:t>
      </w:r>
      <w:r>
        <w:rPr>
          <w:b w:val="false"/>
          <w:sz w:val="28"/>
          <w:szCs w:val="28"/>
        </w:rPr>
        <w:t>Ой, она меня зарубит!</w:t>
      </w:r>
    </w:p>
    <w:p>
      <w:pPr>
        <w:pStyle w:val="Heading2"/>
        <w:rPr/>
      </w:pPr>
      <w:r>
        <w:rPr>
          <w:sz w:val="28"/>
          <w:szCs w:val="28"/>
        </w:rPr>
        <w:t>Баба Яга.</w:t>
      </w:r>
      <w:r>
        <w:rPr/>
        <w:t xml:space="preserve"> </w:t>
      </w:r>
      <w:r>
        <w:rPr>
          <w:b w:val="false"/>
          <w:sz w:val="28"/>
          <w:szCs w:val="28"/>
        </w:rPr>
        <w:t>Знамо дело, зарублю!</w:t>
      </w:r>
    </w:p>
    <w:p>
      <w:pPr>
        <w:pStyle w:val="Heading3"/>
        <w:rPr/>
      </w:pPr>
      <w:r>
        <w:rPr/>
        <w:t>Баба Яга замахивается топором. Илюша преграждает ей путь. Елочка убегает и скрывается за домом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Илюша.  </w:t>
      </w:r>
      <w:r>
        <w:rPr>
          <w:b w:val="false"/>
          <w:sz w:val="28"/>
          <w:szCs w:val="28"/>
        </w:rPr>
        <w:t>Постыдились бы, бабуся…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упырь тебя укусит!</w:t>
        <w:br/>
        <w:t>Жаль, мои на юге гуси!</w:t>
        <w:br/>
        <w:t>Прочь с дорог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 пытается пройти мимо Илюши. Илюша ее останавливает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так вот,</w:t>
        <w:br/>
        <w:t>Даже в это время года</w:t>
        <w:br/>
        <w:t>Мы должны беречь природу –</w:t>
        <w:br/>
        <w:t>Воздух охранять и воду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 (раздраженно)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везет, так не везет!</w:t>
        <w:br/>
        <w:t>Прочь, не то сейчас как топну,</w:t>
        <w:br/>
        <w:t>Прыгну, плюну, дуну, хлопну…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ейчас от смеха лопну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у, противный, ну держись!</w:t>
        <w:br/>
        <w:t>Костяной своей ногою</w:t>
        <w:br/>
        <w:t>Я в сугроб тебя зарою!</w:t>
        <w:br/>
        <w:t>Хватит тут играть в героя,</w:t>
        <w:br/>
        <w:t>Хватит портить людям жизнь!</w:t>
        <w:br/>
        <w:t>Собирайтесь тучи в кучу</w:t>
        <w:br/>
        <w:t>И катитесь с горной кручи,</w:t>
        <w:br/>
        <w:t>Мы сейчас его проучим.</w:t>
      </w:r>
    </w:p>
    <w:p>
      <w:pPr>
        <w:pStyle w:val="Heading3"/>
        <w:spacing w:before="0" w:after="280"/>
        <w:rPr/>
      </w:pPr>
      <w:r>
        <w:rPr>
          <w:sz w:val="28"/>
          <w:szCs w:val="28"/>
        </w:rPr>
        <w:t>Илюша  бросается бежать. Баба Яга хватает его за шиворот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 (зловеще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й, негодник, ты куда?</w:t>
        <w:br/>
        <w:t>Человеком снежным станешь,</w:t>
        <w:br/>
        <w:t>И грубить мне перестанешь,</w:t>
        <w:br/>
        <w:t>А весною ты растаешь</w:t>
        <w:br/>
        <w:t>И исчезнешь без следа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  превращается в снеговика и неподвижно замирает посреди сцены. Баба Яга втыкает в сугроб рядом с ним метлу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шел снеговик на славу!</w:t>
        <w:br/>
        <w:t>Значит, я имею право</w:t>
        <w:br/>
        <w:t>И налево, и направо</w:t>
        <w:br/>
        <w:t>Елочки в лесу рубить!</w:t>
        <w:br/>
        <w:t>И никто на белом свете –</w:t>
        <w:br/>
        <w:t>Ни родители, ни дети –</w:t>
        <w:br/>
        <w:t>Ни другие, и ни эти</w:t>
        <w:br/>
        <w:t>Мне не смогут запретить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, помахивая топором и хохоча, убегает в лес. Снеговик стоит неподвижно. Из дома выходят Настя и Катя. Они замечают Снеговика и подходят к нему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b/>
          <w:sz w:val="28"/>
          <w:szCs w:val="28"/>
        </w:rPr>
        <w:t>Настя.</w:t>
      </w:r>
      <w:r>
        <w:rPr>
          <w:sz w:val="28"/>
          <w:szCs w:val="28"/>
        </w:rPr>
        <w:t xml:space="preserve"> Ой, смотри, какой он милый!</w:t>
        <w:br/>
        <w:t xml:space="preserve">            Ты б такого полюбила?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Даша (обиженно)  </w:t>
      </w:r>
      <w:r>
        <w:rPr>
          <w:b w:val="false"/>
          <w:sz w:val="28"/>
          <w:szCs w:val="28"/>
        </w:rPr>
        <w:t>Я такого бы убила,</w:t>
        <w:br/>
        <w:t xml:space="preserve">                                  Он на Илюшеньку похож.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(Даша  берет метлу и замахивается на Снеговика)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ишь, нос как задирает,</w:t>
        <w:br/>
        <w:t>Тоже с нами не играет.</w:t>
        <w:br/>
        <w:t>Он девчонок презирает!</w:t>
        <w:br/>
        <w:t>Вот как дам сейчас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Настя. </w:t>
      </w:r>
      <w:r>
        <w:rPr>
          <w:b w:val="false"/>
          <w:sz w:val="28"/>
          <w:szCs w:val="28"/>
        </w:rPr>
        <w:t>Не трожь!</w:t>
        <w:br/>
        <w:t xml:space="preserve">            Положи метлу на место!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аша заслоняет собой Снеговика)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Даша (дразнится)</w:t>
      </w:r>
    </w:p>
    <w:p>
      <w:pPr>
        <w:pStyle w:val="Style12"/>
        <w:spacing w:before="0" w:after="280"/>
        <w:rPr/>
      </w:pPr>
      <w:r>
        <w:rPr>
          <w:sz w:val="28"/>
          <w:szCs w:val="28"/>
        </w:rPr>
        <w:t>Тили-тили-тили-тесто!</w:t>
        <w:br/>
        <w:t>Настя – Илюшкина  невеста</w:t>
        <w:br/>
        <w:t>И жена снеговика!</w:t>
        <w:br/>
        <w:t>С ним теперь и оставайся</w:t>
        <w:br/>
        <w:t>По сугробам кувыркайся,</w:t>
        <w:br/>
        <w:t>Хоть совсем в них закопайся!</w:t>
        <w:br/>
        <w:t>Я пошла домой. Пока!</w:t>
      </w:r>
    </w:p>
    <w:p>
      <w:pPr>
        <w:pStyle w:val="Heading3"/>
        <w:spacing w:before="0" w:after="280"/>
        <w:rPr/>
      </w:pPr>
      <w:r>
        <w:rPr>
          <w:sz w:val="28"/>
          <w:szCs w:val="28"/>
        </w:rPr>
        <w:t>Даша бросает метлу и убегает за дом.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Настя (ласков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на нас не обижайся</w:t>
        <w:br/>
        <w:t>И смотри, не простужайся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имает свой шарф и надевает на Снеговика. Поднимает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лу и     втыкает ее рядом с ним.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Вот метла твоя, сражайся,</w:t>
        <w:br/>
        <w:t>Если Катька нападет.</w:t>
        <w:br/>
        <w:t>Жаль, что ты не настоящий,</w:t>
        <w:br/>
        <w:t>Не живой, не говорящий,</w:t>
        <w:br/>
        <w:t>Одиноко здесь стоящий,</w:t>
        <w:br/>
        <w:t>А ведь скоро Новый Год!</w:t>
        <w:br/>
        <w:t>Если было бы не поздно,</w:t>
        <w:br/>
        <w:t>Говорю тебе серьезно,</w:t>
        <w:br/>
        <w:t>Я б у дедушки Мороза</w:t>
        <w:br/>
        <w:t>Попросила для тебя</w:t>
        <w:br/>
        <w:t>Самых лучших, самых ярких,</w:t>
        <w:br/>
        <w:t>Но холодных, а не жарких,</w:t>
        <w:br/>
        <w:t>Самых праздничных подарков,</w:t>
        <w:br/>
        <w:t>А не куклу для себя!</w:t>
        <w:br/>
        <w:t>Может, Дед Мороза нету?</w:t>
        <w:br/>
        <w:t>Может, он растаял летом?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стя  обнимает Снеговика. Из-за деревьев появляется Дед Мороз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он я! Ну, здравствуй, Настя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Настя (подозрительно)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вы точно Дед Мороз?</w:t>
        <w:br/>
        <w:t>Вы пришли из лесопарка,</w:t>
        <w:br/>
        <w:t>Нет у вас мешка подарков!</w:t>
        <w:br/>
        <w:t>Где олень ваш?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(смеясь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оопарке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же примет вас всерьез?</w:t>
        <w:br/>
        <w:t>И Снегурочки нет с вами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(понижая голос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строго между нами.</w:t>
        <w:br/>
        <w:t>Выбираю внучку сам я</w:t>
        <w:br/>
        <w:t>Каждый раз под Новый Год.</w:t>
        <w:br/>
        <w:t>Без помощницы мне кто же</w:t>
        <w:br/>
        <w:t>Письма прочитать поможет,</w:t>
        <w:br/>
        <w:t>Все в мешок подарки сложит</w:t>
        <w:br/>
        <w:t>И до санок донесет?</w:t>
        <w:br/>
        <w:t>Ты весь год была послушной,</w:t>
        <w:br/>
        <w:t>Доброй и неравнодушной…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, помочь, конечно, нужно,</w:t>
        <w:br/>
        <w:t>Но ведь мне домой пора.</w:t>
        <w:br/>
        <w:t>Папа будет обижаться,</w:t>
        <w:br/>
        <w:t>Будет бабушка ругаться,</w:t>
        <w:br/>
        <w:t>Мама будет волноваться</w:t>
        <w:br/>
        <w:t>И проплачет до утр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 Новым Годом мамы</w:t>
        <w:br/>
        <w:t>Спать кладут детишек рано.</w:t>
        <w:br/>
        <w:t>Как придешь, спрячь под диваном</w:t>
        <w:br/>
        <w:t>Шапку, свитер и пальто.</w:t>
        <w:br/>
        <w:t>За тобой пришлю я сани,</w:t>
        <w:br/>
        <w:t>И они помчатся сами</w:t>
        <w:br/>
        <w:t>Над полями и лесами,</w:t>
        <w:br/>
        <w:t>Не увидит их никто.</w:t>
        <w:br/>
        <w:t>В них ты в терем мой прибудешь.</w:t>
        <w:br/>
        <w:t>Ну, так что, мне внучкой будешь?</w:t>
        <w:br/>
        <w:t>Не уснешь и не забудешь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ы, глаз я не сомкну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а убегает. Дед Мороз подходит к Снеговику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вот этот тоже,</w:t>
        <w:br/>
        <w:t>Я уверен, нам поможет.</w:t>
        <w:br/>
        <w:t>Здесь его бросать негоже,</w:t>
        <w:br/>
        <w:t>Я с собой его возьму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ед Мороз дотрагивается до Снеговика, Снеговик оживает и послушно идет за Дедом Морозом в лес. Через некоторое время из-за деревьев справа выглядывает Баба Яг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Что за праздник без съестного?</w:t>
        <w:br/>
        <w:t>Очень хочется жаркого,</w:t>
        <w:br/>
        <w:t>Не простого, а такого,</w:t>
        <w:br/>
        <w:t>Что пером не описать.</w:t>
        <w:br/>
        <w:t>В городе давно излишек</w:t>
        <w:br/>
        <w:t>Вкусных маленьких детишек –</w:t>
        <w:br/>
        <w:t>И девчонок, и мальчишек!</w:t>
        <w:br/>
        <w:t>Надо только их позвать.</w:t>
        <w:br/>
        <w:t>Даша, Маша, выходите!</w:t>
        <w:br/>
        <w:t>Что вы по домам сидите?</w:t>
        <w:br/>
        <w:t>Выйдут скоро Артемка с Витей,</w:t>
        <w:br/>
        <w:t>Будем мы в снежки играть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аба Яга прячется, из дома выбегает Даш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 жарко, дома душно,</w:t>
        <w:br/>
        <w:t>Дома ждать подарков скучно,</w:t>
        <w:br/>
        <w:t>Погулять, и правда, нужно!</w:t>
        <w:br/>
        <w:t>Артем, Данил, Витя, выходите погулять! (Играют в снежки)</w:t>
      </w:r>
    </w:p>
    <w:p>
      <w:pPr>
        <w:pStyle w:val="Heading3"/>
        <w:rPr/>
      </w:pPr>
      <w:r>
        <w:rPr>
          <w:sz w:val="28"/>
          <w:szCs w:val="28"/>
        </w:rPr>
        <w:t>Баба Яга выбегает из-за деревьев и набрасывает мешок на голову Даши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Баба Яга.  </w:t>
      </w:r>
      <w:r>
        <w:rPr>
          <w:b w:val="false"/>
          <w:sz w:val="28"/>
          <w:szCs w:val="28"/>
        </w:rPr>
        <w:t xml:space="preserve">Хвать!   </w:t>
      </w:r>
      <w:r>
        <w:rPr>
          <w:sz w:val="28"/>
          <w:szCs w:val="28"/>
        </w:rPr>
        <w:t>Баба Яга волоком тащит мешок к лес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орошо, что есть на свете</w:t>
        <w:br/>
        <w:t>Легкомысленные дети,</w:t>
        <w:br/>
        <w:t>Попадающие в сети,</w:t>
        <w:br/>
        <w:t>А потом ко мне домой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Баба Яга, хохоча, скрывается за деревьями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ерим мы или не верим,                           </w:t>
        <w:br/>
        <w:t>Есть в лесу чудесный терем,</w:t>
        <w:br/>
        <w:t>Но не птицы и не звери</w:t>
        <w:br/>
        <w:t>В этом тереме живу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Дед Мороз здесь обитает,                      </w:t>
        <w:br/>
        <w:t>Письма детские читает</w:t>
        <w:br/>
        <w:t>И желанья исполняет,</w:t>
        <w:br/>
        <w:t>Если по сердцу ему –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Не подарит пистолет он                           </w:t>
        <w:br/>
        <w:t>И крылатую ракету,</w:t>
        <w:br/>
        <w:t>Не подарит сигарету,</w:t>
        <w:br/>
        <w:t>Не посадит всех в тюрьм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Но зато подарит книжку,                         </w:t>
        <w:br/>
        <w:t>Куклу, плюшевого мишку,</w:t>
        <w:br/>
        <w:t>Даже для него не слишком</w:t>
        <w:br/>
        <w:t>Подарить велосипед.</w:t>
      </w:r>
    </w:p>
    <w:p>
      <w:pPr>
        <w:pStyle w:val="Style12"/>
        <w:rPr/>
      </w:pPr>
      <w:r>
        <w:rPr>
          <w:sz w:val="28"/>
          <w:szCs w:val="28"/>
        </w:rPr>
        <w:br/>
        <w:t xml:space="preserve">Ну а тех, кто верит в сказки,                      </w:t>
        <w:br/>
        <w:t>Отвечает без подсказки,</w:t>
        <w:br/>
        <w:t>Тех, кто вежлив, мил и ласков,</w:t>
        <w:br/>
        <w:t>Очень любит этот дед.</w:t>
      </w:r>
    </w:p>
    <w:p>
      <w:pPr>
        <w:pStyle w:val="Heading3"/>
        <w:rPr/>
      </w:pPr>
      <w:r>
        <w:rPr>
          <w:sz w:val="28"/>
          <w:szCs w:val="28"/>
        </w:rPr>
        <w:t xml:space="preserve">Из терема выходят Дед Мороз с мешком, Настя и Снеговик со стопкой писем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, земля у нас большая,</w:t>
        <w:br/>
        <w:t>Писем столько присылают,</w:t>
        <w:br/>
        <w:t>Что читать не успеваю,</w:t>
        <w:br/>
        <w:t>Так что, внучка, выручай!</w:t>
        <w:br/>
        <w:t>Я ж пока пойду к зверятам –</w:t>
        <w:br/>
        <w:t>Отнесу морковь зайчатам,</w:t>
        <w:br/>
        <w:t>Шишки и грибы бельчатам,</w:t>
        <w:br/>
        <w:t>Ну, а ты здесь не скучай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ед Мороз скрывается за деревьями. Снеговик подходит к Насте. Настя берет верхнее письмо и читает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шет Вася из Самары:</w:t>
        <w:br/>
        <w:t>Просит роликов две пары,</w:t>
        <w:br/>
        <w:t>Пуд конфет и три гитары,</w:t>
        <w:br/>
        <w:t>Телевизор и видак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стя берет следующий конвер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ишет Лена из Тамбова:</w:t>
        <w:br/>
        <w:t>Просит братика второго,</w:t>
        <w:br/>
        <w:t>А еще козу, корову,</w:t>
        <w:br/>
        <w:t>Трех свиней и Кадиллак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(растерян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же мы возьмем все это?</w:t>
        <w:br/>
        <w:t>Здесь таких подарков нету,</w:t>
        <w:br/>
        <w:t>Даже на концерт билетов</w:t>
        <w:br/>
        <w:t>Здесь, пожалуй, не найти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с у тебя знакомый,</w:t>
        <w:br/>
        <w:t>Я его слыхала дома.</w:t>
        <w:br/>
        <w:t>Как зовут тебя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(растерян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Рома</w:t>
        <w:br/>
        <w:t>Или, может, Константин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дненький, какая жалость!</w:t>
        <w:br/>
        <w:t>Мне, наверно, показалось.</w:t>
        <w:br/>
        <w:t>Сколько там еще осталось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 конвертов и один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  берет следующий конверт. Из-за деревьев выходит Дед Мороз с пустым мешком и подходит к Снеговику и Насте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жу, трудитесь на славу.</w:t>
        <w:br/>
        <w:t>Есть ли письма мне по нраву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уходит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Просит куклу Барби Клава</w:t>
        <w:br/>
        <w:t>И колечко Властелин.</w:t>
        <w:br/>
        <w:t>Просит мяч футбольный Саша,</w:t>
        <w:br/>
        <w:t>Просит варежки Наташа,</w:t>
        <w:br/>
        <w:t>Просят папу тетя Маша</w:t>
        <w:br/>
        <w:t>И ее двухлетний сын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выходит, неся перед собой стопку подарков, спускается с крыльца, кладет их в мешок Деду Морозу и снова идет в терем. Из-за деревьев выходит Баба Яга и вручает Деду Морозу огромный конверт. Дед Мороз протягивает его Насте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шет нам Яга из леса,</w:t>
        <w:br/>
        <w:t>Что мечтает стать принцессой,</w:t>
        <w:br/>
        <w:t>Хочет в роскоши купаться,</w:t>
        <w:br/>
        <w:t>Словно в масле сыр кататься,</w:t>
        <w:br/>
        <w:t>Век в избе не убираться</w:t>
        <w:br/>
        <w:t>И в большом почете жить.</w:t>
        <w:br/>
        <w:t>Просит скатерть-самобранку</w:t>
        <w:br/>
        <w:t>И служанку-негритянку,</w:t>
        <w:br/>
        <w:t>Хочет счет огромный в банке</w:t>
        <w:br/>
        <w:t>И с компьютером дружить.</w:t>
        <w:br/>
        <w:t>Хочет новых три кровати,</w:t>
        <w:br/>
        <w:t>А еще…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(Бабе Яге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хватит, хватит!</w:t>
        <w:br/>
        <w:t>И с какой, простите, стати,</w:t>
        <w:br/>
        <w:t>Мне подарки вам дарить,</w:t>
        <w:br/>
        <w:t>Если ваше поведенье</w:t>
        <w:br/>
        <w:t>Вызывает сожаленье,</w:t>
        <w:br/>
        <w:t>Недостойно одобренья –</w:t>
        <w:br/>
        <w:t>Стыдно, что и говорить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 терема выходит Снеговик с очередной партией подарков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(Бабе Яге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и бы вы обратно лесом,</w:t>
        <w:br/>
        <w:t>Не к лицу вам быть принцессой,</w:t>
        <w:br/>
        <w:t>Жить, как вы, неинтересно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 (обиженно)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 посмотрим, кто кого!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>Баба Яга, зловеще хохоча, убегает. Потом выглядывает из-за елки и бормочет.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Собирайтесь тучи в кучу,</w:t>
        <w:br/>
        <w:t>Мы сейчас устроим бучу!</w:t>
        <w:br/>
        <w:t>Дед Мороз у нас получит,</w:t>
        <w:br/>
        <w:t>Есть управа на него.</w:t>
        <w:br/>
        <w:t>Я не буду с ним мириться,</w:t>
        <w:br/>
        <w:t>Портить жизнь я мастерица!</w:t>
        <w:br/>
        <w:t>Пусть такое тут творится,</w:t>
        <w:br/>
        <w:t>Наколдую – ого-го!</w:t>
        <w:br/>
        <w:t>Пусть он всех детей обманет –</w:t>
        <w:br/>
        <w:t>Его сердце жадным станет,</w:t>
        <w:br/>
        <w:t>Все подарки прикарманит</w:t>
        <w:br/>
        <w:t>И не даст им ничего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аба Яга скрывается за деревьями. Дед Мороз бросается к Снеговику и начинает отнимать у него подарки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 сюда мои игрушки,</w:t>
        <w:br/>
        <w:t>Мячик, куклу, погремушки,</w:t>
        <w:br/>
        <w:t>Забирай свою подружку</w:t>
        <w:br/>
        <w:t>И не трогай мой мешок!</w:t>
        <w:br/>
        <w:t>Никому не дам подарков!</w:t>
        <w:br/>
        <w:t>Вот они, в обертках ярких,</w:t>
        <w:br/>
        <w:t>Есть здесь даже ручка «Паркер»</w:t>
        <w:br/>
        <w:t>И стиральный порошок!</w:t>
      </w:r>
    </w:p>
    <w:p>
      <w:pPr>
        <w:pStyle w:val="Heading3"/>
        <w:rPr/>
      </w:pPr>
      <w:r>
        <w:rPr>
          <w:sz w:val="28"/>
          <w:szCs w:val="28"/>
        </w:rPr>
        <w:t>Настя  пытается забрать у Деда Мороза подарки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ушка…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надо, Света!</w:t>
      </w:r>
    </w:p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ойди! Мои конфеты!</w:t>
        <w:br/>
        <w:t>Это все мое! И это!</w:t>
      </w:r>
    </w:p>
    <w:p>
      <w:pPr>
        <w:pStyle w:val="Heading2"/>
        <w:spacing w:before="0" w:after="280"/>
        <w:rPr/>
      </w:pPr>
      <w:r>
        <w:rPr>
          <w:sz w:val="28"/>
          <w:szCs w:val="28"/>
        </w:rPr>
        <w:t>Настя (умоляюще)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душка Мороз!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д Мороз хватает подарки и убегает за деревья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(со вздохом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шел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Настя  (плачет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 теперь мы делать будем,</w:t>
        <w:br/>
        <w:t>Где возьмем подарки людям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просто все забудем?</w:t>
        <w:br/>
        <w:t>Посмотри, что я нашел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поднимает забытый Дед Морозом подарок. Тут же из-за деревьев выскакивает Дед Мороз и хватает его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 сюда! Мое! Не трогай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 (возмущен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 тебя и так их много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отдай ты, ради бога,</w:t>
        <w:br/>
        <w:t>Дед Мороз сошел с ум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снова убегает вместе с подарком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новата Бабка Ёжк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до разыскать дорожку</w:t>
        <w:br/>
        <w:t>До избы на курьих ножках!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 ума сошла сама!</w:t>
        <w:br/>
        <w:t>Бабка Ёжка, сердцем чую,</w:t>
        <w:br/>
        <w:t>Нас в верблюдов заколдует!</w:t>
        <w:br/>
        <w:t>Быть верблюдом не хочу я,</w:t>
        <w:br/>
        <w:t>Посмотри, кругом зим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яд ли нас она укусит.</w:t>
        <w:br/>
        <w:t>Вижу я, совсем ты струсил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она на ужин пустит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 ты трус, пойду одн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80"/>
        <w:rPr/>
      </w:pPr>
      <w:r>
        <w:rPr>
          <w:sz w:val="28"/>
          <w:szCs w:val="28"/>
        </w:rPr>
        <w:t xml:space="preserve">Настя скрывается за деревьями. Снеговик бежит следом.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амой-самой темной чаще,                            </w:t>
        <w:br/>
        <w:t>Где сова глаза таращит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Где любой – уже пропащий,                              </w:t>
        <w:br/>
        <w:t>Если сбился он с пути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Леший путает дорожки,                                       </w:t>
        <w:br/>
        <w:t>Ходит-бродит черной кошкой,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br/>
        <w:t xml:space="preserve">И к избушке Бабки Ёжки                                     </w:t>
        <w:br/>
        <w:t>Не проехать, не пройти!</w:t>
      </w:r>
    </w:p>
    <w:p>
      <w:pPr>
        <w:pStyle w:val="Heading3"/>
        <w:rPr/>
      </w:pPr>
      <w:r>
        <w:rPr>
          <w:sz w:val="28"/>
          <w:szCs w:val="28"/>
        </w:rPr>
        <w:t>Из избы на курьих ножках выбегает Даша, следом за ней выбегает Баба Яга с огромной сковородкой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на что ты не годишься –</w:t>
        <w:br/>
        <w:t>Ты неправильно садишься!</w:t>
        <w:br/>
        <w:t>Ты не зря меня боишься,</w:t>
        <w:br/>
        <w:t>Я тебя сегодня съем!</w:t>
        <w:br/>
        <w:t>Накормлю тебя морковкой,</w:t>
        <w:br/>
        <w:t>Запихну тебя в духовку.</w:t>
        <w:br/>
        <w:t>Очень я люблю готовку –</w:t>
        <w:br/>
        <w:t>Очень не люблю проблем!</w:t>
      </w:r>
    </w:p>
    <w:p>
      <w:pPr>
        <w:pStyle w:val="Heading3"/>
        <w:rPr/>
      </w:pPr>
      <w:r>
        <w:rPr>
          <w:sz w:val="28"/>
          <w:szCs w:val="28"/>
        </w:rPr>
        <w:t>Баба Яга хватает Дашу  и тащит ее к избушке. Даша  вырывается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ше, девка, не брыкайся</w:t>
        <w:br/>
        <w:t>И зубами не кусайся,</w:t>
        <w:br/>
        <w:t>За коряги не хватайся,</w:t>
        <w:br/>
        <w:t>Мне шубейку не порви!</w:t>
      </w:r>
    </w:p>
    <w:p>
      <w:pPr>
        <w:pStyle w:val="Heading3"/>
        <w:rPr/>
      </w:pPr>
      <w:r>
        <w:rPr>
          <w:sz w:val="28"/>
          <w:szCs w:val="28"/>
        </w:rPr>
        <w:t>Из-за деревьев выбегают Настя  и Снеговик. Баба Яга запихивает Дашу  в избушку и оборачивается к ним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пусти ее, не кушай,</w:t>
        <w:br/>
        <w:t>Лучше ты меня послушай,</w:t>
        <w:br/>
        <w:t>Ведь для всех нас будет лучше</w:t>
        <w:br/>
        <w:t>Жить в согласье и любв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-то я тебя не слышу,</w:t>
        <w:br/>
        <w:t>Подойди ко мне поближе,</w:t>
        <w:br/>
        <w:t>Ну, иди, иди… иди же.</w:t>
      </w:r>
    </w:p>
    <w:p>
      <w:pPr>
        <w:pStyle w:val="Heading3"/>
        <w:rPr/>
      </w:pPr>
      <w:r>
        <w:rPr>
          <w:sz w:val="28"/>
          <w:szCs w:val="28"/>
        </w:rPr>
        <w:t>Настя  подходит к Бабе Яге. Та ее хватает. Настя  визжит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егодня молодец!</w:t>
        <w:br/>
        <w:t>И готовить нынче буду</w:t>
        <w:br/>
        <w:t>Сразу два горячих блюда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Настя   </w:t>
      </w:r>
      <w:r>
        <w:rPr>
          <w:b w:val="false"/>
          <w:sz w:val="28"/>
          <w:szCs w:val="28"/>
        </w:rPr>
        <w:t>Вы не можете!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Баба Яга  </w:t>
      </w:r>
      <w:r>
        <w:rPr>
          <w:b w:val="false"/>
          <w:sz w:val="28"/>
          <w:szCs w:val="28"/>
        </w:rPr>
        <w:t>Зануда!   Замолчишь ты, наконец?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Снеговик   </w:t>
      </w:r>
      <w:r>
        <w:rPr>
          <w:b w:val="false"/>
          <w:sz w:val="28"/>
          <w:szCs w:val="28"/>
        </w:rPr>
        <w:t>Отпусти их, а не то я… Я тебе сейчас устрою!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же мне герой с дырою,</w:t>
        <w:br/>
        <w:t>Брысь отсюда с глаз моих!</w:t>
        <w:br/>
        <w:t>У меня уже есть ужин,</w:t>
        <w:br/>
        <w:t>На десерт ты мне не нужен –</w:t>
        <w:br/>
        <w:t>Голос мой и так простужен.</w:t>
        <w:br/>
        <w:t>Хватит этих мне двоих!</w:t>
      </w:r>
    </w:p>
    <w:p>
      <w:pPr>
        <w:pStyle w:val="Heading3"/>
        <w:rPr/>
      </w:pPr>
      <w:r>
        <w:rPr>
          <w:sz w:val="28"/>
          <w:szCs w:val="28"/>
        </w:rPr>
        <w:t xml:space="preserve">Баба Яга утаскивает Настю  в избушку, оттуда доносится дружный визг Даши  и Насти  и смех Бабы Яги. Снеговик скрывается за деревьями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-за них выходит Снеговик и начинает ходить взад-вперед по поляне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Думать! Думать! Думать! Думать!</w:t>
        <w:br/>
        <w:t>Надо что-нибудь придумать,</w:t>
        <w:br/>
        <w:t>Ну, а если нечем думать,</w:t>
        <w:br/>
        <w:t>Надо, чтобы повезло.</w:t>
        <w:br/>
        <w:t>В голове мороз и ветер –</w:t>
        <w:br/>
        <w:t>Как же можно думать этим?</w:t>
        <w:br/>
        <w:t>Чем помочь несчастной  Насте,</w:t>
        <w:br/>
        <w:t>Я не знаю, как назло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лышатся всхлипывания, на поляну медленно выходит поникшая Елочк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 меня не пригласили,</w:t>
        <w:br/>
        <w:t>Мишурой не нарядили,</w:t>
        <w:br/>
        <w:t>Топором чуть не убили,</w:t>
        <w:br/>
        <w:t>Я теперь совсем одна!</w:t>
        <w:br/>
        <w:t>Мне не скажут: «С Новым Годом!»</w:t>
        <w:br/>
        <w:t>И зачем теперь свобода,</w:t>
        <w:br/>
        <w:t>Если нет вокруг народа</w:t>
        <w:br/>
        <w:t>И ему я не нужна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Кажется, тебя я знаю!</w:t>
        <w:br/>
        <w:t>Точно, точно! Вспоминаю!</w:t>
        <w:br/>
        <w:t>Ты скакала как шальная</w:t>
        <w:br/>
        <w:t>На одной своей ноге!</w:t>
        <w:br/>
        <w:t>Вспомнил! Я Илюша, мальчик!</w:t>
        <w:br/>
        <w:t>У меня был ключ в кармане</w:t>
        <w:br/>
        <w:t>И ведерко, как у Тани.</w:t>
      </w:r>
    </w:p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неговик хватается за голову.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й! Оно на голове!</w:t>
        <w:br/>
        <w:t>Как оно здесь очутилось?</w:t>
        <w:br/>
        <w:t>Что же там со мной случилось?</w:t>
        <w:br/>
        <w:t>Снилось все или не снилось?</w:t>
        <w:br/>
        <w:t>Может, жизни целых две?</w:t>
        <w:br/>
        <w:t>В прошлой, помню, был героем,</w:t>
        <w:br/>
        <w:t>Бился с Бабою Ягою!</w:t>
        <w:br/>
        <w:t>Кстати, ты была со мною.</w:t>
        <w:br/>
        <w:t>Стыдно быть должно тебе –</w:t>
        <w:br/>
        <w:t>Ты от Бабки убежала,</w:t>
        <w:br/>
        <w:t>Мне спасибо не сказала.</w:t>
        <w:br/>
        <w:t>А она наколдовала,</w:t>
        <w:br/>
        <w:t>И теперь я целый век</w:t>
        <w:br/>
        <w:t>Буду по лесу скитаться,</w:t>
        <w:br/>
        <w:t>Солнца как огня бояться,</w:t>
        <w:br/>
        <w:t>Не страдать и не влюбляться –</w:t>
        <w:br/>
        <w:t>Я ведь снежный человек!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 (виноват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прости, я не хотела,</w:t>
        <w:br/>
        <w:t>Я бежала, я летела…</w:t>
        <w:br/>
        <w:t>Все же у тебя есть тело</w:t>
        <w:br/>
        <w:t>И оно тебе идет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ная нашлась какая,</w:t>
        <w:br/>
        <w:t>Да оно весной растает!</w:t>
        <w:br/>
        <w:t>Впрочем, я не упрекаю,</w:t>
        <w:br/>
        <w:t>А прошу тебя. Так вот…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неговик и Елочка шепчутся, а потом убегают с поляны. Деревья слева исчезают. На их месте снова появляется избушка Бабы Яг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-за деревьев справа выходит Елочка и начинает танцевать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 (поет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родилась елочка,</w:t>
        <w:br/>
        <w:t>В лесу она росла.</w:t>
        <w:br/>
        <w:t>Иголочка к иголочке –</w:t>
        <w:br/>
        <w:t>Красивая была!</w:t>
        <w:br/>
        <w:t>Хотела эту елочку</w:t>
        <w:br/>
        <w:t>Срубить себе Яга.</w:t>
        <w:br/>
        <w:t>Весь день за ней пробегала</w:t>
        <w:br/>
        <w:t>Куриная нога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 избушки на курьих ножках выбегает разъяренная Баба Яга с топором и начинает гоняться за Елочкой. Елочка убегает в лес, Баба Яга за ней. Через некоторое время из-за деревьев выбегает Снеговик и бежит к избушке на курьих ножках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очень торопиться!</w:t>
        <w:br/>
        <w:t>Эта елочка – тупица!</w:t>
        <w:br/>
        <w:t>Если Бабка возвратится,</w:t>
        <w:br/>
        <w:t>Не сносить нам головы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неговик скрывается в избушке. Из-за деревьев выбегает Елочка и начинает метаться в панике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 трех соснах заплутала!</w:t>
        <w:br/>
        <w:t>Времени ужасно мало!</w:t>
        <w:br/>
        <w:t>Все погибло! Все пропало!</w:t>
        <w:br/>
        <w:t>Но сражались мы, как львы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 поляну выбегает Баба Яга с топором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й, противная колючка!</w:t>
        <w:br/>
        <w:t>Елка-палка! Вражья внучка!</w:t>
        <w:br/>
        <w:t>Довела меня до ручки,</w:t>
        <w:br/>
        <w:t>А я так тебя люблю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гонишь – не поймаешь!</w:t>
        <w:br/>
        <w:t>Ты еще меня не знаешь!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Елочка уворачивается от Бабы-Яги и снова убегает в лес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шь, поганка, не обманешь!</w:t>
        <w:br/>
        <w:t>Стой, злодейка! Зарублю!</w:t>
      </w:r>
    </w:p>
    <w:p>
      <w:pPr>
        <w:pStyle w:val="Heading3"/>
        <w:rPr/>
      </w:pPr>
      <w:r>
        <w:rPr>
          <w:sz w:val="28"/>
          <w:szCs w:val="28"/>
        </w:rPr>
        <w:t>Баба Яга скрывается в лесу. Из избушки на курьих ножках выходит Снеговик, вслед за ним Даша  и Настя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навеки наш спаситель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 от смерти избавитель!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наш ангел и хранитель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Настя  и Даша (хором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теперь наш лучший друг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а и Катя одновременно с двух сторон целуют Снеговика. Он превращается в Ваню с ведерком в руках.</w:t>
      </w:r>
    </w:p>
    <w:p>
      <w:pPr>
        <w:pStyle w:val="Heading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смотри,  Илюша  это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Илюша  (радост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, Даша! Здравствуй, Настя!</w:t>
        <w:br/>
        <w:t>Мне теперь не страшно лето,</w:t>
        <w:br/>
        <w:t>Не боюсь растаять вдруг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ну выбегает Елочка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ыхалась! Фух, устала!</w:t>
        <w:br/>
        <w:t>Как ее я заплутала,</w:t>
        <w:br/>
        <w:t>Не покажется ей мало,</w:t>
        <w:br/>
        <w:t>Год дороги не найдет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Даша  (испуган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нам бежать отсюда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Илюша  (оглядываясь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хочу я быть верблюдом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чевать в шкафу я буду!</w:t>
        <w:br/>
        <w:t>Вдруг за мной она придет,</w:t>
        <w:br/>
        <w:t>А в шкафу меня не видно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за вас ужасно стыдно!</w:t>
        <w:br/>
        <w:t>Неужели не обидно</w:t>
        <w:br/>
        <w:t>Так вот встретить Новый Год?</w:t>
        <w:br/>
        <w:t>Разве вам детей не жалко,</w:t>
        <w:br/>
        <w:t>Что остались без подарков?</w:t>
        <w:br/>
        <w:t>Даже звери в зоопарке</w:t>
        <w:br/>
        <w:t>Не получат ничего!</w:t>
        <w:br/>
        <w:t>Дед Мороз-то заколдован,</w:t>
        <w:br/>
        <w:t>В чары жадности закован –</w:t>
        <w:br/>
        <w:t>Коль придет он к людям снова,</w:t>
        <w:br/>
        <w:t>Не узнают все его!</w:t>
        <w:br/>
        <w:t>Он подарки забирает</w:t>
        <w:br/>
        <w:t>И в игрушки сам играет.</w:t>
        <w:br/>
        <w:t>Он совсем не понимает,</w:t>
        <w:br/>
        <w:t>Что сегодня Новый Год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же мы ему поможем?</w:t>
        <w:br/>
        <w:t>Мы ведь колдовать не можем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аваться тут не гоже,</w:t>
        <w:br/>
        <w:t>Ведь сюда Яга идет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лко мне ее ужасно,</w:t>
        <w:br/>
        <w:t>Ведь она совсем несчастна,</w:t>
        <w:br/>
        <w:t>Обижают ее часто,</w:t>
        <w:br/>
        <w:t>Не живет с ней даже кот.</w:t>
        <w:br/>
        <w:t>Вы не бойтесь, а давайте</w:t>
        <w:br/>
        <w:t>Эту елку наряжайте.</w:t>
        <w:br/>
        <w:t>А когда Яга придет,</w:t>
        <w:br/>
        <w:t>Мы пирог на стол поставим,</w:t>
        <w:br/>
        <w:t>С праздником ее поздравим</w:t>
        <w:br/>
        <w:t>И расколдовать заставим</w:t>
        <w:br/>
        <w:t>Дед Мороза навсегда.</w:t>
        <w:br/>
        <w:t>Вы согласны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Илюша (со вздохом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давайт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а (радост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жайте! Наряжайте!</w:t>
        <w:br/>
        <w:t>И гирлянды зажигайте,</w:t>
        <w:br/>
        <w:t>Чтоб сияла, как звезд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 начинает украшать елку мишурой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дети постарались –          Гардюшин М.</w:t>
        <w:br/>
        <w:t>У Яги в избе убрались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А на елке загорались                    Малашихин В.</w:t>
        <w:br/>
        <w:t>Разноцветные огни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Испекли пирог с малиной,            Кузнецов Д.</w:t>
        <w:br/>
        <w:t>Взбили бабушке перины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Сняли паука с картины…              Гардюшин М.    </w:t>
        <w:br/>
        <w:t>В общем, молодцы он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280"/>
        <w:rPr/>
      </w:pPr>
      <w:r>
        <w:rPr>
          <w:sz w:val="28"/>
          <w:szCs w:val="28"/>
        </w:rPr>
        <w:t>Из-за деревьев, пошатываясь, выходит усталая Баба Яга с топором. Настя протягивает Бабе Яге пирог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овым Годом поздравляем,</w:t>
        <w:br/>
        <w:t>Счастья нового желаем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Даша (испуганно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ведь добрая, мы знаем,</w:t>
        <w:br/>
        <w:t>Вы не будете нас есть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, Елка, Илюша, Настя,</w:t>
        <w:br/>
        <w:t>Неужели мне все это?</w:t>
        <w:br/>
        <w:t>Значит, есть ведь счастье где-то!</w:t>
        <w:br/>
        <w:t>Значит, все же счастье есть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из-за деревьев выбегает Дед Мороз и хватает пирог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мое! И елка тоже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хватает Елочку и убегает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 (плачет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мой праздник уничтожил!</w:t>
        <w:br/>
        <w:t>Ну, на что это похоже?</w:t>
        <w:br/>
        <w:t>Он подарок мой украл!</w:t>
        <w:br/>
        <w:t>Попадись мне, бородатый,</w:t>
        <w:br/>
        <w:t>Я убью тебя лопатой!</w:t>
        <w:br/>
        <w:t>Вот противный! Вот проклятый!</w:t>
        <w:br/>
        <w:t>Все испортил и удрал!</w:t>
        <w:br/>
        <w:t>Чтоб его арестовали!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bCs w:val="false"/>
          <w:sz w:val="28"/>
          <w:szCs w:val="28"/>
        </w:rPr>
        <w:t>Наст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ж его заколдовали,</w:t>
        <w:br/>
        <w:t>Жадность на него наслали,</w:t>
        <w:br/>
        <w:t>Он ни в чем не виноват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ю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заклятие снимите,</w:t>
        <w:br/>
        <w:t>Детям Новый Год вернит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ш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едь знаем, вы хотите,</w:t>
        <w:br/>
        <w:t>Елочку вернуть назад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а елочку такую</w:t>
        <w:br/>
        <w:t>Кого хочешь расколдую,</w:t>
        <w:br/>
        <w:t>Прыгну, плюну и подую –</w:t>
        <w:br/>
        <w:t>Это пара пустяков!</w:t>
        <w:br/>
        <w:t>Соберитесь тучи в кучу</w:t>
        <w:br/>
        <w:t>Просто так, на всякий случай,</w:t>
        <w:br/>
        <w:t>Я не буду больше мучить</w:t>
        <w:br/>
        <w:t>Ни детей, ни стариков!</w:t>
      </w:r>
    </w:p>
    <w:p>
      <w:pPr>
        <w:pStyle w:val="Heading3"/>
        <w:rPr/>
      </w:pPr>
      <w:r>
        <w:rPr>
          <w:sz w:val="28"/>
          <w:szCs w:val="28"/>
        </w:rPr>
        <w:t>Выходит Дед Мороз с тележкой подарков и Елочка. Елочка встает на свое место. Баба Яга подбегает к тележке и забирает свой пирог.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 xml:space="preserve">Баба Яга    </w:t>
      </w:r>
      <w:r>
        <w:rPr>
          <w:b w:val="false"/>
          <w:sz w:val="28"/>
          <w:szCs w:val="28"/>
        </w:rPr>
        <w:t>Целенький, еще горячий.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же быть могло иначе?</w:t>
        <w:br/>
        <w:t>Ты исправилась, а значит,</w:t>
        <w:br/>
        <w:t>Помирились мы с тобой!</w:t>
        <w:br/>
        <w:t>Коль про пакости забудешь,</w:t>
        <w:br/>
        <w:t>Целый год хорошей будешь,</w:t>
        <w:br/>
        <w:t>Даже мухи не погубишь…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воз весь будет мой!</w:t>
        <w:br/>
        <w:t>Очень буду я стараться,</w:t>
        <w:br/>
        <w:t>Умываться, убираться,</w:t>
        <w:br/>
        <w:t>И не буду больше драться</w:t>
        <w:br/>
        <w:t>Я ни летом, ни зимой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мотря на все напасти,</w:t>
        <w:br/>
        <w:t>С Новым Годом! С Новым Счастьем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 xml:space="preserve">Баба Яга    </w:t>
      </w:r>
      <w:r>
        <w:rPr>
          <w:b w:val="false"/>
          <w:sz w:val="28"/>
          <w:szCs w:val="28"/>
        </w:rPr>
        <w:t>Тот, кто с этим не согласен,</w:t>
        <w:br/>
        <w:t xml:space="preserve">                     Будет жить в лесу со мной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Новым годом поздравляем</w:t>
        <w:br/>
        <w:t>И от всей души желаю</w:t>
        <w:br/>
        <w:t>Смехом, шуткой, без забот</w:t>
        <w:br/>
        <w:t>Встретить этот Новый год!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48:00Z</dcterms:created>
  <dc:creator>Школа</dc:creator>
  <dc:description/>
  <cp:keywords/>
  <dc:language>en-US</dc:language>
  <cp:lastModifiedBy>пк</cp:lastModifiedBy>
  <cp:lastPrinted>2011-11-24T07:45:00Z</cp:lastPrinted>
  <dcterms:modified xsi:type="dcterms:W3CDTF">2022-11-27T15:20:00Z</dcterms:modified>
  <cp:revision>12</cp:revision>
  <dc:subject/>
  <dc:title/>
</cp:coreProperties>
</file>