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 Васьковском детском саду «Солнышко» в ясельной группе прошла акция «Накорми птиц зимо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Привлечь внимание детей к зимующим птицам , чтобы облегчить для них период зимовки. Зима для птиц – самое трудное время года: много пернатых погибает от голода  холода. Птицы прилетают к нашим жилищам за помощью, и мы должны помочь пернатым друзья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Задача:</w:t>
      </w:r>
      <w:r>
        <w:rPr/>
        <w:t xml:space="preserve"> Учить детей любить природу и восхищаться ею, заботиться о птицах. Воспитать у них чувство ответственности, бережное отношение к природе.</w:t>
      </w:r>
    </w:p>
    <w:p>
      <w:pPr>
        <w:pStyle w:val="Normal"/>
        <w:ind w:left="-360" w:firstLine="360"/>
        <w:rPr/>
      </w:pPr>
      <w:r>
        <w:rPr/>
        <w:drawing>
          <wp:inline distT="0" distB="0" distL="0" distR="0">
            <wp:extent cx="6510020" cy="3662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020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firstLine="360"/>
        <w:rPr/>
      </w:pPr>
      <w:r>
        <w:rPr/>
        <w:drawing>
          <wp:inline distT="0" distB="0" distL="0" distR="0">
            <wp:extent cx="6510020" cy="3653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020" cy="365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3:17:00Z</dcterms:created>
  <dc:creator>Gost</dc:creator>
  <dc:description/>
  <cp:keywords/>
  <dc:language>en-US</dc:language>
  <cp:lastModifiedBy>Gost</cp:lastModifiedBy>
  <dcterms:modified xsi:type="dcterms:W3CDTF">2017-01-03T13:17:00Z</dcterms:modified>
  <cp:revision>2</cp:revision>
  <dc:subject/>
  <dc:title>В Васьковском детском саду «Солнышко» в ясельной группе прошла акция «Накорми птиц зимой»</dc:title>
</cp:coreProperties>
</file>