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Перспективное планирование кружка </w:t>
      </w:r>
      <w:r>
        <w:rPr>
          <w:i/>
          <w:sz w:val="32"/>
          <w:szCs w:val="32"/>
        </w:rPr>
        <w:t>« Маленькие исследователи</w:t>
      </w:r>
      <w:r>
        <w:rPr>
          <w:sz w:val="32"/>
          <w:szCs w:val="32"/>
        </w:rPr>
        <w:t>» (вторая младшая  групп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Фукалова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86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диагностика</w:t>
            </w:r>
          </w:p>
          <w:p>
            <w:pPr>
              <w:pStyle w:val="Normal"/>
              <w:rPr/>
            </w:pPr>
            <w:r>
              <w:rPr/>
              <w:t>(наблюдение воспитате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Экскурсия в        лабораторию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определить уровень  познавательной активности детей в процессе экспериментирования на начал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познакомить  детей  центром экспериментирования, с куклой « капелькой – любознайкой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 xml:space="preserve"> </w:t>
            </w:r>
            <w:r>
              <w:rPr/>
              <w:t>провести инструктаж :  правила поведения и техникабезопасности, во время проведения опытов на занятиях кружк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i/>
              </w:rPr>
              <w:t>«</w:t>
            </w:r>
            <w:r>
              <w:rPr>
                <w:rStyle w:val="StrongEmphasis"/>
                <w:b w:val="false"/>
                <w:i/>
              </w:rPr>
              <w:t>Какая вода?»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(наблюдение в умывальной комнате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Тонет - не тоне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формировать элементарные навыки, связанные  с экспериментированием</w:t>
            </w:r>
          </w:p>
          <w:p>
            <w:pPr>
              <w:pStyle w:val="Normal"/>
              <w:rPr/>
            </w:pPr>
            <w:r>
              <w:rPr/>
              <w:t>- познакомить со свойствами воды  (текучесть, прозрачность, без запах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 познакомить детей с простейшими способами обследования предметов</w:t>
            </w:r>
          </w:p>
          <w:p>
            <w:pPr>
              <w:pStyle w:val="Normal"/>
              <w:rPr/>
            </w:pPr>
            <w:r>
              <w:rPr/>
              <w:t>- формировать умение следить за ходом опыта, делать простейшие выводы</w:t>
            </w:r>
          </w:p>
        </w:tc>
      </w:tr>
      <w:tr>
        <w:trPr>
          <w:trHeight w:val="29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«Куда делась лужица?»</w:t>
            </w:r>
            <w:r>
              <w:rPr/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гра «Рыбал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ть представление о том, что воду можно собрать различными предметами (губкой, салфеткой, грушей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ызвать желание у детей экспериментировать </w:t>
            </w:r>
          </w:p>
          <w:p>
            <w:pPr>
              <w:pStyle w:val="Normal"/>
              <w:rPr/>
            </w:pPr>
            <w:r>
              <w:rPr/>
              <w:t>- формировать любозн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крепить знания о свойствах вод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спитывать аккуратность</w:t>
            </w:r>
          </w:p>
        </w:tc>
      </w:tr>
      <w:tr>
        <w:trPr>
          <w:trHeight w:val="2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Разноцветная водичк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Хрустальные льдинки»</w:t>
            </w:r>
          </w:p>
          <w:p>
            <w:pPr>
              <w:pStyle w:val="Normal"/>
              <w:rPr/>
            </w:pPr>
            <w:r>
              <w:rPr>
                <w:i/>
              </w:rPr>
              <w:t>Игра «цветные льдинки</w:t>
            </w:r>
            <w:r>
              <w:rPr/>
              <w:t>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ть представление о свойстве воды – растворимость, возможность окраш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познакомить со свойствами воды (замораживание)</w:t>
            </w:r>
          </w:p>
          <w:p>
            <w:pPr>
              <w:pStyle w:val="Normal"/>
              <w:rPr/>
            </w:pPr>
            <w:r>
              <w:rPr/>
              <w:t>- способствовать развитию внимания, любознательности</w:t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i/>
              </w:rPr>
              <w:t>Чистый ли снег</w:t>
            </w:r>
            <w:r>
              <w:rPr/>
              <w:t>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 показать процесс таяния воды, вода  получается грязная</w:t>
            </w:r>
          </w:p>
          <w:p>
            <w:pPr>
              <w:pStyle w:val="Normal"/>
              <w:rPr/>
            </w:pPr>
            <w:r>
              <w:rPr/>
              <w:t>- формировать умение делать простейшие выводы (снег есть нельзя)</w:t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i/>
              </w:rPr>
              <w:t>Вода наша помощниц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гра «Стираем бельё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навыки аккуратности и чистоплотности</w:t>
            </w:r>
          </w:p>
        </w:tc>
      </w:tr>
      <w:tr>
        <w:trPr>
          <w:trHeight w:val="1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i/>
              </w:rPr>
              <w:t>Удивительный пес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Сказка о камешк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/>
              </w:rPr>
              <w:t>Чудесный мешоч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знакомить детей со свойствами песка посредством исследовательской деятельности (сыпучий, влажный)</w:t>
            </w:r>
          </w:p>
          <w:p>
            <w:pPr>
              <w:pStyle w:val="Normal"/>
              <w:rPr/>
            </w:pPr>
            <w:r>
              <w:rPr/>
              <w:t>- развивать познавательную активность через простейшие опыты</w:t>
            </w:r>
          </w:p>
          <w:p>
            <w:pPr>
              <w:pStyle w:val="Normal"/>
              <w:rPr/>
            </w:pPr>
            <w:r>
              <w:rPr/>
              <w:t>-  умение соблюдать правила безопасности при проведении опы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на примере опыта показать, что предметы могут быть легкими и тяжелыми</w:t>
            </w:r>
          </w:p>
          <w:p>
            <w:pPr>
              <w:pStyle w:val="Normal"/>
              <w:rPr/>
            </w:pPr>
            <w:r>
              <w:rPr/>
              <w:t>- формировать умение  определять вес предметов, группировать предметы по ве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ять на ощупь самый твердый предмет</w:t>
            </w:r>
          </w:p>
        </w:tc>
      </w:tr>
      <w:tr>
        <w:trPr>
          <w:trHeight w:val="3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i/>
              </w:rPr>
              <w:t>Игры с соломинко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 Что в пакете?» 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ть представление о значении воздуха в жизни человека, его свойствах (увидеть, почувствов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формировать знания детей о воздухе, его свойствах</w:t>
            </w:r>
          </w:p>
          <w:p>
            <w:pPr>
              <w:pStyle w:val="Normal"/>
              <w:rPr/>
            </w:pPr>
            <w:r>
              <w:rPr/>
              <w:t>(холодный, теплый, влаж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«</w:t>
            </w:r>
            <w:r>
              <w:rPr>
                <w:i/>
              </w:rPr>
              <w:t>диагностика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6"/>
              </w:rPr>
              <w:t>определить уровень  познавательной активности детей в процессе экспериментирования на конец 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0:00Z</dcterms:created>
  <dc:creator>Admin</dc:creator>
  <dc:description/>
  <cp:keywords/>
  <dc:language>en-US</dc:language>
  <cp:lastModifiedBy>Квартира</cp:lastModifiedBy>
  <cp:lastPrinted>2015-01-09T17:34:00Z</cp:lastPrinted>
  <dcterms:modified xsi:type="dcterms:W3CDTF">2017-02-03T07:20:00Z</dcterms:modified>
  <cp:revision>16</cp:revision>
  <dc:subject/>
  <dc:title>Перспективное планирование кружка « Почемучки» (старшая гр</dc:title>
</cp:coreProperties>
</file>