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ая карт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едмет: математика 2 класс, автор Л.Г. Петерсон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: «Дециметр»</w:t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открытие новых знаний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Цель  урока: </w:t>
      </w:r>
      <w:r>
        <w:rPr>
          <w:sz w:val="28"/>
          <w:szCs w:val="28"/>
        </w:rPr>
        <w:t xml:space="preserve"> обеспечить усвоение обучающимися новой единицы измерения длины  - дециметра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учить использовать приобретенные знания и умения в практической дея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 урока</w:t>
      </w:r>
      <w:r>
        <w:rPr>
          <w:sz w:val="28"/>
          <w:szCs w:val="28"/>
        </w:rPr>
        <w:t xml:space="preserve"> (образовательные, развивающие, воспитательны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с  новой единицей измерения длины – дециметром на основе ранее изученной единице измерения длины – сантимет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ь переводить см в дм и дм в см; измерять длины отрезков; закреплять знания нум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знавательной мотивации детей на основе принятия и удержания учебных задач, мыслительных операций логического мышления (анализ, сравнение путём выделения общих и различных признаков); развитие регулирующей сферы (рефлексии) на основе самоконтроля, взаимоконтроля; реализация коммуникативного подхода обучающихся друг с другом и обучающихся с уч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- воспитание заботливого отношения к  птицам; воспитание личностных качеств, обеспечивающих </w:t>
      </w:r>
      <w:r>
        <w:rPr>
          <w:bCs/>
          <w:sz w:val="28"/>
          <w:szCs w:val="28"/>
        </w:rPr>
        <w:t>успешность творческой деятель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активности, увлеченности,  сообразительности, самостоятельности)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Предметные результаты:</w:t>
      </w:r>
      <w:r>
        <w:rPr>
          <w:sz w:val="28"/>
          <w:szCs w:val="28"/>
        </w:rPr>
        <w:t xml:space="preserve"> Обучающиеся узнают единицу измерения длины – дециметр, уметь использовать полученные знания в практической деятельности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Универсальные учебные действия: 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>Регулятивные:</w:t>
      </w:r>
      <w:r>
        <w:rPr>
          <w:sz w:val="28"/>
          <w:szCs w:val="28"/>
        </w:rPr>
        <w:t xml:space="preserve"> Обучающиеся научатся  </w:t>
      </w:r>
      <w:r>
        <w:rPr>
          <w:bCs/>
          <w:color w:val="170E02"/>
          <w:sz w:val="28"/>
          <w:szCs w:val="28"/>
        </w:rPr>
        <w:t>определять и формулировать цель на уроке с помощью учителя;</w:t>
      </w:r>
      <w:r>
        <w:rPr>
          <w:sz w:val="28"/>
          <w:szCs w:val="28"/>
        </w:rPr>
        <w:t xml:space="preserve">  выполнять учебные задания в соответствии с целью; перерабатывать полученную информацию; делать выводы в результате совместной работы всего класса; работать по предложенному учителем плану</w:t>
      </w:r>
      <w:r>
        <w:rPr>
          <w:rStyle w:val="C2"/>
          <w:color w:val="000000"/>
          <w:sz w:val="28"/>
          <w:szCs w:val="28"/>
        </w:rPr>
        <w:t>.</w:t>
      </w:r>
    </w:p>
    <w:p>
      <w:pPr>
        <w:pStyle w:val="Style14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ознавательные:</w:t>
      </w:r>
      <w:r>
        <w:rPr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уметь формулировать и решать  учебную проблему и цель;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роявлять готовность к принятию и решению учебных и познавательных задач;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ориентирование в системе знаний: самостоятельно выбирать информацию необходимую для осмысления способа  решения учебной задачи;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умение анализировать, систематизировать и обобщать полученные знания и делать выводы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>Коммуникативные:</w:t>
      </w:r>
      <w:r>
        <w:rPr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-  отвечать на поставленный вопрос с достаточной полнотой и точностью;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осуществлять взаимоконтроль и взаимопомощь по ходу выполнения задания;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олучать  с помощью вопросов   необходимые сведения от товарища (при работе в группах);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 вступать в диалог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и участвовать в коллективном обсуждении проблем;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 аргументировать свои высказывания;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четко выражать свои мысли;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умение уважительно относиться к позиции другого, аргументировано  объяснять свое несогласие и пытаться договариваться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Личностные результаты:</w:t>
      </w:r>
      <w:r>
        <w:rPr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- придерживаться этических норм общения и сотрудничества при совместной работе;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самоопределение и  осознание  смысла учения, важности изучаемого материала;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уметь оценивать свою учебную деятельность на уроке;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 проявлять активность и познавательную инициативу, любознательность трудолюбие, аккуратность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b/>
          <w:sz w:val="28"/>
          <w:szCs w:val="28"/>
        </w:rPr>
        <w:t>Личностные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4"/>
          <w:sz w:val="28"/>
          <w:szCs w:val="28"/>
        </w:rPr>
        <w:t>Ученик получит возможность формирования: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принятие и освоение социальной роли ученика;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мотивов учебной деятельности и личностного смысла учения;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проявление самостоятельности, активности, целеустремленности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апредметные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Познавательные УУД: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понимать учебную задачу урока;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- сравнивать и классифицировать по заданным критериям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Регулятивные УУД: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действовать по алгоритму;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- развивать способность к самопроверке, взаимопроверке, проверке по образцу и корректировке;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-  контролировать и оценивать учебные действия в соответствии с поставленной задачей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i/>
          <w:sz w:val="28"/>
          <w:szCs w:val="28"/>
        </w:rPr>
        <w:t xml:space="preserve">Коммуникативные УУД: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формулировать учебную задачу урока на основе ранее изученного материала;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- излагать и аргументировать собственные мысли;</w:t>
      </w:r>
    </w:p>
    <w:p>
      <w:pPr>
        <w:pStyle w:val="Normal"/>
        <w:shd w:fill="FFFFFF" w:val="clear"/>
        <w:rPr>
          <w:rFonts w:ascii="Arial" w:hAnsi="Arial" w:cs="Arial"/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- развитие навыков сотрудничества со взрослыми и сверстниками в различных социальных ситуациях.</w:t>
      </w:r>
    </w:p>
    <w:p>
      <w:pPr>
        <w:pStyle w:val="Normal"/>
        <w:rPr/>
      </w:pPr>
      <w:r>
        <w:rPr>
          <w:b/>
          <w:sz w:val="28"/>
          <w:szCs w:val="28"/>
        </w:rPr>
        <w:t>Основные понятия урока:</w:t>
      </w:r>
      <w:r>
        <w:rPr>
          <w:sz w:val="28"/>
          <w:szCs w:val="28"/>
        </w:rPr>
        <w:t xml:space="preserve"> дециметр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 и материалы:</w:t>
      </w:r>
      <w:r>
        <w:rPr>
          <w:rStyle w:val="Ff3"/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учебник Л.Г. Петерсон, наглядный материал, опорные таблицы, компьютер, ноутбук, колонки, презентация,</w:t>
      </w:r>
      <w:r>
        <w:rPr>
          <w:b/>
          <w:sz w:val="28"/>
          <w:szCs w:val="28"/>
        </w:rPr>
        <w:t xml:space="preserve"> раздаточный материал, веревочки длиной 4 дм (14 шт), ножницы (14шт), полоски бумаги длиной 1 см и 1 дм (28 шт), листы в клетку.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730"/>
        <w:gridCol w:w="5812"/>
        <w:gridCol w:w="2976"/>
      </w:tblGrid>
      <w:tr>
        <w:trPr>
          <w:trHeight w:val="514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75"/>
              <w:ind w:right="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1"/>
              <w:spacing w:lineRule="auto" w:line="360" w:before="280" w:after="75"/>
              <w:ind w:right="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урок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75"/>
              <w:ind w:right="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1"/>
              <w:spacing w:lineRule="auto" w:line="360" w:before="280" w:after="75"/>
              <w:ind w:right="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этап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75"/>
              <w:ind w:right="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1"/>
              <w:spacing w:lineRule="auto" w:line="360" w:before="280" w:after="75"/>
              <w:ind w:right="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75"/>
              <w:ind w:right="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1"/>
              <w:spacing w:lineRule="auto" w:line="360" w:before="280" w:after="75"/>
              <w:ind w:right="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 учащихся</w:t>
            </w:r>
          </w:p>
        </w:tc>
      </w:tr>
      <w:tr>
        <w:trPr>
          <w:trHeight w:val="15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амоопределение к учеб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мотивация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Личностны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ценностно-смысловая ориентация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бята, у нас на уроке сегодня гости. Когда идешь в гости, надеешься, что тебе не будет там скучно, а будет интересно. Я желаю вам быть радушными хозяевами и работать так, чтобы всем было интересно!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  Сегодня на уроке математики нам предстоит выполнить важное поручение. Ребята-старшеклассники делают скворечники для птиц, а нас попросили начертить детали. </w:t>
            </w:r>
          </w:p>
          <w:p>
            <w:pPr>
              <w:pStyle w:val="Normal"/>
              <w:ind w:right="78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 </w:t>
            </w:r>
            <w:r>
              <w:rPr/>
              <w:t>Поможем им? Почему важно делать скворечники? Что нужно уметь и иметь для изготовления чертежа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7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ключаются в деловой ритм урока</w:t>
            </w:r>
          </w:p>
        </w:tc>
      </w:tr>
      <w:tr>
        <w:trPr>
          <w:trHeight w:val="155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Актуализация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ознавательны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.</w:t>
            </w:r>
            <w:r>
              <w:rPr/>
              <w:t xml:space="preserve"> Строить речевое высказывание в устной форм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 </w:t>
            </w:r>
            <w:r>
              <w:rPr/>
              <w:t>Делать выводы на основе анализа объект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  <w:r>
              <w:rPr/>
              <w:t>Осуществлять синтез, составлять целое из часте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 УУД</w:t>
            </w:r>
          </w:p>
          <w:p>
            <w:pPr>
              <w:pStyle w:val="Normal"/>
              <w:tabs>
                <w:tab w:val="clear" w:pos="708"/>
                <w:tab w:val="left" w:pos="84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/>
              <w:t> Слушать и понимать други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/>
              <w:t> Строить речевое высказывание в соответствии с поставленными задачам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  <w:r>
              <w:rPr/>
              <w:t> Оформлять свои мысли в устной форм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ние 1.</w:t>
            </w:r>
            <w:r>
              <w:rPr/>
              <w:t xml:space="preserve"> Посмотрите, какие скворечники можно сделать. У большого скворечника - номер, обозначенный числом, в записи которого  1 десяток и  1 единица. Запишите это число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Дети записывают числ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У правого скворечника - номер, обозначенный числом, в записи которого 1 десяток и 3 единицы </w:t>
            </w:r>
            <w:r>
              <w:rPr>
                <w:i/>
              </w:rPr>
              <w:t>(13) Запиши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Какой номер у среднего скворечника, если они пронумерованы в порядке возрастания?</w:t>
            </w:r>
          </w:p>
          <w:p>
            <w:pPr>
              <w:pStyle w:val="Normal"/>
              <w:jc w:val="both"/>
              <w:rPr/>
            </w:pPr>
            <w:r>
              <w:rPr/>
              <w:t>Посмотрите на номера скворечников и скажите, что общего у этих чисел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ние 2.</w:t>
            </w:r>
            <w:r>
              <w:rPr/>
              <w:t xml:space="preserve"> Высота скворечников разная, как вы думаете, почему? Они предназначены для разных птиц. Ведь у птиц разный рост. </w:t>
            </w:r>
            <w:r>
              <w:rPr>
                <w:color w:val="000000"/>
                <w:shd w:fill="FFFBF1" w:val="clear"/>
              </w:rPr>
              <w:t xml:space="preserve">Оказывается, в скворечнике может жить не только скворец. Просто первыми эти домики обживают обычно скворцы. Вот почему все домики для птиц называют скворечниками, хотя живут в них самые разные птицы. 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BF1" w:val="clear"/>
              </w:rPr>
              <w:t>В парке или в лесу разыщет скворечник пестрый дятел. Если вход в птичий домик покажется ему слишком узким, то дятел быстро расширит его острым клювом. В скворечнике, у которого леток (вход) побольше, может поселиться и небольшая сова-сплюшка. Сплюшка охотится по ночам за ночными насекомыми. «Сплю-сплю!» - покрикивает сплюшка вечером. За это и назвали ее сплюшкой. Любят жить в скворечниках и воробьи. Здесь они и птенцов выведут, и зимой от морозов спрячутся.</w:t>
            </w:r>
            <w:r>
              <w:rPr/>
              <w:t xml:space="preserve">   Чтобы узнать для какой птицы, какой скворечник, отгадайте рост каждой птицы (11 см, 14 см, 19 см), если известно, что рост дятла не 11 см и не 19 см, а рост совы-сплюшки не равен 11 с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апишите в тетради рост пестрого дятла и расскажите, как рассуждали. … совы-сплюшки? …воробья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смотрите на эти числа (11, 14, 19) и скажите, что обозначает цифра 1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 цифра 4 в числе 14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колько единиц в числе  11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колько десятков в числе 19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ы называют.</w:t>
            </w:r>
          </w:p>
          <w:p>
            <w:pPr>
              <w:pStyle w:val="Heading1"/>
              <w:spacing w:before="0" w:after="0"/>
              <w:ind w:right="78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34" w:right="33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 тетрадях записывают числа.</w:t>
            </w:r>
          </w:p>
          <w:p>
            <w:pPr>
              <w:pStyle w:val="Normal"/>
              <w:ind w:left="34" w:right="33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9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остановка учебной за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/>
              <w:t> Определять цель деятельности на уро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/>
              <w:t> Оценивать учебные действия в соответствии с поставленной задаче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  <w:r>
              <w:rPr/>
              <w:t> 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/>
              <w:t> Планировать свои действ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BF1" w:val="clear"/>
              </w:rPr>
            </w:pPr>
            <w:r>
              <w:rPr>
                <w:color w:val="000000"/>
                <w:shd w:fill="FFFBF1" w:val="clear"/>
              </w:rPr>
              <w:t xml:space="preserve">    </w:t>
            </w:r>
            <w:r>
              <w:rPr>
                <w:color w:val="000000"/>
                <w:shd w:fill="FFFBF1" w:val="clear"/>
              </w:rPr>
              <w:t xml:space="preserve">Вернутся домой скворцы и тут же выставят из своего домика других птиц, что поменьше, послабей. Вот почему для маленьких птичек делают специальные домики – синичники. И мы тоже будем делать чертеж синичника. Синичник меньше скворечника, а главное, вход у него поуже. Скворцу в синичник никак не забраться, а вот синицы и другие маленькие птицы чувствуют здесь себя спокойно. </w:t>
            </w:r>
          </w:p>
          <w:p>
            <w:pPr>
              <w:pStyle w:val="Normal"/>
              <w:jc w:val="both"/>
              <w:rPr/>
            </w:pPr>
            <w:r>
              <w:rPr/>
              <w:t>Отгадайте рост синицы:</w:t>
            </w:r>
          </w:p>
          <w:p>
            <w:pPr>
              <w:pStyle w:val="Normal"/>
              <w:jc w:val="both"/>
              <w:rPr/>
            </w:pPr>
            <w:r>
              <w:rPr/>
              <w:t>1 см, 9 см, 12 см, 1 дм 2 см, 4 см, 8 с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ля этого определите лишнюю запись среди этих величин и узнаете рост синиц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акая величина нам известна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Что можно измерять в сантиметрах? </w:t>
            </w:r>
          </w:p>
          <w:p>
            <w:pPr>
              <w:pStyle w:val="Normal"/>
              <w:jc w:val="both"/>
              <w:rPr/>
            </w:pPr>
            <w:r>
              <w:rPr/>
              <w:t>(при помощи линейк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Какая из величин нам не известна?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начит, рост синицы 1 дм 2 см. А знаете ли вы, что такое «дм»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Это обозначение новой единицы измерения длины – дециметр (открывается на доске надпись крупными буквами с ударением).</w:t>
            </w:r>
          </w:p>
          <w:p>
            <w:pPr>
              <w:pStyle w:val="Normal"/>
              <w:jc w:val="both"/>
              <w:rPr/>
            </w:pPr>
            <w:r>
              <w:rPr/>
              <w:t>Прочитайте по слогам, с ударение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Хоровое чтение   </w:t>
            </w:r>
          </w:p>
          <w:p>
            <w:pPr>
              <w:pStyle w:val="Style14"/>
              <w:spacing w:before="0" w:after="0"/>
              <w:ind w:left="34" w:right="83" w:hanging="0"/>
              <w:jc w:val="both"/>
              <w:rPr/>
            </w:pPr>
            <w:r>
              <w:rPr>
                <w:i/>
              </w:rPr>
              <w:t xml:space="preserve">   </w:t>
            </w:r>
            <w:r>
              <w:rPr/>
              <w:t>Итак, с чем будем знакомиться сегодня на уроке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142" w:right="33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right="33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писывают тему урока</w:t>
            </w:r>
          </w:p>
        </w:tc>
      </w:tr>
      <w:tr>
        <w:trPr>
          <w:trHeight w:val="39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Физ.минутка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Постановка проекта выхода из затруднения (открытия детьми нового знан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знавательные УУД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поиск и выделение необходимой информации, смысловое чтение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анализ, синтез, установление причинно- следственных связ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ичностны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личностное самоопределение, ценностно - смысловая ориентация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оммуникативные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-участие в коллективном обсуждении проблем, взаимодействие и сотрудничество со сверстниками и взрослыми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умение слушать, участвовать в коллективном обсуждении, умение выражать свои мысли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умение строить взаимодействи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 постановка и решение проблем;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нно эта единица длины необходима нам для создания чертежей деталей синичника, поэтому нам предстоит разобраться, что такое дециметр, как он выглядит и попробуем с ним работа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ние 1.</w:t>
            </w:r>
            <w:r>
              <w:rPr/>
              <w:t xml:space="preserve"> У вас на парте у каждого лежит две полоски бумаги. Измерьте их и подпишит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линейкой измеряют длину полосок в см и подписывают (1 см,  10 см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рьте правильность выполнения за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Если нам потребуется измерить ширину парты, то какой полоской вы воспользуетесь? Почему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оской длиной 10 см измерять удобнее, т.к. её надо укладывать меньше раз.</w:t>
            </w:r>
          </w:p>
          <w:p>
            <w:pPr>
              <w:pStyle w:val="Normal"/>
              <w:jc w:val="both"/>
              <w:rPr/>
            </w:pPr>
            <w:r>
              <w:rPr/>
              <w:t>Вот эту полоску мы и назовём мерой длины равной одному  …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Традиционно дециметр обозначается сокращённо – «дм».</w:t>
            </w:r>
          </w:p>
          <w:p>
            <w:pPr>
              <w:pStyle w:val="Normal"/>
              <w:jc w:val="both"/>
              <w:rPr/>
            </w:pPr>
            <w:r>
              <w:rPr/>
              <w:t>Подпиши полоску с другой сторон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ние 2.</w:t>
            </w:r>
            <w:r>
              <w:rPr/>
              <w:t xml:space="preserve"> Узнайте,  сколько раз можно уложить 1 см в 1 дм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Дети укладывают, измеряют линейкой)</w:t>
            </w:r>
            <w:r>
              <w:rPr/>
              <w:t xml:space="preserve"> Так всегда и будем говорить: в 1 дм – 10 см. Это важн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ние 3.</w:t>
            </w:r>
            <w:r>
              <w:rPr/>
              <w:t xml:space="preserve"> Начертите в тетради (2 клетки вниз) отрезок длиной 1 дм. Как это сделать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линейке чертим отрезок длиной 10 см, а это 1 дм, т.к. в 1 дм – 10 с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(Учитель чертит на доске).</w:t>
            </w:r>
          </w:p>
          <w:p>
            <w:pPr>
              <w:pStyle w:val="Normal"/>
              <w:jc w:val="both"/>
              <w:rPr/>
            </w:pPr>
            <w:r>
              <w:rPr/>
              <w:t>Проверьте, верно ли вы начертили с помощью полоски длиной 1 дм. Как проверить?</w:t>
            </w:r>
            <w:r>
              <w:rPr>
                <w:i/>
              </w:rPr>
              <w:t>… надо положить…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</w:t>
            </w:r>
            <w:r>
              <w:rPr/>
              <w:t xml:space="preserve">Как подпишем? </w:t>
            </w:r>
            <w:r>
              <w:rPr>
                <w:i/>
              </w:rPr>
              <w:t>1 дм или 10</w:t>
            </w:r>
            <w:r>
              <w:rPr/>
              <w:t xml:space="preserve"> </w:t>
            </w:r>
            <w:r>
              <w:rPr>
                <w:i/>
              </w:rPr>
              <w:t>с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Сколько же см в 1 дм? </w:t>
            </w:r>
            <w:r>
              <w:rPr>
                <w:i/>
              </w:rPr>
              <w:t>В 1 дм – 10 с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Запишем. </w:t>
            </w:r>
          </w:p>
          <w:p>
            <w:pPr>
              <w:pStyle w:val="Normal"/>
              <w:jc w:val="both"/>
              <w:rPr/>
            </w:pPr>
            <w:r>
              <w:rPr/>
              <w:t>Открыли учебник стр. 51.   С какой единицей длины мы были знакомы? С какой единицей длины мы познакомились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Как они связаны между собой? </w:t>
            </w:r>
            <w:r>
              <w:rPr>
                <w:i/>
              </w:rPr>
              <w:t>В 1 дм – 10 с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ля чего необходима эта мера длины – дециметр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…</w:t>
            </w:r>
            <w:r>
              <w:rPr>
                <w:i/>
              </w:rPr>
              <w:t>для измерения более крупных предметов.</w:t>
            </w:r>
          </w:p>
          <w:p>
            <w:pPr>
              <w:pStyle w:val="Style14"/>
              <w:spacing w:before="0" w:after="0"/>
              <w:ind w:left="34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)дети записывают в тетрадь.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)работают в парах.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Первоначальное закрепление  с проговариванием во внешней речи.</w:t>
            </w:r>
          </w:p>
          <w:p>
            <w:pPr>
              <w:pStyle w:val="Heading1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становление правильности и осознанности изучения темы «Дециметр».</w:t>
            </w:r>
          </w:p>
          <w:p>
            <w:pPr>
              <w:pStyle w:val="Heading1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Выявление пробелов первичного осмысления изученного материала, коррекция выявленных пробелов, обеспечение закрепления в памяти детей знаний и способов действий, которые им необходимы для самостоятельной работы по новому материалу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  стр.51. Что нужно сделать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…</w:t>
            </w:r>
            <w:r>
              <w:rPr>
                <w:i/>
              </w:rPr>
              <w:t>отрезать 2 дм верёв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колько дм верёвки нужно отрезать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…</w:t>
            </w:r>
            <w:r>
              <w:rPr>
                <w:i/>
              </w:rPr>
              <w:t>2 дм (повторяет слабый ученик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ак отмерить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ложить 1 дм 2 раза, отмерить по линей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ейчас мы будем работать в парах: один держит верёвку, а второй отмеряет 2 дм и отрезает.</w:t>
            </w:r>
          </w:p>
          <w:p>
            <w:pPr>
              <w:pStyle w:val="Normal"/>
              <w:jc w:val="both"/>
              <w:rPr/>
            </w:pPr>
            <w:r>
              <w:rPr/>
              <w:t>У вас получилось две верёвочки. Сравните их длин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… </w:t>
            </w:r>
            <w:r>
              <w:rPr>
                <w:i/>
              </w:rPr>
              <w:t>одинаковые, 2 д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колько см в 2 дм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2 дм – 20 с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 теперь прижми конец верёвочки к парте, а другой подними, чтобы верёвка натянулась. Вот это рост взрослого скворца 2 дм. Эти верёвочки вы после урока сможете взять домой и показать родителям рост скворца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№2 стр.51:</w:t>
            </w:r>
          </w:p>
          <w:p>
            <w:pPr>
              <w:pStyle w:val="Normal"/>
              <w:ind w:left="142" w:right="83" w:hanging="0"/>
              <w:jc w:val="both"/>
              <w:rPr/>
            </w:pPr>
            <w:r>
              <w:rPr/>
              <w:t xml:space="preserve">- Начертите отрезок длиной 12 см. Сколько это дм и см? Как это число связано с птицами? </w:t>
            </w:r>
            <w:r>
              <w:rPr>
                <w:i/>
              </w:rPr>
              <w:t>Рост синиц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№1  выполняется на доске и в тетрадях.</w:t>
            </w:r>
          </w:p>
          <w:p>
            <w:pPr>
              <w:pStyle w:val="Normal"/>
              <w:jc w:val="both"/>
              <w:rPr/>
            </w:pPr>
            <w:r>
              <w:rPr/>
              <w:t>Учатся строить отрезки</w:t>
            </w:r>
          </w:p>
        </w:tc>
      </w:tr>
      <w:tr>
        <w:trPr>
          <w:trHeight w:val="39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Самостоятельная работа с самопроверкой по эталон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адекватной самооценки и самоконтро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знавательные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-самостоятельное создание алгоритмов деятельности при решении проблем творческого и поискового характера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икативные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-планирование учебного сотрудничества с учителем и со сверстниками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ирование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сейчас, когда вы уже знаете, что такое дм и умеете использовать свои знания на практике,    настала пора помочь старшеклассникам - начертить детали синичника по заданным данным. Давайте посмотрим, из каких частей состоит синичник. Как и скворечник, он состоит из 6 частей. Передняя и задняя стенки, боковые стенки, дно и крыша. Но вы будете делать чертеж четырех деталей. Как вы думаете, почему? Каждый ряд должен сделать свой чертеж. Для этого будем работать в парах. Каждая пара первого ряда  чертит деталь передней (задней) стенки.</w:t>
            </w:r>
          </w:p>
          <w:p>
            <w:pPr>
              <w:pStyle w:val="Normal"/>
              <w:jc w:val="both"/>
              <w:rPr/>
            </w:pPr>
            <w:r>
              <w:rPr/>
              <w:t>Каждая пара второго ряда – боковую стенку, а каждая пара третьего ряда – дно и крышу. Не забудьте подписать длины сторон, выразив их в см. Потом ваши работы соединим и получим чертеж синичника. Постарайтесь правильно  перевести дм в см, сделать чертеж аккуратным и подписать размеры сторон деталей в см.</w:t>
            </w:r>
          </w:p>
          <w:p>
            <w:pPr>
              <w:pStyle w:val="Normal"/>
              <w:jc w:val="both"/>
              <w:rPr/>
            </w:pPr>
            <w:r>
              <w:rPr/>
              <w:t>Задание 3-х видов на клетчатой бумаге:</w:t>
            </w:r>
          </w:p>
          <w:p>
            <w:pPr>
              <w:pStyle w:val="Normal"/>
              <w:jc w:val="both"/>
              <w:rPr/>
            </w:pPr>
            <w:r>
              <w:rPr/>
              <w:t>1) начерти прямоугольную деталь передней и задней  стенки со сторонами 1дм5см и 2дм5см.</w:t>
            </w:r>
          </w:p>
          <w:p>
            <w:pPr>
              <w:pStyle w:val="Normal"/>
              <w:jc w:val="both"/>
              <w:rPr/>
            </w:pPr>
            <w:r>
              <w:rPr/>
              <w:t>2) начерти прямоугольную деталь боковой стенки со сторонами 1дм и 2дм5 см.</w:t>
            </w:r>
          </w:p>
          <w:p>
            <w:pPr>
              <w:pStyle w:val="Normal"/>
              <w:jc w:val="both"/>
              <w:rPr/>
            </w:pPr>
            <w:r>
              <w:rPr/>
              <w:t>3) начерти прямоугольную деталь крыши со сторонами 1дм5см и 2дм, дна со сторонами 1дм и 1 дм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142" w:right="-524" w:hanging="0"/>
              <w:jc w:val="both"/>
              <w:rPr/>
            </w:pPr>
            <w:r>
              <w:rPr/>
              <w:t>Работы подписать, чтобы ребята знали, кого поблагодарить за помощ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  <w:t>Взаимопроверка по эталону</w:t>
            </w:r>
          </w:p>
        </w:tc>
      </w:tr>
      <w:tr>
        <w:trPr>
          <w:trHeight w:val="39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Включение в систему знаний и повторения?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42" w:right="78" w:hanging="0"/>
              <w:rPr>
                <w:color w:val="000000"/>
              </w:rPr>
            </w:pPr>
            <w:r>
              <w:rPr>
                <w:color w:val="000000"/>
              </w:rPr>
              <w:t>- Что изучали сегодня на уроке?</w:t>
            </w:r>
          </w:p>
          <w:p>
            <w:pPr>
              <w:pStyle w:val="Style14"/>
              <w:spacing w:before="0" w:after="0"/>
              <w:ind w:left="142" w:right="78" w:hanging="0"/>
              <w:rPr/>
            </w:pPr>
            <w:r>
              <w:rPr>
                <w:color w:val="000000"/>
              </w:rPr>
              <w:t>- Кто желает сформулировать определение дециметра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7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ти отвечают на вопросы.</w:t>
            </w:r>
          </w:p>
        </w:tc>
      </w:tr>
      <w:tr>
        <w:trPr>
          <w:trHeight w:val="39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. Итог урок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ичнос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нравственно- этическая ориентаци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моральный выб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оммуникативные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продуктивное взаимодействие учителя и учащихс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акую цель вы ставили перед собой на уроке?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Нам удалось достичь цели?</w:t>
            </w:r>
          </w:p>
          <w:p>
            <w:pPr>
              <w:pStyle w:val="Style14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ind w:left="142" w:hanging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Рефлексия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аши чертежи мы соберем в конверты и передадим </w:t>
            </w:r>
            <w:r>
              <w:rPr/>
              <w:t>старшеклассника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одведем итог урока. </w:t>
            </w:r>
            <w:r>
              <w:rPr/>
              <w:t xml:space="preserve">Какие приобретенные на уроке знания помогли нам создать чертеж? </w:t>
            </w:r>
            <w:r>
              <w:rPr>
                <w:i/>
              </w:rPr>
              <w:t>…познакомились с новой единицей длины – д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ак связан </w:t>
            </w:r>
            <w:r>
              <w:rPr>
                <w:i/>
              </w:rPr>
              <w:t>см</w:t>
            </w:r>
            <w:r>
              <w:rPr/>
              <w:t xml:space="preserve"> и </w:t>
            </w:r>
            <w:r>
              <w:rPr>
                <w:i/>
              </w:rPr>
              <w:t>дм</w:t>
            </w:r>
            <w:r>
              <w:rPr/>
              <w:t xml:space="preserve">? </w:t>
            </w:r>
            <w:r>
              <w:rPr>
                <w:i/>
              </w:rPr>
              <w:t>В  1 дм - 10 с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чем люди придумали дм?</w:t>
            </w:r>
            <w:r>
              <w:rPr>
                <w:i/>
              </w:rPr>
              <w:t>…измерять крупные предме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ак вы думаете, есть ли другие единицы измерения длины? Почему вы так считаете? С ними вы познакомитесь позже. А понравилось ли вам выполнять задание, работая в парах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 сейчас пусть каждый из вас скажет своему товарищу по работе комплимент, оценивая его работу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цените свою деятельность на уроке, используя карточку с птичками:  жёлтый (не было ошибок),  зелёный (были ошибки), красный (не смог выполнить ни одного задания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64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13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64" w:leader="none"/>
        </w:tabs>
        <w:rPr/>
      </w:pPr>
      <w:r>
        <w:rPr/>
        <w:tab/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53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FEDA J+ Newton C San Pin">
    <w:altName w:val="Newton CSan Pi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E5B7E"/>
      <w:u w:val="none"/>
    </w:rPr>
  </w:style>
  <w:style w:type="character" w:styleId="C2">
    <w:name w:val="c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f3">
    <w:name w:val="ff3"/>
    <w:basedOn w:val="Style13"/>
    <w:qFormat/>
    <w:rPr/>
  </w:style>
  <w:style w:type="character" w:styleId="C59">
    <w:name w:val="c59"/>
    <w:basedOn w:val="Style13"/>
    <w:qFormat/>
    <w:rPr/>
  </w:style>
  <w:style w:type="character" w:styleId="C14">
    <w:name w:val="c14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harChar1CharCharCharCharCharCharCharCharCharCharCharCharChar">
    <w:name w:val="Char Char1 Char Char Char Char Char Char Char Char Char Char Char Char 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FEDA J+ Newton C San Pin;Newton CSan Pin" w:hAnsi="PFEDA J+ Newton C San Pin;Newton CSan Pin" w:eastAsia="Calibri" w:cs="PFEDA J+ Newton C San Pin;Newton CSan Pi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90" w:after="9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7:51:00Z</dcterms:created>
  <dc:creator>UserXP</dc:creator>
  <dc:description/>
  <cp:keywords/>
  <dc:language>en-US</dc:language>
  <cp:lastModifiedBy>Марина Владимировна</cp:lastModifiedBy>
  <cp:lastPrinted>2015-03-16T21:58:00Z</cp:lastPrinted>
  <dcterms:modified xsi:type="dcterms:W3CDTF">2022-11-28T20:06:00Z</dcterms:modified>
  <cp:revision>7</cp:revision>
  <dc:subject/>
  <dc:title/>
</cp:coreProperties>
</file>