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  <w:t>Тема "Урожай: овощи и фрукты"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альчиковая гимнасти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ибать пальчики поочерёдно по одному – остальные разжаты. Сначала на правой руке, затем на левой, затем двумя руками одновременно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вощи - это капуста,                                К фруктам относятся сливы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екла, морковь, помидоры.                   Яблоки, груши, бананы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кроп, что растёт очень густо                Лимоны и апельсин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певают они очень скоро.                   Любят их есть обезьяны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i/>
                <w:iCs/>
                <w:sz w:val="24"/>
                <w:szCs w:val="24"/>
              </w:rPr>
              <w:t>Для  запоминания подобрать картинк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28"/>
              </w:rPr>
            </w:pPr>
            <w:r>
              <w:rPr>
                <w:b/>
                <w:color w:val="FF0000"/>
                <w:sz w:val="32"/>
                <w:szCs w:val="28"/>
              </w:rPr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FF0000"/>
                <w:szCs w:val="32"/>
              </w:rPr>
            </w:pPr>
            <w:r>
              <w:rPr>
                <w:b/>
                <w:bCs/>
                <w:color w:val="FF0000"/>
                <w:szCs w:val="32"/>
              </w:rPr>
              <w:t xml:space="preserve">Тема "Краски осени. Ягоды. Грибы".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альчиковая гимнастика "Ягоды"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цы правой руки "растопырены", загибать пальчики поочерёдно по одному, начиная с большого. Затем тоже на левой. Одновременно ребёнок вместе со взрослым проговаривает стихотворение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Ягоды – это крыжовник, клюква, черника, брусник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лина, клубника, шиповник, смородина и земляника.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Стихотворение "Грибники" (</w:t>
            </w:r>
            <w:r>
              <w:rPr>
                <w:szCs w:val="28"/>
              </w:rPr>
              <w:t>проговаривается с движениями</w:t>
            </w:r>
            <w:r>
              <w:rPr>
                <w:b/>
                <w:szCs w:val="28"/>
              </w:rPr>
              <w:t>)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 грибы пошли ребята.             Вот гриб – борови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 пеньке растут опята.              И красив он и вели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ного их не сосчитать               В тёмной шляпке набекрень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ех в корзинку надо брать.      Ножка крепкая, как пень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од осиной в красной шляпке             Мухомор – поганок друг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рячется от вас, ребятки,                     Их полным – полно вокруг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одосиновик – дружок!                       Мухомор мы брать не будем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олезай-ка в кузовок.                           Навсегда о нём забудем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28"/>
              </w:rPr>
            </w:pPr>
            <w:r>
              <w:rPr>
                <w:b/>
                <w:color w:val="FF0000"/>
                <w:sz w:val="32"/>
                <w:szCs w:val="28"/>
              </w:rPr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FF0000"/>
                <w:szCs w:val="32"/>
              </w:rPr>
            </w:pPr>
            <w:r>
              <w:rPr>
                <w:b/>
                <w:bCs/>
                <w:color w:val="FF0000"/>
                <w:szCs w:val="32"/>
              </w:rPr>
              <w:t xml:space="preserve">Тема "Животный мир: домашние птицы".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альчиковая гимнастика "Домашние птицы"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цы правой руки "растопырены", поочерёдно загибать пальчики поочерёдно по одному, начиная с большого на название каждой птицы. Затем тоже на левой. Одновременно ребёнок вместе со взрослым проговаривает стихотвор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ши уточки с утра: "Кря-кря-кря! Кря-кря-кря!" (большой пальчик вместе с указательным "крякают"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ши гуси у пруда: "Га-га-га! Га-га-га!" (большой пальчик вместе с средним "гагочут"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индюк среди двора: "Бал-бал-бал! Балды-балды!"(б. пальчик вместе с безым-м   "балаболят"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ши курочки в окно: "Ко-ко-ко! Ко-ко-ко!" (большой пальчик вместе с указательным "крякают"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как Петя-петушок ранним утром поутру нам споёт: "Ку-ка-ре-ку! (все пальчики вместе "кукарекают"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Стихотворение (</w:t>
            </w:r>
            <w:r>
              <w:rPr>
                <w:szCs w:val="28"/>
              </w:rPr>
              <w:t>проговаривается с движениями</w:t>
            </w:r>
            <w:r>
              <w:rPr>
                <w:b/>
                <w:szCs w:val="28"/>
              </w:rPr>
              <w:t>):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Утята-детёныши утки, сами вслед за мамой идут: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отеряются если малютки, где они потом маму найдут?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з яиц показались гусята, их родители-пара гусей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окрупнее они, чем цыплята, и немножечко их посильней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У курицы много цыплят, все жёлтенькие, пушистые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ни очень тонко пищат, головки у них золотистые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</w:r>
          </w:p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Тема: «Перелётные, зимующие, домашние птицы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альчиковая гимнастика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ько птиц к кормушке нашей        (Упражнение на переключение "Стол"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етело? Мы расскаже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е синицы, воробей,                           (На каждое название птиц загибаем п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сть щеглов и голубей,                       одному пальчику, начиная с большего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ятел в пёстрых пёрышках.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м хватило зёрнышек.                       ("Стол"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Логоритмические упражнения</w:t>
            </w:r>
            <w:r>
              <w:rPr/>
              <w:t xml:space="preserve"> -</w:t>
            </w:r>
            <w:r>
              <w:rPr>
                <w:b/>
              </w:rPr>
              <w:t xml:space="preserve"> стихотворение</w:t>
            </w:r>
            <w:r>
              <w:rPr/>
              <w:t xml:space="preserve">: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ихотворе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ких же ты знаешь зимующих птиц?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негирей, клестов, воробьёв и синиц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ятлов, сов, сорок и ворон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тицы летят к нам с разных сторон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иниц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качет шустрая синица,          Вот присела на минутку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й на месте не сидится.           Почесала клювом грудку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ыг-скок, прыг-скок,            И с дорожки – на плетень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вертелась, как волчок.         Тири-тири, тень-тень-тень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асточка</w:t>
            </w:r>
          </w:p>
          <w:p>
            <w:pPr>
              <w:pStyle w:val="Normal"/>
              <w:rPr/>
            </w:pPr>
            <w:r>
              <w:rPr/>
              <w:t>Ласточка, ласточка: тивит, тивит</w:t>
            </w:r>
          </w:p>
          <w:p>
            <w:pPr>
              <w:pStyle w:val="Normal"/>
              <w:rPr/>
            </w:pPr>
            <w:r>
              <w:rPr/>
              <w:t>К нам летит, ах, к нам летит,</w:t>
            </w:r>
          </w:p>
          <w:p>
            <w:pPr>
              <w:pStyle w:val="Normal"/>
              <w:rPr/>
            </w:pPr>
            <w:r>
              <w:rPr/>
              <w:t>А под крылышком её весна сидит,</w:t>
            </w:r>
          </w:p>
          <w:p>
            <w:pPr>
              <w:pStyle w:val="Normal"/>
              <w:rPr/>
            </w:pPr>
            <w:r>
              <w:rPr/>
              <w:t>Ах,  весна сидит!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одвижная игра – координация речи и движени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Наши уточки с утра -              (Идём по кругу вперевалочку, подражая уткам)</w:t>
            </w:r>
          </w:p>
          <w:p>
            <w:pPr>
              <w:pStyle w:val="Normal"/>
              <w:rPr/>
            </w:pPr>
            <w:r>
              <w:rPr/>
              <w:t>Кря-кря-кря! Кря-кря-кря!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  <w:t>Наши гуси у пруда -                (Идём по кругу, вытянув вперёд шею и оттопырив</w:t>
            </w:r>
          </w:p>
          <w:p>
            <w:pPr>
              <w:pStyle w:val="Normal"/>
              <w:rPr/>
            </w:pPr>
            <w:r>
              <w:rPr/>
              <w:t>Га-га-га! Га-га-га!                   руки – "крылья" назад)</w:t>
            </w:r>
          </w:p>
          <w:p>
            <w:pPr>
              <w:pStyle w:val="Normal"/>
              <w:rPr/>
            </w:pPr>
            <w:r>
              <w:rPr/>
              <w:t xml:space="preserve">Наши курочки в окно -           (Останавливаются, встают лицом в круг, бьют       </w:t>
            </w:r>
          </w:p>
          <w:p>
            <w:pPr>
              <w:pStyle w:val="Normal"/>
              <w:rPr/>
            </w:pPr>
            <w:r>
              <w:rPr/>
              <w:t>Ко-ко-ко! Ко-ко-ко!                 руками по бокам)</w:t>
            </w:r>
          </w:p>
          <w:p>
            <w:pPr>
              <w:pStyle w:val="Normal"/>
              <w:rPr/>
            </w:pPr>
            <w:r>
              <w:rPr/>
              <w:t>А индюшки по утру-               (Дети встают в кругу спиной друг к другу,</w:t>
            </w:r>
          </w:p>
          <w:p>
            <w:pPr>
              <w:pStyle w:val="Normal"/>
              <w:rPr/>
            </w:pPr>
            <w:r>
              <w:rPr/>
              <w:t>Блу-блу-блу! Блу-блу-блу!      кивают головой)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Тема </w:t>
            </w:r>
          </w:p>
          <w:p>
            <w:pPr>
              <w:pStyle w:val="TextBody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" Кто как к зиме готовится.  Дикие животные наших лесов"</w:t>
            </w:r>
          </w:p>
          <w:p>
            <w:pPr>
              <w:pStyle w:val="TextBody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альчиковая гимнастик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ит белка на тележке,          Упражнение на переключение "стол"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ёт она ореш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ичке – сестричке,                Загибаем по одному пальчику, начин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Ёжику, птичке,                          с большег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шке толстопятому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иньке усатому.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 в кузовок,                        Загибаем по одному пальчики на друг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 в корзиночку,                  ру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 в сумочку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 в лапочку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Стихотворение </w:t>
            </w:r>
            <w:r>
              <w:rPr>
                <w:b/>
                <w:szCs w:val="28"/>
              </w:rPr>
              <w:t>(</w:t>
            </w:r>
            <w:r>
              <w:rPr>
                <w:szCs w:val="28"/>
              </w:rPr>
              <w:t>проговаривается с движениями</w:t>
            </w:r>
            <w:r>
              <w:rPr>
                <w:b/>
                <w:szCs w:val="28"/>
              </w:rPr>
              <w:t>):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рыженькой белочки домик в дупле, лисичка – сестричка – в глубокой норе,</w:t>
            </w:r>
          </w:p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берлоге  - медведь, в тёмном логове  - волк, а ворон – в гнезде осторожно примолк.</w:t>
            </w:r>
          </w:p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крываются утки в густых камышах, орлы угнездились в высоких горах,</w:t>
            </w:r>
          </w:p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болоте лягушки устроили дом, и в илистом озере спрятался сом.</w:t>
            </w:r>
          </w:p>
          <w:p>
            <w:pPr>
              <w:pStyle w:val="TextBody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ительная групп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Стихотворение (</w:t>
            </w:r>
            <w:r>
              <w:rPr>
                <w:szCs w:val="28"/>
              </w:rPr>
              <w:t>проговаривается с движениями</w:t>
            </w:r>
            <w:r>
              <w:rPr>
                <w:b/>
                <w:szCs w:val="28"/>
              </w:rPr>
              <w:t>)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 диким животным относятся волки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лые они, часто воют под ёлкой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исы, которые в норах живу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 зорко лисят от врагов стерегут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Мишка лохматый, что спит всё в берлоге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Белки игривые – ах, недотрог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Тигры храбрейшие, сплошь полосатые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Львы, у которых есть гривы косматые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 обезьяны, такие проказницы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чно смеются и весело дразнятся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десь же слоны величавые, важные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 быстроногие барсы отважные.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FF0000"/>
                <w:szCs w:val="32"/>
              </w:rPr>
            </w:pPr>
            <w:r>
              <w:rPr>
                <w:b/>
                <w:bCs/>
                <w:color w:val="FF0000"/>
                <w:szCs w:val="32"/>
              </w:rPr>
              <w:t>Тема "Я человек. Части тела человека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альчиковая гимнастика "Правая и левая"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ёнок вместе со взрослым проговаривает стихотворение с имитацией движений и обязательно показывая правую и левую руки, зажимая и разжимая пальчи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я и левая водят поезда,                                За окошком ходит ноч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я и левая строят города.                               Руки так устали…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я и левая могут шить и штопать,                Правая и левая спят на одеял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я и левая могут громко хлопа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Стихотворения (</w:t>
            </w:r>
            <w:r>
              <w:rPr>
                <w:szCs w:val="28"/>
              </w:rPr>
              <w:t>проговаривается с движениями</w:t>
            </w:r>
            <w:r>
              <w:rPr>
                <w:b/>
                <w:szCs w:val="28"/>
              </w:rPr>
              <w:t>):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оваривая стихотворение, ребёнок показывает слова – предметы (вытянув руки в разные стороны) и слова – действия (двумя руками, держа их прямо рядом перед собой). Для лучшего запоминания рекомендуется нарисовать или подобрать картинки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аршая группа: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инка хрюкает, кошка мяукает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тух поёт, медведь ревёт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укушка кукует, голубь воркует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ук жужжит, комар звенит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тка крякает, лягушка квакает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мея шипит, корова мычит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готовительная групп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ихотворение "Листопад"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         </w:t>
            </w:r>
            <w:r>
              <w:rPr>
                <w:bCs/>
                <w:szCs w:val="28"/>
              </w:rPr>
              <w:t>Листопад, листопад              Под ногой шуршат, шуршат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         </w:t>
            </w:r>
            <w:r>
              <w:rPr>
                <w:bCs/>
                <w:szCs w:val="28"/>
              </w:rPr>
              <w:t>Листья падают, летят           Скоро голым станет сад.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32"/>
                <w:szCs w:val="28"/>
              </w:rPr>
            </w:pPr>
            <w:r>
              <w:rPr>
                <w:b/>
                <w:bCs/>
                <w:color w:val="FF0000"/>
                <w:sz w:val="32"/>
                <w:szCs w:val="28"/>
              </w:rPr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Тема " Дружба. День народного единства. </w:t>
            </w:r>
          </w:p>
          <w:p>
            <w:pPr>
              <w:pStyle w:val="TextBody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Моя страна. Мой город"</w:t>
            </w:r>
          </w:p>
          <w:p>
            <w:pPr>
              <w:pStyle w:val="TextBody"/>
              <w:jc w:val="center"/>
              <w:rPr>
                <w:b/>
                <w:b/>
                <w:bCs/>
                <w:color w:val="FF0000"/>
                <w:sz w:val="28"/>
                <w:szCs w:val="32"/>
              </w:rPr>
            </w:pPr>
            <w:r>
              <w:rPr>
                <w:b/>
                <w:bCs/>
                <w:color w:val="FF0000"/>
                <w:sz w:val="28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 xml:space="preserve">Стихотворение </w:t>
            </w:r>
            <w:r>
              <w:rPr>
                <w:b/>
                <w:szCs w:val="28"/>
              </w:rPr>
              <w:t>(</w:t>
            </w:r>
            <w:r>
              <w:rPr>
                <w:szCs w:val="28"/>
              </w:rPr>
              <w:t>проговаривается с движениями</w:t>
            </w:r>
            <w:r>
              <w:rPr>
                <w:b/>
                <w:szCs w:val="28"/>
              </w:rPr>
              <w:t>):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свете много разных стран, но есть одна страна -</w:t>
            </w:r>
          </w:p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белых льдов до тёплых рек раскинулась она.</w:t>
            </w:r>
          </w:p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свете много разных стран, но есть одна страна -</w:t>
            </w:r>
          </w:p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ё мы Родиной зовём, а Родина – одна!</w:t>
            </w:r>
          </w:p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ительная группа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 xml:space="preserve">Стихотворение </w:t>
            </w:r>
            <w:r>
              <w:rPr>
                <w:b/>
                <w:szCs w:val="28"/>
              </w:rPr>
              <w:t>(</w:t>
            </w:r>
            <w:r>
              <w:rPr>
                <w:szCs w:val="28"/>
              </w:rPr>
              <w:t>проговаривается с движениями</w:t>
            </w:r>
            <w:r>
              <w:rPr>
                <w:b/>
                <w:szCs w:val="28"/>
              </w:rPr>
              <w:t>):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ого мест в России примечательных, но с тобой мы связаны судьбой,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ород металлургов и строителей, мой Челябинск, я горжусь тобой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Тема "Народная культура и традиции: одежда, обувь, головные уборы". </w:t>
            </w:r>
          </w:p>
          <w:p>
            <w:pPr>
              <w:pStyle w:val="TextBody"/>
              <w:jc w:val="center"/>
              <w:rPr>
                <w:b/>
                <w:b/>
                <w:bCs/>
                <w:color w:val="FF0000"/>
                <w:sz w:val="28"/>
                <w:szCs w:val="32"/>
              </w:rPr>
            </w:pPr>
            <w:r>
              <w:rPr>
                <w:b/>
                <w:bCs/>
                <w:color w:val="FF0000"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альчиковая гимнастика "Одежда"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ёнок вместе со взрослым проговаривает стихотворение, загибая пальчики по одному на каждое название одежды, начиная с большого пальца правой руки, затем продолжая на левой (всего 8 пальчиков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 одежде относятся брюки, жилеты, платья, костюмы, пальто и жакеты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ёплые шубки мы носим зимой, а на плащи переходим весно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Стихотворение (</w:t>
            </w:r>
            <w:r>
              <w:rPr>
                <w:szCs w:val="28"/>
              </w:rPr>
              <w:t>проговаривается с движениями</w:t>
            </w:r>
            <w:r>
              <w:rPr>
                <w:b/>
                <w:szCs w:val="28"/>
              </w:rPr>
              <w:t>):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лучшего запоминания рекомендуется нарисовать или подобрать картинки. Называя предметы обуви, загибаем пальчики правой руки, начиная с большого, добавив большой пальчик левой руки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з обуви знаем мы валенки, тапочки, туфли, ботинки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апожки для деточек маленьких и разные босоножк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одготовительная группа: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ихотворение </w:t>
            </w:r>
            <w:r>
              <w:rPr>
                <w:b/>
                <w:szCs w:val="28"/>
              </w:rPr>
              <w:t>(</w:t>
            </w:r>
            <w:r>
              <w:rPr>
                <w:szCs w:val="28"/>
              </w:rPr>
              <w:t>проговаривается с движениями</w:t>
            </w:r>
            <w:r>
              <w:rPr>
                <w:b/>
                <w:szCs w:val="28"/>
              </w:rPr>
              <w:t>):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читаем в первый раз, сколько обуви у нас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уфли, тапочки, сапожки для Наташки и Серёжки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а ещё ботиночки для нашей Валентиночки,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А вот эти валенки для малышки Галеньки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Тема "Наш быт. Мебель"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альчиковая гимнастика и стихотворение"Мебель"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первую сточку стихотворения показывать "стол" :одна рука-кулачок-опора для стола, другая – ладошка-столешница, затем менять положение рук. Затем ребёнок вместе со взрослым проговаривает стихотворение, загибая пальчики по одному на каждое название мебели, начиная с большого пальца правой руки, затем продолжая на лево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бель давай перечислим мы вместе: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вант, тумбочка, мягкое кресло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каф и диван, стол и кровать…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>Что ты ещё можешь назвать?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ительная групп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ихотворение </w:t>
            </w:r>
            <w:r>
              <w:rPr>
                <w:b/>
                <w:szCs w:val="28"/>
              </w:rPr>
              <w:t>(</w:t>
            </w:r>
            <w:r>
              <w:rPr>
                <w:szCs w:val="28"/>
              </w:rPr>
              <w:t>проговаривается с движениями</w:t>
            </w:r>
            <w:r>
              <w:rPr>
                <w:b/>
                <w:szCs w:val="28"/>
              </w:rPr>
              <w:t>):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 нашей комнате – столовой - есть отличный стол дубовый,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тулья-спинки все резные, ножки гнутые, витые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 ореховый буфет для варенья и конфет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 комнате для взрослых – спальне - есть для платьев шкаф зеркальный,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ве широкие кровати с одеялами на вате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 берёзовый комод, мама там бельё берёт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 в гостиной кресла есть, телевизор смотрят здесь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Есть диван и стол журнальный, в стенке - центр музыкальный.</w:t>
            </w:r>
          </w:p>
          <w:p>
            <w:pPr>
              <w:pStyle w:val="Normal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Тема " Здоровей-ка. Пищеварительная система человека. Продукты питания растительного происхождения "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i/>
                <w:szCs w:val="28"/>
              </w:rPr>
              <w:t xml:space="preserve">Пальчиковая гимнастика: </w:t>
            </w:r>
            <w:r>
              <w:rPr>
                <w:sz w:val="24"/>
                <w:szCs w:val="24"/>
              </w:rPr>
              <w:t>Выполняется одновременно двумя рука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ыре пальца сложены в кулак. Большой пальчик, обращаясь с просьбой,  поочерёдно дотрагивается до каждого, начиная с указательного. Отвечая, каждый из пальчиков разгибается и сгибаетс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Братец, принеси дрова!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болела голова!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, ты наколешь дров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Я сегодня не здоров!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у, а ты натопишь печку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х, болит моё сердечко!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, меньшой, свари обед!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 меня силёнок нет!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то же, сделаю всё сам,              Зажать все пальцы в кулаки и выполнять ими вращательны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 обеда вам не дам!                   движе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дать готовы?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ы уже здоровы!                       Широко растопырить все пальцы</w:t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Стихотворения (закрепление) </w:t>
            </w:r>
            <w:r>
              <w:rPr>
                <w:b/>
                <w:szCs w:val="28"/>
              </w:rPr>
              <w:t>(</w:t>
            </w:r>
            <w:r>
              <w:rPr>
                <w:szCs w:val="28"/>
              </w:rPr>
              <w:t>проговаривается с движениями: загибание пальчиков по одному, начиная с большого</w:t>
            </w:r>
            <w:r>
              <w:rPr>
                <w:b/>
                <w:szCs w:val="28"/>
              </w:rPr>
              <w:t>):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К </w:t>
            </w:r>
            <w:r>
              <w:rPr>
                <w:b/>
                <w:bCs/>
                <w:sz w:val="28"/>
                <w:szCs w:val="28"/>
              </w:rPr>
              <w:t>фруктам</w:t>
            </w:r>
            <w:r>
              <w:rPr>
                <w:bCs/>
                <w:sz w:val="28"/>
                <w:szCs w:val="28"/>
              </w:rPr>
              <w:t xml:space="preserve"> относятся сливы, яблоки, груши, бананы,</w:t>
            </w:r>
          </w:p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моны и апельсины – любят их есть обезьяны.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вощи</w:t>
            </w:r>
            <w:r>
              <w:rPr>
                <w:bCs/>
                <w:sz w:val="28"/>
                <w:szCs w:val="28"/>
              </w:rPr>
              <w:t xml:space="preserve"> – это капуста, свекла, морковь, помидоры,</w:t>
            </w:r>
          </w:p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кроп, что растёт очень густо – поспевают они очень скоро.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Ягоды </w:t>
            </w:r>
            <w:r>
              <w:rPr>
                <w:bCs/>
                <w:sz w:val="28"/>
                <w:szCs w:val="28"/>
              </w:rPr>
              <w:t xml:space="preserve">– это крыжовник, </w:t>
            </w:r>
          </w:p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юква, черника, брусника,</w:t>
            </w:r>
          </w:p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лина, клубника, шиповник,</w:t>
            </w:r>
          </w:p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мородина и земляника.</w:t>
            </w:r>
          </w:p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Логоритмическое упражнение – речь с движением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о </w:t>
            </w:r>
            <w:r>
              <w:rPr>
                <w:b/>
                <w:szCs w:val="28"/>
              </w:rPr>
              <w:t>грибы</w:t>
            </w:r>
            <w:r>
              <w:rPr>
                <w:szCs w:val="28"/>
              </w:rPr>
              <w:t xml:space="preserve"> пошли ребята.            Вот гриб – борови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 пеньке растут опята.              И красив он и велик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Много их не сосчитать -             В тёмной шляпке набекрень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ех в корзинку надо брать.      Ножка крепкая, как пень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од осиной в красной шляпке             Мухомор – поганок друг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рячется от вас, ребятки,                     Их полным – полно вокруг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одосиновик – дружок!                       Мухомор мы брать не будем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олезай-ка в кузовок.                           Навсегда о нём забудем.</w:t>
            </w:r>
          </w:p>
          <w:p>
            <w:pPr>
              <w:pStyle w:val="Normal"/>
              <w:rPr>
                <w:b/>
                <w:b/>
                <w:color w:val="FF0000"/>
                <w:sz w:val="32"/>
                <w:szCs w:val="28"/>
              </w:rPr>
            </w:pPr>
            <w:r>
              <w:rPr>
                <w:b/>
                <w:color w:val="FF0000"/>
                <w:sz w:val="32"/>
                <w:szCs w:val="28"/>
              </w:rPr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Тема </w:t>
            </w:r>
          </w:p>
          <w:p>
            <w:pPr>
              <w:pStyle w:val="TextBody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" Здравствуй, зимушка-зима. Зимующие птицы"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альчиковая гимнастика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ько птиц к кормушке нашей        (Упражнение на переключение "Стол"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етело? Мы расскаже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е синицы, воробей,                           (На каждое название птиц загибаем п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сть щеглов и голубей,                       одному пальчику, начиная с большего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ятел в пёстрых пёрышках.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м хватило зёрнышек.                       ("Стол"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>Стихотворение (</w:t>
            </w:r>
            <w:r>
              <w:rPr>
                <w:szCs w:val="28"/>
              </w:rPr>
              <w:t>проговаривается с движениями</w:t>
            </w:r>
            <w:r>
              <w:rPr>
                <w:b/>
                <w:szCs w:val="28"/>
              </w:rPr>
              <w:t>)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Каких же ты знаешь зимующих птиц?</w:t>
            </w:r>
          </w:p>
          <w:p>
            <w:pPr>
              <w:pStyle w:val="Normal"/>
              <w:jc w:val="center"/>
              <w:rPr/>
            </w:pPr>
            <w:r>
              <w:rPr/>
              <w:t>Снегирей, клестов, воробьёв и синиц,</w:t>
            </w:r>
          </w:p>
          <w:p>
            <w:pPr>
              <w:pStyle w:val="Normal"/>
              <w:jc w:val="center"/>
              <w:rPr/>
            </w:pPr>
            <w:r>
              <w:rPr/>
              <w:t>Дятлов, сов, сорок и ворон-</w:t>
            </w:r>
          </w:p>
          <w:p>
            <w:pPr>
              <w:pStyle w:val="Normal"/>
              <w:jc w:val="center"/>
              <w:rPr/>
            </w:pPr>
            <w:r>
              <w:rPr/>
              <w:t>Птицы летят к нам с разных сторон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готовительная групп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szCs w:val="28"/>
              </w:rPr>
              <w:t>Стихотворение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  <w:szCs w:val="28"/>
              </w:rPr>
              <w:t>(</w:t>
            </w:r>
            <w:r>
              <w:rPr>
                <w:szCs w:val="28"/>
              </w:rPr>
              <w:t>проговаривается с движениями</w:t>
            </w:r>
            <w:r>
              <w:rPr>
                <w:b/>
                <w:szCs w:val="28"/>
              </w:rPr>
              <w:t>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</w:t>
            </w:r>
            <w:r>
              <w:rPr>
                <w:b/>
              </w:rPr>
              <w:t>Синиц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качет шустрая синица,          Вот присела на минутку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й на месте не сидится.           Почесала клювом грудку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ыг-скок, прыг-скок,            И с дорожки – на плетень,</w:t>
            </w:r>
          </w:p>
          <w:p>
            <w:pPr>
              <w:pStyle w:val="Normal"/>
              <w:rPr>
                <w:b/>
                <w:b/>
                <w:color w:val="FF0000"/>
                <w:sz w:val="32"/>
              </w:rPr>
            </w:pPr>
            <w:r>
              <w:rPr>
                <w:szCs w:val="28"/>
              </w:rPr>
              <w:t>Завертелась, как волчок.         Тири-тири, тень-тень-тень</w:t>
            </w:r>
          </w:p>
          <w:p>
            <w:pPr>
              <w:pStyle w:val="Normal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Тема " Транспорт. ПДД"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i/>
                <w:szCs w:val="28"/>
              </w:rPr>
              <w:t>Пальчиковая гимнастик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ходу проговаривания стихотворения по очереди загибать пальчики на обеих руках одновременн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ы с первым пальцем – малышком в трамвайный парк пойдём пешком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 другим – поедем мы в трамвае, тихонько песни напева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 с третьим – сядем мы в такси, попросим в порт нас отвезти!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 четвёртым пальчиком в ракете мы полетим к другой планете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Садись – ка, пятый, в самолёт, с тобой отправимся в полёт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тихотворение </w:t>
            </w:r>
            <w:r>
              <w:rPr>
                <w:b/>
                <w:szCs w:val="28"/>
              </w:rPr>
              <w:t>(</w:t>
            </w:r>
            <w:r>
              <w:rPr>
                <w:szCs w:val="28"/>
              </w:rPr>
              <w:t>проговаривается с движениями</w:t>
            </w:r>
            <w:r>
              <w:rPr>
                <w:b/>
                <w:szCs w:val="28"/>
              </w:rPr>
              <w:t>):</w:t>
            </w:r>
          </w:p>
          <w:p>
            <w:pPr>
              <w:pStyle w:val="TextBody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транспорте ездим мы все постоянно,     Вот в небе над нами летят самолёты,</w:t>
            </w:r>
          </w:p>
          <w:p>
            <w:pPr>
              <w:pStyle w:val="TextBody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втобусы возят нас всех неустанно.            И в них за штурвалом, конечно, пилоты.</w:t>
            </w:r>
          </w:p>
          <w:p>
            <w:pPr>
              <w:pStyle w:val="TextBody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амваи, троллейбусы…Есть и метро,        По морю большие плывут корабли,</w:t>
            </w:r>
          </w:p>
          <w:p>
            <w:pPr>
              <w:pStyle w:val="TextBody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торое спряталось очень хитро.                 С бортов их давно уж не видно земли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ительная групп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Стихотворение (</w:t>
            </w:r>
            <w:r>
              <w:rPr>
                <w:szCs w:val="28"/>
              </w:rPr>
              <w:t>проговаривается с движениями</w:t>
            </w:r>
            <w:r>
              <w:rPr>
                <w:b/>
                <w:szCs w:val="28"/>
              </w:rPr>
              <w:t>):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-ПАРОВОЗ, ПАРОВОЗ, 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ЧТО В ПОДАРОК НАМ ПРИВЁЗ?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Я ПРИВЁЗ ЦВЕТНЫЕ КНИЖКИ,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УСТЬ ЧИТАЮТ РЕБЯТИШКИ!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ТЫ ПРИВЁЗ КАРАНДАШИ?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Я ПРИВЁЗ КАРАНДАШИ,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УСТЬ РИСУЮТ МАЛЫШ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28"/>
              </w:rPr>
            </w:pPr>
            <w:r>
              <w:rPr>
                <w:b/>
                <w:bCs/>
                <w:color w:val="FF0000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Тема </w:t>
            </w:r>
          </w:p>
          <w:p>
            <w:pPr>
              <w:pStyle w:val="TextBody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" Город мастеров.  Электроприборы "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альчиковая гимнастика:</w:t>
            </w:r>
          </w:p>
          <w:p>
            <w:pPr>
              <w:pStyle w:val="Normal"/>
              <w:rPr/>
            </w:pPr>
            <w:r>
              <w:rPr/>
              <w:t>Придумали люди электроприборы:    (Упражнение "Стол")</w:t>
            </w:r>
          </w:p>
          <w:p>
            <w:pPr>
              <w:pStyle w:val="Normal"/>
              <w:rPr/>
            </w:pPr>
            <w:r>
              <w:rPr/>
              <w:t>Холодильники, утюги и чайники,      (Загибаем по одному пальчику, начиная с больщого)</w:t>
            </w:r>
          </w:p>
          <w:p>
            <w:pPr>
              <w:pStyle w:val="Normal"/>
              <w:rPr/>
            </w:pPr>
            <w:r>
              <w:rPr/>
              <w:t>Магнитофоны и телевизоры-</w:t>
            </w:r>
          </w:p>
          <w:p>
            <w:pPr>
              <w:pStyle w:val="Normal"/>
              <w:rPr/>
            </w:pPr>
            <w:r>
              <w:rPr/>
              <w:t>Мы им теперь всем начальники.         (Упражнение "Стул")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готовительная групп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Стихотворение (</w:t>
            </w:r>
            <w:r>
              <w:rPr>
                <w:szCs w:val="28"/>
              </w:rPr>
              <w:t>проговаривается с движениями</w:t>
            </w:r>
            <w:r>
              <w:rPr>
                <w:b/>
                <w:szCs w:val="28"/>
              </w:rPr>
              <w:t>):</w:t>
            </w:r>
          </w:p>
          <w:p>
            <w:pPr>
              <w:pStyle w:val="TextBody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за шум на кухне этой?          Миксером взбиваем дружно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м жарить мы котлеты.         Всё, что нам для крема нужно.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орубку мы возьмём,             Чтобы торт скорей испечь,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ыстро мясо провернём.             Включим мы электропечь.                      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</w:t>
            </w:r>
            <w:r>
              <w:rPr>
                <w:bCs/>
                <w:sz w:val="28"/>
                <w:szCs w:val="28"/>
              </w:rPr>
              <w:t>Электроприборы – это чудо!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</w:t>
            </w:r>
            <w:r>
              <w:rPr>
                <w:bCs/>
                <w:sz w:val="28"/>
                <w:szCs w:val="28"/>
              </w:rPr>
              <w:t>Жить без них нам было б худо.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Тема </w:t>
            </w:r>
          </w:p>
          <w:p>
            <w:pPr>
              <w:pStyle w:val="TextBody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" Новогодний калейдоскоп.  Деревья и кустарники "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альчиковая гимнастика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Ёлочка колючая, стройная рябинка,                 И сосна смолистая, что растёт над кручей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вушка плакучая, тонкая осинка.                     Лиственница нежная и красавец – клён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ипа бледнолистая, дуб большой, могучий      Берёзка белоснежная …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</w:t>
            </w:r>
            <w:r>
              <w:rPr>
                <w:szCs w:val="28"/>
              </w:rPr>
              <w:t>В деревья я влюблён.</w:t>
            </w:r>
          </w:p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На каждое название дерева загибать пальчик, начиная с правой руки.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u w:val="single"/>
              </w:rPr>
              <w:t>Логоритмическое упражнение – речь с движением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ихотворение</w:t>
            </w:r>
            <w:r>
              <w:rPr>
                <w:b/>
                <w:szCs w:val="28"/>
              </w:rPr>
              <w:t>: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етхая избушка вся в снегу стоит.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Бабушка-старушка у окна глядит.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нукам-шалунишкам по колено снег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есел ребятишкам быстрых санок бег…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Бегают, смеются, лепят снежный дом,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вонко раздаются голоса кругом…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 снежном доме будет резвая игра…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альчики застудят, - по домам пора!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Тема</w:t>
            </w:r>
          </w:p>
          <w:p>
            <w:pPr>
              <w:pStyle w:val="TextBody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"В гостях у сказки. Домашние животные"</w:t>
            </w:r>
          </w:p>
          <w:p>
            <w:pPr>
              <w:pStyle w:val="TextBody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альчиковая гимнастика:</w:t>
            </w:r>
          </w:p>
          <w:p>
            <w:pPr>
              <w:pStyle w:val="Normal"/>
              <w:jc w:val="both"/>
              <w:rPr/>
            </w:pPr>
            <w:r>
              <w:rPr/>
              <w:t>Ой, ду-ду, ду-ду, ду-ду,            Пальцы обеих рук сложены в колечки</w:t>
            </w:r>
          </w:p>
          <w:p>
            <w:pPr>
              <w:pStyle w:val="Normal"/>
              <w:jc w:val="both"/>
              <w:rPr/>
            </w:pPr>
            <w:r>
              <w:rPr/>
              <w:t>Потерял пастух дуду.               и поднесены ко рту; дети выполняю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</w:t>
            </w:r>
            <w:r>
              <w:rPr/>
              <w:t>движения пальцами «играют» на дудочке</w:t>
            </w:r>
          </w:p>
          <w:p>
            <w:pPr>
              <w:pStyle w:val="Normal"/>
              <w:jc w:val="both"/>
              <w:rPr/>
            </w:pPr>
            <w:r>
              <w:rPr/>
              <w:t>А я дудочку нашла,                   Ритмичные удары в ладоши и кулачками</w:t>
            </w:r>
          </w:p>
          <w:p>
            <w:pPr>
              <w:pStyle w:val="Normal"/>
              <w:jc w:val="both"/>
              <w:rPr/>
            </w:pPr>
            <w:r>
              <w:rPr/>
              <w:t>Пастушку я отдала.                   друг о друга поперемен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Ну- ка, милый пастушок,       «Идут» указательными и средними </w:t>
            </w:r>
          </w:p>
          <w:p>
            <w:pPr>
              <w:pStyle w:val="Normal"/>
              <w:jc w:val="both"/>
              <w:rPr/>
            </w:pPr>
            <w:r>
              <w:rPr/>
              <w:t>Ты спеши-ка на лужок.            пальцами по столу (коленям)</w:t>
            </w:r>
          </w:p>
          <w:p>
            <w:pPr>
              <w:pStyle w:val="Normal"/>
              <w:jc w:val="both"/>
              <w:rPr/>
            </w:pPr>
            <w:r>
              <w:rPr/>
              <w:t>Там бурёнка лежит,                  Попеременные движения на</w:t>
            </w:r>
          </w:p>
          <w:p>
            <w:pPr>
              <w:pStyle w:val="Normal"/>
              <w:jc w:val="both"/>
              <w:rPr/>
            </w:pPr>
            <w:r>
              <w:rPr/>
              <w:t>На теляток глядит.                   переключение «ладонь-кулак»</w:t>
            </w:r>
          </w:p>
          <w:p>
            <w:pPr>
              <w:pStyle w:val="Normal"/>
              <w:jc w:val="both"/>
              <w:rPr/>
            </w:pPr>
            <w:r>
              <w:rPr/>
              <w:t>А домой не идёт</w:t>
            </w:r>
          </w:p>
          <w:p>
            <w:pPr>
              <w:pStyle w:val="Normal"/>
              <w:jc w:val="both"/>
              <w:rPr/>
            </w:pPr>
            <w:r>
              <w:rPr/>
              <w:t>Молочка не несёт.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/>
            </w:pPr>
            <w:r>
              <w:rPr/>
              <w:t>Надо кашу варить,                   Указательным пальцем правой руки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/>
            </w:pPr>
            <w:r>
              <w:rPr/>
              <w:t>Сашу кашей кормить.              «варят» кашу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Стихотворение</w:t>
            </w:r>
            <w:r>
              <w:rPr/>
              <w:t xml:space="preserve"> </w:t>
            </w:r>
            <w:r>
              <w:rPr>
                <w:b/>
                <w:szCs w:val="28"/>
              </w:rPr>
              <w:t>(</w:t>
            </w:r>
            <w:r>
              <w:rPr>
                <w:szCs w:val="28"/>
              </w:rPr>
              <w:t>проговаривается с движениями</w:t>
            </w:r>
            <w:r>
              <w:rPr>
                <w:b/>
                <w:szCs w:val="28"/>
              </w:rPr>
              <w:t>):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</w:rPr>
              <w:t xml:space="preserve">К </w:t>
            </w:r>
            <w:r>
              <w:rPr>
                <w:b/>
                <w:sz w:val="32"/>
              </w:rPr>
              <w:t>домашним животным</w:t>
            </w:r>
            <w:r>
              <w:rPr>
                <w:sz w:val="32"/>
              </w:rPr>
              <w:t xml:space="preserve"> мы тех отнесём,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С которыми в тесном контакте живём: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Коровы и лошади, овцы и козы,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Мы их укрываем в тепле от мороза.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Их кормим и поим, коль надо – стрижём,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Их ласково гладим, всегда бережём.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Они к нам привязаны, очень послушны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И к голосу нашему неравнодушны.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Одни нам дают молоко и сметану,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Другие нас возят везде неустанно,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А третьи наш дом охраняют,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Еду от мышей сберегают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Тема</w:t>
            </w:r>
          </w:p>
          <w:p>
            <w:pPr>
              <w:pStyle w:val="TextBody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"Этикет. Посуда. Продукты питания животного происхождения"</w:t>
            </w:r>
          </w:p>
          <w:p>
            <w:pPr>
              <w:pStyle w:val="TextBody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альчиковая гимнастика:</w:t>
            </w:r>
          </w:p>
          <w:p>
            <w:pPr>
              <w:pStyle w:val="Normal"/>
              <w:jc w:val="both"/>
              <w:rPr/>
            </w:pPr>
            <w:r>
              <w:rPr/>
              <w:t>Раз, два, три, четыре                   (Попеременное сжимание и разжимание кулачков)</w:t>
            </w:r>
          </w:p>
          <w:p>
            <w:pPr>
              <w:pStyle w:val="Normal"/>
              <w:jc w:val="both"/>
              <w:rPr/>
            </w:pPr>
            <w:r>
              <w:rPr/>
              <w:t>Мы посуду перемыли                 (Одна ладонь скользит по другой по кругу)</w:t>
            </w:r>
          </w:p>
          <w:p>
            <w:pPr>
              <w:pStyle w:val="Normal"/>
              <w:jc w:val="both"/>
              <w:rPr/>
            </w:pPr>
            <w:r>
              <w:rPr/>
              <w:t>Чайник, чашку, ковшик, ложку (Загибают пальчики по одному)</w:t>
            </w:r>
          </w:p>
          <w:p>
            <w:pPr>
              <w:pStyle w:val="Normal"/>
              <w:jc w:val="both"/>
              <w:rPr/>
            </w:pPr>
            <w:r>
              <w:rPr/>
              <w:t>И большую поварёшку.</w:t>
            </w:r>
          </w:p>
          <w:p>
            <w:pPr>
              <w:pStyle w:val="Normal"/>
              <w:jc w:val="both"/>
              <w:rPr/>
            </w:pPr>
            <w:r>
              <w:rPr/>
              <w:t>Мы посуду перемыли,               (Одна ладонь скользит по другой по кругу)</w:t>
            </w:r>
          </w:p>
          <w:p>
            <w:pPr>
              <w:pStyle w:val="Normal"/>
              <w:jc w:val="both"/>
              <w:rPr/>
            </w:pPr>
            <w:r>
              <w:rPr/>
              <w:t>Только чашку мы разбили,        (Загибают пальчики по одному)</w:t>
            </w:r>
          </w:p>
          <w:p>
            <w:pPr>
              <w:pStyle w:val="Normal"/>
              <w:jc w:val="both"/>
              <w:rPr/>
            </w:pPr>
            <w:r>
              <w:rPr/>
              <w:t>Ковшик тоже развалился,</w:t>
            </w:r>
          </w:p>
          <w:p>
            <w:pPr>
              <w:pStyle w:val="Normal"/>
              <w:jc w:val="both"/>
              <w:rPr/>
            </w:pPr>
            <w:r>
              <w:rPr/>
              <w:t>Нос у чайника отбился,</w:t>
            </w:r>
          </w:p>
          <w:p>
            <w:pPr>
              <w:pStyle w:val="Normal"/>
              <w:jc w:val="both"/>
              <w:rPr/>
            </w:pPr>
            <w:r>
              <w:rPr/>
              <w:t>Ложку мы чуть-чуть сломали,</w:t>
            </w:r>
          </w:p>
          <w:p>
            <w:pPr>
              <w:pStyle w:val="Normal"/>
              <w:jc w:val="both"/>
              <w:rPr/>
            </w:pPr>
            <w:r>
              <w:rPr/>
              <w:t>Так мы маме помогали.               (Попеременное сжимание и разжимание кулачков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тихотворение </w:t>
            </w:r>
            <w:r>
              <w:rPr>
                <w:b/>
                <w:szCs w:val="28"/>
              </w:rPr>
              <w:t>(</w:t>
            </w:r>
            <w:r>
              <w:rPr>
                <w:szCs w:val="28"/>
              </w:rPr>
              <w:t>проговаривается с движениями</w:t>
            </w:r>
            <w:r>
              <w:rPr>
                <w:b/>
                <w:szCs w:val="28"/>
              </w:rPr>
              <w:t>):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ы знаешь какая бывает </w:t>
            </w:r>
            <w:r>
              <w:rPr>
                <w:b/>
                <w:szCs w:val="28"/>
              </w:rPr>
              <w:t>посуд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 как без неё нам приходится худо?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пробуй поесть без тарелки и ложки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з миски никак не накормишь и кошки!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фейники, чайники, чашки, стаканы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 них вспоминаем мы утречком рано.</w:t>
            </w:r>
          </w:p>
          <w:p>
            <w:pPr>
              <w:pStyle w:val="Normal"/>
              <w:jc w:val="center"/>
              <w:rPr/>
            </w:pPr>
            <w:r>
              <w:rPr/>
              <w:t>Кастрюли, салатницы, вилки, ножи…</w:t>
            </w:r>
          </w:p>
          <w:p>
            <w:pPr>
              <w:pStyle w:val="Normal"/>
              <w:jc w:val="center"/>
              <w:rPr/>
            </w:pPr>
            <w:r>
              <w:rPr/>
              <w:t>Всегда всю посуду в порядке держи</w:t>
            </w:r>
            <w:r>
              <w:rPr>
                <w:sz w:val="44"/>
                <w:szCs w:val="44"/>
              </w:rPr>
              <w:t>.</w:t>
            </w:r>
          </w:p>
          <w:p>
            <w:pPr>
              <w:pStyle w:val="Normal"/>
              <w:rPr>
                <w:b/>
                <w:b/>
                <w:color w:val="FF0000"/>
                <w:sz w:val="32"/>
                <w:szCs w:val="44"/>
              </w:rPr>
            </w:pPr>
            <w:r>
              <w:rPr>
                <w:b/>
                <w:color w:val="FF0000"/>
                <w:sz w:val="32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"Моя семья. Январь"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альчиковая +общая гимнастика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енью, весною, летом и зимою                 Загибать поочерёдно 4-ре пальчика, начиная с указательног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ы во двор выходим дружною семьёю      Маршируем на месте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танем в круг и по порядку                        "Рисуем" большой круг и указываем на каждого по порядк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месте делаем зарядку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ма руки поднимает                                   Руки в стороны, вверх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апа бодро приседает                                   Полный присед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вороты вправо-влево                                Повороты в соответствующую сторон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лает мой братик Сева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Я сама бегу трусцой                                       Бег на месте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 качаю головой                                             Наклоны головы к плечам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абушка и дедушка,                                       Загибаем пальчики, начиная с большог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ама, папа, брат и я –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месте дружная семья!!!                               Показываем пять пальчиков на одной руке и один большой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28"/>
              </w:rPr>
            </w:pPr>
            <w:r>
              <w:rPr>
                <w:b/>
                <w:color w:val="FF0000"/>
                <w:sz w:val="32"/>
                <w:szCs w:val="28"/>
              </w:rPr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Тема: «Разговор о правильном питании»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Стихотворения (закрепление) </w:t>
            </w:r>
            <w:r>
              <w:rPr>
                <w:b/>
                <w:szCs w:val="28"/>
              </w:rPr>
              <w:t>(</w:t>
            </w:r>
            <w:r>
              <w:rPr>
                <w:szCs w:val="28"/>
              </w:rPr>
              <w:t>проговаривается с движениями: загибание пальчиков по одному, начиная с большого</w:t>
            </w:r>
            <w:r>
              <w:rPr>
                <w:b/>
                <w:szCs w:val="28"/>
              </w:rPr>
              <w:t>):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К </w:t>
            </w:r>
            <w:r>
              <w:rPr>
                <w:b/>
                <w:bCs/>
                <w:sz w:val="28"/>
                <w:szCs w:val="28"/>
              </w:rPr>
              <w:t>фруктам</w:t>
            </w:r>
            <w:r>
              <w:rPr>
                <w:bCs/>
                <w:sz w:val="28"/>
                <w:szCs w:val="28"/>
              </w:rPr>
              <w:t xml:space="preserve"> относятся сливы, яблоки, груши, бананы,</w:t>
            </w:r>
          </w:p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моны и апельсины – любят их есть обезьяны.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вощи</w:t>
            </w:r>
            <w:r>
              <w:rPr>
                <w:bCs/>
                <w:sz w:val="28"/>
                <w:szCs w:val="28"/>
              </w:rPr>
              <w:t xml:space="preserve"> – это капуста, свекла, морковь, помидоры,</w:t>
            </w:r>
          </w:p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кроп, что растёт очень густо – поспевают они очень скоро.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Ягоды </w:t>
            </w:r>
            <w:r>
              <w:rPr>
                <w:bCs/>
                <w:sz w:val="28"/>
                <w:szCs w:val="28"/>
              </w:rPr>
              <w:t xml:space="preserve">– это крыжовник, </w:t>
            </w:r>
          </w:p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юква, черника, брусника,</w:t>
            </w:r>
          </w:p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лина, клубника, шиповник,</w:t>
            </w:r>
          </w:p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мородина и земляника.</w:t>
            </w:r>
          </w:p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Логоритмическое упражнение – речь с движением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о </w:t>
            </w:r>
            <w:r>
              <w:rPr>
                <w:b/>
                <w:szCs w:val="28"/>
              </w:rPr>
              <w:t>грибы</w:t>
            </w:r>
            <w:r>
              <w:rPr>
                <w:szCs w:val="28"/>
              </w:rPr>
              <w:t xml:space="preserve"> пошли ребята.            Вот гриб – борови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 пеньке растут опята.              И красив он и вели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ного их не сосчитать -             В тёмной шляпке набекрень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ех в корзинку надо брать.      Ножка крепкая, как пень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од осиной в красной шляпке             Мухомор – поганок друг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рячется от вас, ребятки,                     Их полным – полно вокруг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одосиновик – дружок!                       Мухомор мы брать не будем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олезай-ка в кузовок.                           Навсегда о нём забудем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28"/>
              </w:rPr>
            </w:pPr>
            <w:r>
              <w:rPr>
                <w:b/>
                <w:color w:val="FF0000"/>
                <w:sz w:val="32"/>
                <w:szCs w:val="28"/>
              </w:rPr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"Азбука безопасности. ПДД"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i/>
                <w:szCs w:val="28"/>
              </w:rPr>
              <w:t>Пальчиковая гимнастик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ходу проговаривания стихотворения по очереди загибать пальчики на обеих руках одновремен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с первым пальцем – малышком в трамвайный парк пойдём пешк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другим – поедем мы в трамвае, тихонько песни напева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с третьим – сядем мы в такси, попросим в порт нас отвезти!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четвёртым пальчиком в ракете мы полетим к другой планет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ись – ка, пятый, в самолёт, с тобой отправимся в полё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тихотворение </w:t>
            </w:r>
            <w:r>
              <w:rPr>
                <w:b/>
                <w:szCs w:val="28"/>
              </w:rPr>
              <w:t>(</w:t>
            </w:r>
            <w:r>
              <w:rPr>
                <w:szCs w:val="28"/>
              </w:rPr>
              <w:t>проговаривается с движениями</w:t>
            </w:r>
            <w:r>
              <w:rPr>
                <w:b/>
                <w:szCs w:val="28"/>
              </w:rPr>
              <w:t>):</w:t>
            </w:r>
          </w:p>
          <w:p>
            <w:pPr>
              <w:pStyle w:val="TextBody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транспорте ездим мы все постоянно,     Вот в небе над нами летят самолёты,</w:t>
            </w:r>
          </w:p>
          <w:p>
            <w:pPr>
              <w:pStyle w:val="TextBody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втобусы возят нас всех неустанно.            И в них за штурвалом, конечно, пилоты.</w:t>
            </w:r>
          </w:p>
          <w:p>
            <w:pPr>
              <w:pStyle w:val="TextBody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амваи, троллейбусы…Есть и метро,        По морю большие плывут корабли,</w:t>
            </w:r>
          </w:p>
          <w:p>
            <w:pPr>
              <w:pStyle w:val="TextBody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торое спряталось очень хитро.                 С бортов их давно уж не видно земли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ительная групп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Стихотворение (</w:t>
            </w:r>
            <w:r>
              <w:rPr>
                <w:szCs w:val="28"/>
              </w:rPr>
              <w:t>проговаривается с движениями</w:t>
            </w:r>
            <w:r>
              <w:rPr>
                <w:b/>
                <w:szCs w:val="28"/>
              </w:rPr>
              <w:t>):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-ПАРОВОЗ, ПАРОВОЗ, 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ЧТО В ПОДАРОК НАМ ПРИВЁЗ?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Я ПРИВЁЗ ЦВЕТНЫЕ КНИЖКИ,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УСТЬ ЧИТАЮТ РЕБЯТИШКИ!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ТЫ ПРИВЁЗ КАРАНДАШИ?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Я ПРИВЁЗ КАРАНДАШИ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ПУСТЬ РИСУЮТ МАЛЫШИ!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28"/>
              </w:rPr>
            </w:pPr>
            <w:r>
              <w:rPr>
                <w:b/>
                <w:color w:val="FF0000"/>
                <w:sz w:val="32"/>
                <w:szCs w:val="28"/>
              </w:rPr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 xml:space="preserve">Тема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"День защитника Отечества"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u w:val="single"/>
              </w:rPr>
              <w:t>Логоритмическое упражнение</w:t>
            </w:r>
            <w:r>
              <w:rPr/>
              <w:t xml:space="preserve"> -</w:t>
            </w:r>
            <w:r>
              <w:rPr>
                <w:b/>
              </w:rPr>
              <w:t xml:space="preserve"> </w:t>
            </w:r>
            <w:r>
              <w:rPr>
                <w:b/>
                <w:szCs w:val="28"/>
              </w:rPr>
              <w:t>стихотворение</w:t>
            </w:r>
          </w:p>
          <w:p>
            <w:pPr>
              <w:pStyle w:val="Heading1"/>
              <w:jc w:val="center"/>
              <w:rPr>
                <w:rFonts w:eastAsia="Arial Unicode MS"/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ША АРМИЯ</w:t>
            </w:r>
          </w:p>
          <w:p>
            <w:pPr>
              <w:pStyle w:val="Normal"/>
              <w:tabs>
                <w:tab w:val="clear" w:pos="708"/>
                <w:tab w:val="left" w:pos="5954" w:leader="none"/>
                <w:tab w:val="left" w:pos="113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На горах высоких, на степном просторе</w:t>
            </w:r>
          </w:p>
          <w:p>
            <w:pPr>
              <w:pStyle w:val="Normal"/>
              <w:tabs>
                <w:tab w:val="clear" w:pos="708"/>
                <w:tab w:val="left" w:pos="5954" w:leader="none"/>
                <w:tab w:val="left" w:pos="113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храняет нашу Родину солдат.</w:t>
            </w:r>
          </w:p>
          <w:p>
            <w:pPr>
              <w:pStyle w:val="Normal"/>
              <w:tabs>
                <w:tab w:val="clear" w:pos="708"/>
                <w:tab w:val="left" w:pos="5954" w:leader="none"/>
                <w:tab w:val="left" w:pos="113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н взлетает в небо, он уходит в море,</w:t>
            </w:r>
          </w:p>
          <w:p>
            <w:pPr>
              <w:pStyle w:val="Normal"/>
              <w:tabs>
                <w:tab w:val="clear" w:pos="708"/>
                <w:tab w:val="left" w:pos="5954" w:leader="none"/>
                <w:tab w:val="left" w:pos="113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Не страшны защитнику дождь и снегопад.</w:t>
            </w:r>
          </w:p>
          <w:p>
            <w:pPr>
              <w:pStyle w:val="Normal"/>
              <w:tabs>
                <w:tab w:val="clear" w:pos="708"/>
                <w:tab w:val="left" w:pos="5954" w:leader="none"/>
                <w:tab w:val="left" w:pos="113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954" w:leader="none"/>
                <w:tab w:val="left" w:pos="113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Шелестят берёзы, распевают птицы,</w:t>
            </w:r>
          </w:p>
          <w:p>
            <w:pPr>
              <w:pStyle w:val="Normal"/>
              <w:tabs>
                <w:tab w:val="clear" w:pos="708"/>
                <w:tab w:val="left" w:pos="5954" w:leader="none"/>
                <w:tab w:val="left" w:pos="113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одрастают дети у родной страны.</w:t>
            </w:r>
          </w:p>
          <w:p>
            <w:pPr>
              <w:pStyle w:val="Normal"/>
              <w:tabs>
                <w:tab w:val="clear" w:pos="708"/>
                <w:tab w:val="left" w:pos="5954" w:leader="none"/>
                <w:tab w:val="left" w:pos="113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коро я в дозоре встану на границе,</w:t>
            </w:r>
          </w:p>
          <w:p>
            <w:pPr>
              <w:pStyle w:val="Normal"/>
              <w:tabs>
                <w:tab w:val="clear" w:pos="708"/>
                <w:tab w:val="left" w:pos="5954" w:leader="none"/>
                <w:tab w:val="left" w:pos="113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Чтобы только мирные снились людям сны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28"/>
              </w:rPr>
            </w:pPr>
            <w:r>
              <w:rPr>
                <w:b/>
                <w:color w:val="FF0000"/>
                <w:sz w:val="32"/>
                <w:szCs w:val="28"/>
              </w:rPr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  <w:t>Тема: «Маленькие исследователи. Конец зимы. Февраль»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32"/>
              </w:rPr>
            </w:pPr>
            <w:r>
              <w:rPr>
                <w:u w:val="single"/>
              </w:rPr>
              <w:t>Логоритмические упражнения</w:t>
            </w:r>
            <w:r>
              <w:rPr/>
              <w:t>: Стихотворение "</w:t>
            </w:r>
            <w:r>
              <w:rPr>
                <w:b/>
              </w:rPr>
              <w:t>Времена года</w:t>
            </w:r>
            <w:r>
              <w:rPr/>
              <w:t>"</w:t>
            </w:r>
          </w:p>
          <w:p>
            <w:pPr>
              <w:pStyle w:val="Normal"/>
              <w:jc w:val="center"/>
              <w:rPr/>
            </w:pPr>
            <w:r>
              <w:rPr/>
              <w:t>Зимой – снега и морозы.</w:t>
            </w:r>
          </w:p>
          <w:p>
            <w:pPr>
              <w:pStyle w:val="Normal"/>
              <w:jc w:val="center"/>
              <w:rPr/>
            </w:pPr>
            <w:r>
              <w:rPr/>
              <w:t>Весной- прилетают птицы.</w:t>
            </w:r>
          </w:p>
          <w:p>
            <w:pPr>
              <w:pStyle w:val="Normal"/>
              <w:jc w:val="center"/>
              <w:rPr/>
            </w:pPr>
            <w:r>
              <w:rPr/>
              <w:t>Летом – мелькают стрекозы.</w:t>
            </w:r>
          </w:p>
          <w:p>
            <w:pPr>
              <w:pStyle w:val="Normal"/>
              <w:jc w:val="center"/>
              <w:rPr/>
            </w:pPr>
            <w:r>
              <w:rPr/>
              <w:t>Осенью – ветер злится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ихотворение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акой мороз, такой мороз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ёт за нос, дерёт до слёз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него-снего-снегопад,</w:t>
              <w:br/>
              <w:t>Каждый очень, очень рад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удут лыжи и коньки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удут санки и снежки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ы погреемся немножко,</w:t>
              <w:br/>
              <w:t>Мы похлопаем в ладошки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ожками потопаем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 себя похлопаем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ихотворение </w:t>
            </w:r>
            <w:r>
              <w:rPr>
                <w:b/>
                <w:szCs w:val="28"/>
              </w:rPr>
              <w:t>(</w:t>
            </w:r>
            <w:r>
              <w:rPr>
                <w:szCs w:val="28"/>
              </w:rPr>
              <w:t>проговаривается с движениями</w:t>
            </w:r>
            <w:r>
              <w:rPr>
                <w:b/>
                <w:szCs w:val="28"/>
              </w:rPr>
              <w:t>):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етхая избушка вся в снегу стоит.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Бабушка-старушка у окна глядит.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нукам-шалунишкам по колено снег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есел ребятишкам быстрых санок бег…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Бегают, смеются, лепят снежный дом,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вонко раздаются голоса кругом…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 снежном доме будет резвая игра…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альчики застудят, - по домам пора!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  <w:t>Тема: «Женский день»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  <w:t>Тема: «Весна шагает по планете. Начало весны. Март»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альчиковая гимнастика "Разговор зимы и весны"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ворит весна:                             Руки (правая-зима, левая – весна) поочерёдно изображают рот, который        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естра, уходить тебе пора!      открывается и закрывается, деля слова на слог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 зима весне в ответ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 Нет, нет, нет, нет!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ворит весна тогда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 С крыши капает вода?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Да, да, да, да!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Тают горки во дворах?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Ах, ах, ах, ах!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А на речке треснул лёд?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Вот так! Так вот!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Логоритмическое упражнение</w:t>
            </w:r>
            <w:r>
              <w:rPr/>
              <w:t xml:space="preserve"> -</w:t>
            </w:r>
            <w:r>
              <w:rPr>
                <w:b/>
              </w:rPr>
              <w:t xml:space="preserve"> стихотворение</w:t>
            </w:r>
            <w:r>
              <w:rPr/>
              <w:t xml:space="preserve">: 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вка зеленеет, солнышко блестит;</w:t>
            </w:r>
          </w:p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Ласточка с весною в сени к нам летит.</w:t>
            </w:r>
          </w:p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С нею солнце краше и весна милей…</w:t>
            </w:r>
          </w:p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Прощебечь с дороги нам привет скорей.</w:t>
            </w:r>
          </w:p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дам тебе я зёрен, а ты песню спой,</w:t>
            </w:r>
          </w:p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Что из стран далёких принесла с собой…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  <w:t>Тема: «Встречаем птиц. Перелётные, зимующие птицы»</w:t>
            </w:r>
          </w:p>
          <w:p>
            <w:pPr>
              <w:pStyle w:val="Normal"/>
              <w:rPr/>
            </w:pPr>
            <w:r>
              <w:rPr>
                <w:b/>
                <w:i/>
                <w:szCs w:val="28"/>
              </w:rPr>
              <w:t>Пальчиковая гимнастика "Вертишейка</w:t>
            </w:r>
            <w:r>
              <w:rPr>
                <w:szCs w:val="28"/>
              </w:rPr>
              <w:t xml:space="preserve">"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 дупле у пёстрой вертишейки          </w:t>
            </w:r>
            <w:r>
              <w:rPr>
                <w:i/>
                <w:szCs w:val="28"/>
              </w:rPr>
              <w:t>Все пальчики сложить –"подзорная труба"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тенцы покручивают шейкой.          </w:t>
            </w:r>
            <w:r>
              <w:rPr>
                <w:i/>
                <w:szCs w:val="28"/>
              </w:rPr>
              <w:t>Кулачками вращать во все стороны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Язык высовывают клейкий,               </w:t>
            </w:r>
            <w:r>
              <w:rPr>
                <w:i/>
                <w:szCs w:val="28"/>
              </w:rPr>
              <w:t>Высунуть язык в форме "чашечки"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/>
              <w:t xml:space="preserve">На всех шипят сердитой змейкой.     </w:t>
            </w:r>
            <w:r>
              <w:rPr>
                <w:i/>
              </w:rPr>
              <w:t>Шипеть "ш-ш-ш…."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альчиковая гимнастика: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Сколько птиц к кормушке нашей</w:t>
            </w:r>
            <w:r>
              <w:rPr>
                <w:sz w:val="24"/>
                <w:szCs w:val="24"/>
              </w:rPr>
              <w:t xml:space="preserve">        (Упражнение на переключение "Стол"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летело? Мы расскажем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ве синицы, воробей,</w:t>
            </w:r>
            <w:r>
              <w:rPr>
                <w:sz w:val="24"/>
                <w:szCs w:val="24"/>
              </w:rPr>
              <w:t xml:space="preserve">                           (На каждое название птиц загибаем по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Шесть щеглов и голубей</w:t>
            </w:r>
            <w:r>
              <w:rPr>
                <w:sz w:val="24"/>
                <w:szCs w:val="24"/>
              </w:rPr>
              <w:t>,                       одному пальчику, начиная с большего)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Дятел в пёстрых пёрышках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/>
            </w:pPr>
            <w:r>
              <w:rPr>
                <w:szCs w:val="28"/>
              </w:rPr>
              <w:t>Всем хватило зёрнышек</w:t>
            </w:r>
            <w:r>
              <w:rPr>
                <w:sz w:val="24"/>
                <w:szCs w:val="24"/>
              </w:rPr>
              <w:t>.                       ("Стол")</w:t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Логоритмические упражнения</w:t>
            </w:r>
            <w:r>
              <w:rPr/>
              <w:t xml:space="preserve"> -</w:t>
            </w:r>
            <w:r>
              <w:rPr>
                <w:b/>
              </w:rPr>
              <w:t xml:space="preserve"> стихотворение</w:t>
            </w:r>
            <w:r>
              <w:rPr/>
              <w:t xml:space="preserve">:   </w:t>
            </w:r>
          </w:p>
          <w:p>
            <w:pPr>
              <w:pStyle w:val="Normal"/>
              <w:jc w:val="center"/>
              <w:rPr/>
            </w:pPr>
            <w:r>
              <w:rPr/>
              <w:t>Каких же ты знаешь зимующих птиц?</w:t>
            </w:r>
          </w:p>
          <w:p>
            <w:pPr>
              <w:pStyle w:val="Normal"/>
              <w:jc w:val="center"/>
              <w:rPr/>
            </w:pPr>
            <w:r>
              <w:rPr/>
              <w:t>Снегирей, клестов, воробьёв и синиц,</w:t>
            </w:r>
          </w:p>
          <w:p>
            <w:pPr>
              <w:pStyle w:val="Normal"/>
              <w:jc w:val="center"/>
              <w:rPr/>
            </w:pPr>
            <w:r>
              <w:rPr/>
              <w:t>Дятлов, сов, сорок и ворон-</w:t>
            </w:r>
          </w:p>
          <w:p>
            <w:pPr>
              <w:pStyle w:val="Normal"/>
              <w:jc w:val="center"/>
              <w:rPr/>
            </w:pPr>
            <w:r>
              <w:rPr/>
              <w:t>Птицы летят к нам с разных сторон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</w:t>
            </w:r>
            <w:r>
              <w:rPr>
                <w:b/>
              </w:rPr>
              <w:t>Синиц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качет шустрая синица,          Вот присела на минутку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й на месте не сидится.           Почесала клювом грудку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ыг-скок, прыг-скок,            И с дорожки – на плетень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вертелась, как волчок.         Тири-тири, тень-тень-тен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сточка</w:t>
            </w:r>
          </w:p>
          <w:p>
            <w:pPr>
              <w:pStyle w:val="Normal"/>
              <w:rPr/>
            </w:pPr>
            <w:r>
              <w:rPr/>
              <w:t>Ласточка, ласточка: тивит, тивит</w:t>
            </w:r>
          </w:p>
          <w:p>
            <w:pPr>
              <w:pStyle w:val="Normal"/>
              <w:rPr/>
            </w:pPr>
            <w:r>
              <w:rPr/>
              <w:t>К нам летит, ах, к нам летит,</w:t>
            </w:r>
          </w:p>
          <w:p>
            <w:pPr>
              <w:pStyle w:val="Normal"/>
              <w:rPr/>
            </w:pPr>
            <w:r>
              <w:rPr/>
              <w:t>А под крылышком её весна сидит,</w:t>
            </w:r>
          </w:p>
          <w:p>
            <w:pPr>
              <w:pStyle w:val="Normal"/>
              <w:rPr/>
            </w:pPr>
            <w:r>
              <w:rPr/>
              <w:t>Ах,  весна сидит!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  <w:t>Тема: «День смеха. Цирк. Театр. Дикие животные»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альчиковая гимнастика "Акробат"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тер надувал рубашку  -                                                     </w:t>
            </w:r>
            <w:r>
              <w:rPr>
                <w:i/>
                <w:szCs w:val="28"/>
              </w:rPr>
              <w:t>Надуваем щёки, дуе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тер надевал рубашку                                                        </w:t>
            </w:r>
            <w:r>
              <w:rPr>
                <w:i/>
                <w:szCs w:val="28"/>
              </w:rPr>
              <w:t>Имитируем движени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 потом в своей обновке он качался на верёвке.              </w:t>
            </w:r>
            <w:r>
              <w:rPr>
                <w:i/>
                <w:szCs w:val="28"/>
              </w:rPr>
              <w:t>Сгибаем и разгибаем кисти рук в запястья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н качался,                                                                            </w:t>
            </w:r>
            <w:r>
              <w:rPr>
                <w:i/>
                <w:szCs w:val="28"/>
              </w:rPr>
              <w:t>Продолжаем качатьс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увыркался,                                                                           </w:t>
            </w:r>
            <w:r>
              <w:rPr>
                <w:i/>
                <w:szCs w:val="28"/>
              </w:rPr>
              <w:t>Круговые вращения в запястья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н крутился,                                                                          </w:t>
            </w:r>
            <w:r>
              <w:rPr>
                <w:i/>
                <w:szCs w:val="28"/>
              </w:rPr>
              <w:t>Скручивающие движения в запястья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н старался,                                                                           </w:t>
            </w:r>
            <w:r>
              <w:rPr>
                <w:i/>
                <w:szCs w:val="28"/>
              </w:rPr>
              <w:t>Продолжаем скручивани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н ни разу не сорвался                                                         </w:t>
            </w:r>
            <w:r>
              <w:rPr>
                <w:i/>
                <w:szCs w:val="28"/>
              </w:rPr>
              <w:t>Продолжаем скручивани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то ещё не догадался?                                                          </w:t>
            </w:r>
            <w:r>
              <w:rPr>
                <w:i/>
                <w:szCs w:val="28"/>
              </w:rPr>
              <w:t>Указательным пальчиком вправо-влев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ступает для ребят                                                             </w:t>
            </w:r>
            <w:r>
              <w:rPr>
                <w:i/>
                <w:szCs w:val="28"/>
              </w:rPr>
              <w:t>Хлопки в ладош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наменитый акробат!</w:t>
            </w:r>
          </w:p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Логоритмические упражнения</w:t>
            </w:r>
            <w:r>
              <w:rPr/>
              <w:t xml:space="preserve"> -</w:t>
            </w:r>
            <w:r>
              <w:rPr>
                <w:b/>
              </w:rPr>
              <w:t xml:space="preserve"> стихотворение</w:t>
            </w:r>
            <w:r>
              <w:rPr/>
              <w:t>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гда-то, миллионы лет назад -      Не мог найти её нигде-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Жил мамонтёнок добрый.               Поможем мы его беде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вою он мамочку любил,                Ведь мама услышит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 ей он песню посвятил.                 Ведь мама придёт,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</w:t>
            </w:r>
            <w:r>
              <w:rPr>
                <w:szCs w:val="28"/>
              </w:rPr>
              <w:t>Ведь мама его непременно найдёт!!!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ихотворение</w:t>
            </w:r>
          </w:p>
          <w:p>
            <w:pPr>
              <w:pStyle w:val="Normal"/>
              <w:rPr/>
            </w:pPr>
            <w:r>
              <w:rPr/>
              <w:t>1.К диким животным относятся волки,                  3.    И обезьяны, такие проказницы,</w:t>
            </w:r>
          </w:p>
          <w:p>
            <w:pPr>
              <w:pStyle w:val="Normal"/>
              <w:rPr/>
            </w:pPr>
            <w:r>
              <w:rPr/>
              <w:t>Злые они, часто воют под ёлкой,                              Вечно смеются и весело дразнятся,</w:t>
            </w:r>
          </w:p>
          <w:p>
            <w:pPr>
              <w:pStyle w:val="Normal"/>
              <w:rPr/>
            </w:pPr>
            <w:r>
              <w:rPr/>
              <w:t>Лисы, которые в норах живут,                                   Здесь же слоны величавые, важные,</w:t>
            </w:r>
          </w:p>
          <w:p>
            <w:pPr>
              <w:pStyle w:val="Normal"/>
              <w:rPr/>
            </w:pPr>
            <w:r>
              <w:rPr/>
              <w:t>И зорко лисят от врагов стерегут.                            Да быстроногие барсы отважны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.Мишка лохматый, что спит всё в берлоге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Белки игривые – ах, недотроги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Тигры храбрейшие, сплошь полосатые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Львы, у которых есть гривы косматые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  <w:t>Тема: «Быть здоровыми хотим. Спорт»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альчиковая гимнастика "Весёлая капель"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сосулек – звон, звон!           </w:t>
            </w:r>
            <w:r>
              <w:rPr>
                <w:i/>
                <w:szCs w:val="28"/>
              </w:rPr>
              <w:t>Хлопки на каждое слов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сыпайся – клён, клён!         </w:t>
            </w:r>
            <w:r>
              <w:rPr>
                <w:i/>
                <w:szCs w:val="28"/>
              </w:rPr>
              <w:t>Кисти рук опускаются вверх-вниз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стопился снег, снег.               </w:t>
            </w:r>
            <w:r>
              <w:rPr>
                <w:i/>
                <w:szCs w:val="28"/>
              </w:rPr>
              <w:t>Потираем одну ладошку о другу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учейки – в бег, в бег.               </w:t>
            </w:r>
            <w:r>
              <w:rPr>
                <w:i/>
                <w:szCs w:val="28"/>
              </w:rPr>
              <w:t>Волнообразные движения рукам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ром шагает: топ, топ.              </w:t>
            </w:r>
            <w:r>
              <w:rPr>
                <w:i/>
                <w:szCs w:val="28"/>
              </w:rPr>
              <w:t>Топаем ногам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чки слышно: хлоп, хлоп.      </w:t>
            </w:r>
            <w:r>
              <w:rPr>
                <w:i/>
                <w:szCs w:val="28"/>
              </w:rPr>
              <w:t>Хлопки на каждое слово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альчиковая гимнастика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Раз, два, три, четыре, пять</w:t>
            </w:r>
            <w:r>
              <w:rPr>
                <w:i/>
                <w:szCs w:val="28"/>
              </w:rPr>
              <w:t xml:space="preserve">                          загибаем пальчики, начиная с большого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Мы хотим спортсменом стать</w:t>
            </w:r>
            <w:r>
              <w:rPr>
                <w:i/>
                <w:szCs w:val="28"/>
              </w:rPr>
              <w:t xml:space="preserve">                   сжимаем и разжимаем кулачки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Хоккеисты, футболисты</w:t>
            </w:r>
            <w:r>
              <w:rPr>
                <w:i/>
                <w:szCs w:val="28"/>
              </w:rPr>
              <w:t>,                             Разгибаем пальчики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Бегуны и прыгуны</w:t>
            </w:r>
            <w:r>
              <w:rPr>
                <w:i/>
                <w:szCs w:val="28"/>
              </w:rPr>
              <w:t>,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Теннисисты и гимнасты</w:t>
            </w:r>
            <w:r>
              <w:rPr>
                <w:i/>
                <w:szCs w:val="28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Конькобежцы и пловцы</w:t>
            </w:r>
            <w:r>
              <w:rPr>
                <w:i/>
                <w:szCs w:val="28"/>
              </w:rPr>
              <w:t>,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Лыжники, баскетболисты</w:t>
            </w:r>
            <w:r>
              <w:rPr>
                <w:i/>
                <w:szCs w:val="28"/>
              </w:rPr>
              <w:t>-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Все спортсмены нам нужны</w:t>
            </w:r>
            <w:r>
              <w:rPr>
                <w:i/>
                <w:szCs w:val="28"/>
              </w:rPr>
              <w:t>.                            Хлопки в ладоши</w:t>
            </w:r>
          </w:p>
          <w:p>
            <w:pPr>
              <w:pStyle w:val="Normal"/>
              <w:jc w:val="both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Логоритмические упражнения</w:t>
            </w:r>
            <w:r>
              <w:rPr/>
              <w:t xml:space="preserve"> -</w:t>
            </w:r>
            <w:r>
              <w:rPr>
                <w:b/>
              </w:rPr>
              <w:t xml:space="preserve"> стихотворение</w:t>
            </w:r>
            <w:r>
              <w:rPr/>
              <w:t>:</w:t>
            </w:r>
          </w:p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ДЕНЬ ПО УТРАМ ДЕЛАЕМ ЗАРЯДКУ.</w:t>
            </w:r>
          </w:p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ЧЕНЬ НРАВИТСЯ НАМ ДЕЛАТЬ ПО ПОРЯДКУ:</w:t>
            </w:r>
          </w:p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СЕЛО ШАГАТЬ, РУКИ ПОДНИМАТЬ,</w:t>
            </w:r>
          </w:p>
          <w:p>
            <w:pPr>
              <w:pStyle w:val="TextBody"/>
              <w:jc w:val="center"/>
              <w:rPr/>
            </w:pPr>
            <w:r>
              <w:rPr>
                <w:bCs/>
                <w:sz w:val="24"/>
                <w:szCs w:val="24"/>
              </w:rPr>
              <w:t>ПРИСЕДАТЬ И ВСТАВАТЬ, ПРЫГАТЬ И СКАКАТЬ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  <w:t>Тема: «Космос. Приведём в порядок планету»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альчиковая гимнастик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з - Меркурий, два – Венер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и – Земля, четыре – Марс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ять – Юпитер, шесть – Сатурн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мь – Уран, за ним – Нептун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 последняя планета называется Плутон –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амый удалённый он.</w:t>
            </w:r>
          </w:p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32"/>
              </w:rPr>
            </w:pPr>
            <w:r>
              <w:rPr>
                <w:u w:val="single"/>
              </w:rPr>
              <w:t>Логоритмическое упражнение</w:t>
            </w:r>
            <w:r>
              <w:rPr/>
              <w:t xml:space="preserve"> -</w:t>
            </w:r>
            <w:r>
              <w:rPr>
                <w:b/>
              </w:rPr>
              <w:t xml:space="preserve"> стихотворение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32"/>
                <w:szCs w:val="28"/>
              </w:rPr>
            </w:pPr>
            <w:r>
              <w:rPr>
                <w:b/>
                <w:color w:val="FF0000"/>
                <w:sz w:val="32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Космонавты</w:t>
            </w:r>
            <w:r>
              <w:rPr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безоблачные дали ракета нас несё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сстрашных космонавтов в космический полёт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стёгнуты скафандры, пристёгнуты ремн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важные пилоты отправились с Земли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смические дали из космоса видны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ы, смелые земляне, достигнули Луны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уна нам покорится, и Марс, Сатурн, Непту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 мама удивится: "Какой наш сын шалун!"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  <w:t>Тема: «Миром правит доброта. Цветы»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альчиковая гимнастика "Лилия и Лидия"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Полили ли лилию?               </w:t>
            </w:r>
            <w:r>
              <w:rPr>
                <w:i/>
                <w:szCs w:val="28"/>
              </w:rPr>
              <w:t>Ладони поставлены друг к другу, образуя "бутон цветка"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                                          </w:t>
            </w:r>
            <w:r>
              <w:rPr>
                <w:i/>
                <w:szCs w:val="28"/>
              </w:rPr>
              <w:t>На слово "лилию" ладони размыкаются, образуя цветок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идели ли Лидию?              </w:t>
            </w:r>
            <w:r>
              <w:rPr>
                <w:i/>
                <w:szCs w:val="28"/>
              </w:rPr>
              <w:t>Ладони вновь смыкаются, образуя "портрет в круглой рамке"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Логоритмическое упражнение</w:t>
            </w:r>
            <w:r>
              <w:rPr/>
              <w:t xml:space="preserve"> -</w:t>
            </w:r>
            <w:r>
              <w:rPr>
                <w:b/>
              </w:rPr>
              <w:t xml:space="preserve"> стихотворение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НЕ НРАВЯТСЯ ОЧЕНЬ ЦВЕТЫ: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ЮЛЬПАНЫ, РОМАШКИ И ЛИЛИИ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ЕЮСЬ, ИХ ЛЮБИШЬ И ТЫ-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НИ ОЧЕНЬ НЕЖНЫЕ, МИЛЫЕ.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  <w:t>Тема: «Волшебница вода. Рыбы»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альчиковая гимнастика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Рыбки весело резвятся               </w:t>
            </w:r>
            <w:r>
              <w:rPr>
                <w:i/>
                <w:szCs w:val="28"/>
              </w:rPr>
              <w:t>Волнообразные движения ладонью с плотно прижатыми пальчиками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 чистой тёпленькой воде.        </w:t>
            </w:r>
            <w:r>
              <w:rPr>
                <w:i/>
                <w:szCs w:val="28"/>
              </w:rPr>
              <w:t>– "рыбки" в разных направлениях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То сожмутся, разожмутся,         </w:t>
            </w:r>
            <w:r>
              <w:rPr>
                <w:i/>
                <w:szCs w:val="28"/>
              </w:rPr>
              <w:t>Максимально согнуть руку в кисти, выгнуть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То зароются в песке                    </w:t>
            </w:r>
            <w:r>
              <w:rPr>
                <w:i/>
                <w:szCs w:val="28"/>
              </w:rPr>
              <w:t>Волнообразные движения  "рыбок" вниз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льчиковая гимнастика:</w:t>
            </w:r>
          </w:p>
          <w:p>
            <w:pPr>
              <w:pStyle w:val="Normal"/>
              <w:rPr/>
            </w:pPr>
            <w:r>
              <w:rPr/>
              <w:t>Жил да был один налим,     Ладони сложены, плавные движения ими,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/>
              <w:t>имитирующие движения плавников.</w:t>
            </w:r>
          </w:p>
          <w:p>
            <w:pPr>
              <w:pStyle w:val="Normal"/>
              <w:rPr/>
            </w:pPr>
            <w:r>
              <w:rPr/>
              <w:t>Два ерша дружили с ним.    Ладони раздвинуты; движения двумя ладонями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/>
              <w:t>порознь.</w:t>
            </w:r>
          </w:p>
          <w:p>
            <w:pPr>
              <w:pStyle w:val="Normal"/>
              <w:rPr/>
            </w:pPr>
            <w:r>
              <w:rPr/>
              <w:t>Прилетали к ним 3 утки       Руки сложены накрест, взмахи ладонями.</w:t>
            </w:r>
          </w:p>
          <w:p>
            <w:pPr>
              <w:pStyle w:val="Normal"/>
              <w:rPr/>
            </w:pPr>
            <w:r>
              <w:rPr/>
              <w:t>По четыре раза в сутки.</w:t>
            </w:r>
          </w:p>
          <w:p>
            <w:pPr>
              <w:pStyle w:val="Normal"/>
              <w:rPr/>
            </w:pPr>
            <w:r>
              <w:rPr/>
              <w:t>И учили их считать:             Сжимать и разжимать кулачки.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/>
            </w:pPr>
            <w:r>
              <w:rPr/>
              <w:t>Раз, два, три, четыре, пять.  Загибать пальчики, начиная с большего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Логоритмические упражнения</w:t>
            </w:r>
            <w:r>
              <w:rPr/>
              <w:t xml:space="preserve"> -</w:t>
            </w:r>
            <w:r>
              <w:rPr>
                <w:b/>
              </w:rPr>
              <w:t xml:space="preserve"> стихотворения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</w:t>
            </w:r>
            <w:r>
              <w:rPr>
                <w:b/>
              </w:rPr>
              <w:t>Смотрите, река у меня на окне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Там синие рыбки плывут в глубине.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Там красные рыбы, раскинув хвосты,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Мохнатой травы раздвигают кусты.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И смотрят, как словно по нитке,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Ползут по травинкам улитки,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Шажок за шажком продвигаясь вперёд.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Но речка моя никуда не течёт.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Она бы плескалась, она бы текла,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Но держат её берега из стекла.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Аквариум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/>
            </w:pPr>
            <w:r>
              <w:rPr/>
              <w:t>Улитки ползут,                Передвигаются по кругу в полуприсяде, сложив руки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/>
            </w:pPr>
            <w:r>
              <w:rPr/>
              <w:t>Свои домики везут.         за спиной.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/>
            </w:pPr>
            <w:r>
              <w:rPr/>
              <w:t>Рогами шевелят,              Останавливаются, делают "рожки" из пальчиков,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/>
            </w:pPr>
            <w:r>
              <w:rPr/>
              <w:t>На рыбок глядят.             ритмично наклоняют голову влево, вправо.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/>
            </w:pPr>
            <w:r>
              <w:rPr/>
              <w:t>Рыбки плывут,                 Передвигаются по кругу мелкими шажками, опустив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/>
            </w:pPr>
            <w:r>
              <w:rPr/>
              <w:t>Плавниками гребут.        руки вдоль туловища; движения только ладонями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/>
            </w:pPr>
            <w:r>
              <w:rPr/>
              <w:t xml:space="preserve">                                          </w:t>
            </w:r>
            <w:r>
              <w:rPr/>
              <w:t>вперёд, назад.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/>
            </w:pPr>
            <w:r>
              <w:rPr/>
              <w:t xml:space="preserve">Влево, вправо поворот,  Плавные повороты туловища влево – вправо 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/>
            </w:pPr>
            <w:r>
              <w:rPr/>
              <w:t>А теперь наоборот.         и наоборот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  <w:t>Тема: «Праздник весны и труда. Злаки»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u w:val="single"/>
              </w:rPr>
              <w:t>Логоритмическое упражнение</w:t>
            </w:r>
            <w:r>
              <w:rPr/>
              <w:t xml:space="preserve"> -</w:t>
            </w:r>
            <w:r>
              <w:rPr>
                <w:b/>
              </w:rPr>
              <w:t xml:space="preserve"> </w:t>
            </w:r>
            <w:r>
              <w:rPr>
                <w:b/>
                <w:szCs w:val="28"/>
              </w:rPr>
              <w:t>стихотворение «Злаки»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Мы о </w:t>
            </w:r>
            <w:r>
              <w:rPr>
                <w:b/>
                <w:szCs w:val="28"/>
              </w:rPr>
              <w:t>злаках</w:t>
            </w:r>
            <w:r>
              <w:rPr>
                <w:szCs w:val="28"/>
              </w:rPr>
              <w:t xml:space="preserve"> вам расскажем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то у нас в полях растут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з крупы их варят кашу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з муки блины пекут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ы расскажем о пшениц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 о ржи – её сестрице –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ни кормят за обедо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с душистым, сдобным хлебом.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  <w:t>Тема: «День Победы. Май»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Логоритмическое упражнение</w:t>
            </w:r>
            <w:r>
              <w:rPr/>
              <w:t xml:space="preserve"> -</w:t>
            </w:r>
            <w:r>
              <w:rPr>
                <w:b/>
              </w:rPr>
              <w:t xml:space="preserve"> </w:t>
            </w:r>
            <w:r>
              <w:rPr>
                <w:b/>
                <w:szCs w:val="28"/>
              </w:rPr>
              <w:t>стихотворение</w:t>
            </w:r>
          </w:p>
          <w:p>
            <w:pPr>
              <w:pStyle w:val="Heading1"/>
              <w:jc w:val="center"/>
              <w:rPr>
                <w:rFonts w:eastAsia="Arial Unicode MS"/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ША АРМИЯ</w:t>
            </w:r>
          </w:p>
          <w:p>
            <w:pPr>
              <w:pStyle w:val="Normal"/>
              <w:tabs>
                <w:tab w:val="clear" w:pos="708"/>
                <w:tab w:val="left" w:pos="5954" w:leader="none"/>
                <w:tab w:val="left" w:pos="113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На горах высоких, на степном просторе</w:t>
            </w:r>
          </w:p>
          <w:p>
            <w:pPr>
              <w:pStyle w:val="Normal"/>
              <w:tabs>
                <w:tab w:val="clear" w:pos="708"/>
                <w:tab w:val="left" w:pos="5954" w:leader="none"/>
                <w:tab w:val="left" w:pos="113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храняет нашу Родину солдат.</w:t>
            </w:r>
          </w:p>
          <w:p>
            <w:pPr>
              <w:pStyle w:val="Normal"/>
              <w:tabs>
                <w:tab w:val="clear" w:pos="708"/>
                <w:tab w:val="left" w:pos="5954" w:leader="none"/>
                <w:tab w:val="left" w:pos="113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н взлетает в небо, он уходит в море,</w:t>
            </w:r>
          </w:p>
          <w:p>
            <w:pPr>
              <w:pStyle w:val="Normal"/>
              <w:tabs>
                <w:tab w:val="clear" w:pos="708"/>
                <w:tab w:val="left" w:pos="5954" w:leader="none"/>
                <w:tab w:val="left" w:pos="113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Не страшны защитнику дождь и снегопад.</w:t>
            </w:r>
          </w:p>
          <w:p>
            <w:pPr>
              <w:pStyle w:val="Normal"/>
              <w:tabs>
                <w:tab w:val="clear" w:pos="708"/>
                <w:tab w:val="left" w:pos="5954" w:leader="none"/>
                <w:tab w:val="left" w:pos="113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954" w:leader="none"/>
                <w:tab w:val="left" w:pos="113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Шелестят берёзы, распевают птицы,</w:t>
            </w:r>
          </w:p>
          <w:p>
            <w:pPr>
              <w:pStyle w:val="Normal"/>
              <w:tabs>
                <w:tab w:val="clear" w:pos="708"/>
                <w:tab w:val="left" w:pos="5954" w:leader="none"/>
                <w:tab w:val="left" w:pos="113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одрастают дети у родной страны.</w:t>
            </w:r>
          </w:p>
          <w:p>
            <w:pPr>
              <w:pStyle w:val="Normal"/>
              <w:tabs>
                <w:tab w:val="clear" w:pos="708"/>
                <w:tab w:val="left" w:pos="5954" w:leader="none"/>
                <w:tab w:val="left" w:pos="113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коро я в дозоре встану на границе,</w:t>
            </w:r>
          </w:p>
          <w:p>
            <w:pPr>
              <w:pStyle w:val="Normal"/>
              <w:tabs>
                <w:tab w:val="clear" w:pos="708"/>
                <w:tab w:val="left" w:pos="5954" w:leader="none"/>
                <w:tab w:val="left" w:pos="113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Чтобы только мирные снились людям сны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 xml:space="preserve">Стихотворение </w:t>
            </w:r>
          </w:p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свете много разных стран, но есть одна страна -</w:t>
            </w:r>
          </w:p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белых льдов до тёплых рек раскинулась она.</w:t>
            </w:r>
          </w:p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свете много разных стран, но есть одна страна -</w:t>
            </w:r>
          </w:p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ё мы Родиной зовём, а Родина – одна!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  <w:t>Тема: «Мир природы. Насекомые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льчиковая гимнастика: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рекозы и бабочки –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се нам знакомые –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то всё разные насекомые.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юда подойдут ещё пчёлы, жук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 мухи, и осы,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szCs w:val="28"/>
              </w:rPr>
              <w:t>Но не пауки.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  <w:t>Тема: «Маленькие исследователи. Земноводные. Пресмыкающиеся»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альчиковая гимнастика "Лягушки"</w:t>
            </w:r>
          </w:p>
          <w:p>
            <w:pPr>
              <w:pStyle w:val="Normal"/>
              <w:jc w:val="both"/>
              <w:rPr/>
            </w:pPr>
            <w:r>
              <w:rPr/>
              <w:t>По дороге прыгала лягушка,                              Сжать пальцы в кулачки и разгибать по одному.</w:t>
            </w:r>
          </w:p>
          <w:p>
            <w:pPr>
              <w:pStyle w:val="Normal"/>
              <w:jc w:val="both"/>
              <w:rPr/>
            </w:pPr>
            <w:r>
              <w:rPr/>
              <w:t>Повстречала свою подружку.</w:t>
            </w:r>
          </w:p>
          <w:p>
            <w:pPr>
              <w:pStyle w:val="Normal"/>
              <w:jc w:val="both"/>
              <w:rPr/>
            </w:pPr>
            <w:r>
              <w:rPr/>
              <w:t>По дороге прыгали две лягушки,</w:t>
            </w:r>
          </w:p>
          <w:p>
            <w:pPr>
              <w:pStyle w:val="Normal"/>
              <w:jc w:val="both"/>
              <w:rPr/>
            </w:pPr>
            <w:r>
              <w:rPr/>
              <w:t>Повстречали третью подружку.</w:t>
            </w:r>
          </w:p>
          <w:p>
            <w:pPr>
              <w:pStyle w:val="Normal"/>
              <w:jc w:val="both"/>
              <w:rPr/>
            </w:pPr>
            <w:r>
              <w:rPr/>
              <w:t>По дороге прыгали три лягушки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>Повстречали четвёртую подружку, и т.д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Логоритмическое упражнение</w:t>
            </w:r>
            <w:r>
              <w:rPr/>
              <w:t xml:space="preserve"> -</w:t>
            </w:r>
            <w:r>
              <w:rPr>
                <w:b/>
              </w:rPr>
              <w:t xml:space="preserve"> </w:t>
            </w:r>
            <w:r>
              <w:rPr>
                <w:b/>
                <w:szCs w:val="28"/>
              </w:rPr>
              <w:t>стихотворение</w:t>
            </w:r>
            <w:r>
              <w:rPr>
                <w:sz w:val="44"/>
              </w:rPr>
              <w:t xml:space="preserve">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реке плывёт бревно, ох и злющее оно!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м, кто в реку угодил, нос откусит крокоди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амая длинная речка- речка по имени Нил.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 этой реке проживает самый большой крокодил</w:t>
            </w:r>
            <w:r>
              <w:rPr>
                <w:sz w:val="44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6:10:00Z</dcterms:created>
  <dc:creator>1</dc:creator>
  <dc:description/>
  <cp:keywords/>
  <dc:language>en-US</dc:language>
  <cp:lastModifiedBy>надежда</cp:lastModifiedBy>
  <dcterms:modified xsi:type="dcterms:W3CDTF">2019-07-04T18:26:00Z</dcterms:modified>
  <cp:revision>55</cp:revision>
  <dc:subject/>
  <dc:title/>
</cp:coreProperties>
</file>