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дошко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№ 6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орского района Санкт-Петербур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пект </w:t>
      </w:r>
      <w:r>
        <w:rPr>
          <w:rFonts w:cs="Times New Roman" w:ascii="Times New Roman" w:hAnsi="Times New Roman"/>
          <w:sz w:val="24"/>
          <w:szCs w:val="24"/>
          <w:lang w:eastAsia="ru-RU"/>
        </w:rPr>
        <w:t>культурно-досугов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Зумба-дети» </w:t>
      </w:r>
      <w:r>
        <w:rPr>
          <w:rFonts w:cs="Times New Roman" w:ascii="Times New Roman" w:hAnsi="Times New Roman"/>
          <w:sz w:val="24"/>
          <w:szCs w:val="24"/>
        </w:rPr>
        <w:t>16.12.2021</w:t>
      </w:r>
    </w:p>
    <w:p>
      <w:pPr>
        <w:pStyle w:val="Normal"/>
        <w:spacing w:lineRule="auto" w:line="240" w:before="0" w:after="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Новогодний сюрприз»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-7</w:t>
      </w:r>
      <w:r>
        <w:rPr>
          <w:rFonts w:cs="Times New Roman" w:ascii="Times New Roman" w:hAnsi="Times New Roman"/>
          <w:sz w:val="24"/>
          <w:szCs w:val="24"/>
        </w:rPr>
        <w:t xml:space="preserve"> лет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 xml:space="preserve">Направленность: </w:t>
      </w:r>
      <w:bookmarkStart w:id="0" w:name="_Hlk102147369"/>
      <w:r>
        <w:rPr>
          <w:rFonts w:cs="Times New Roman" w:ascii="Times New Roman" w:hAnsi="Times New Roman"/>
          <w:sz w:val="24"/>
          <w:szCs w:val="24"/>
          <w:lang w:bidi="ru-RU"/>
        </w:rPr>
        <w:t>Физкультурно-спортивная</w:t>
      </w:r>
      <w:bookmarkEnd w:id="0"/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технология:</w:t>
      </w:r>
      <w:r>
        <w:rPr>
          <w:rFonts w:cs="Times New Roman" w:ascii="Times New Roman" w:hAnsi="Times New Roman"/>
          <w:sz w:val="24"/>
          <w:szCs w:val="24"/>
        </w:rPr>
        <w:t xml:space="preserve"> игровая, здоровьесберегающ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р: Сорокина С.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дагог дополните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tabs>
          <w:tab w:val="clear" w:pos="709"/>
          <w:tab w:val="left" w:pos="360" w:leader="none"/>
          <w:tab w:val="left" w:pos="540" w:leader="none"/>
        </w:tabs>
        <w:spacing w:lineRule="auto" w:line="276" w:before="0" w:after="0"/>
        <w:rPr/>
      </w:pPr>
      <w:r>
        <w:rPr>
          <w:b/>
          <w:u w:val="single"/>
        </w:rPr>
        <w:t>Цель</w:t>
      </w:r>
      <w:r>
        <w:rPr/>
        <w:t>:</w:t>
      </w:r>
      <w:r>
        <w:rPr>
          <w:bCs/>
          <w:sz w:val="28"/>
          <w:szCs w:val="28"/>
        </w:rPr>
        <w:t xml:space="preserve"> </w:t>
      </w:r>
      <w:r>
        <w:rPr>
          <w:shd w:fill="FFFFFF" w:val="clear"/>
        </w:rPr>
        <w:t>Создание праздничной атмосферы для детей и их родителей.</w:t>
      </w:r>
    </w:p>
    <w:p>
      <w:pPr>
        <w:pStyle w:val="Style18"/>
        <w:shd w:fill="FFFFFF" w:val="clear"/>
        <w:tabs>
          <w:tab w:val="clear" w:pos="709"/>
          <w:tab w:val="left" w:pos="360" w:leader="none"/>
          <w:tab w:val="left" w:pos="540" w:leader="none"/>
        </w:tabs>
        <w:spacing w:lineRule="auto" w:line="276" w:before="0" w:after="0"/>
        <w:rPr>
          <w:b/>
          <w:b/>
        </w:rPr>
      </w:pPr>
      <w:r>
        <w:rPr>
          <w:b/>
          <w:u w:val="single"/>
        </w:rPr>
        <w:t>Задачи</w:t>
      </w:r>
      <w:r>
        <w:rPr>
          <w:b/>
        </w:rPr>
        <w:t xml:space="preserve">: </w:t>
      </w:r>
    </w:p>
    <w:p>
      <w:pPr>
        <w:pStyle w:val="Style18"/>
        <w:shd w:fill="FFFFFF" w:val="clear"/>
        <w:tabs>
          <w:tab w:val="clear" w:pos="709"/>
          <w:tab w:val="left" w:pos="360" w:leader="none"/>
          <w:tab w:val="left" w:pos="540" w:leader="none"/>
        </w:tabs>
        <w:spacing w:lineRule="auto" w:line="276" w:before="0" w:after="0"/>
        <w:rPr>
          <w:i/>
          <w:i/>
        </w:rPr>
      </w:pPr>
      <w:r>
        <w:rPr>
          <w:i/>
          <w:shd w:fill="FFFFFF" w:val="clear"/>
        </w:rPr>
        <w:t xml:space="preserve">Социально - коммуникативное развитие: 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276"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овать развитию положительных эмоций, чувства взаимопомощи.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276"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вать командный дух, дружелюбие, умение работать в команде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ое развитие: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ить знания детей о празднике Новый год 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чевое развити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6" w:before="0" w:after="16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ктивизировать словарный запас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ить детей внимательно слушать текст и выполнять словесные поручения инструктора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6" w:before="0" w:after="16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вивать у детей внимание, память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ind w:left="720" w:right="424" w:hanging="0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ind w:left="720" w:right="42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удожественно-эстетическое развитие: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76"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огащать музыкальным сопровождением различные виды деятельности, способствовать развитию музыкальности.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76"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гласовывать сопряжённую работу глаз, рук с музыкальным сопровождением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ind w:left="720" w:right="42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изическое развити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6" w:before="0" w:after="16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хранение и укрепление физического и психического здоровь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6" w:before="0" w:after="16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вивать умения равняться на ориентиры, делать повороты направо, налев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6" w:before="0" w:after="16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вивать координацию движений, ориентировку в пространстве, мелкую моторику ру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6" w:before="0" w:after="16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огащать двигательный опыт детей, активизировать их двигательную активнос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6" w:before="0" w:after="16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еспечить формирование правильной осан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6" w:before="0" w:after="16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крепление мышечного корсета средствами оздоровительной аэроби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6" w:before="0" w:after="16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оспитание настойчивости в достижении положительного результата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 и оборудовани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ая колонк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чный атрибу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танчики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шки зайцев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6"/>
        <w:gridCol w:w="2835"/>
        <w:gridCol w:w="1134"/>
      </w:tblGrid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воспит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i/>
              </w:rPr>
              <w:t>Инструктор</w:t>
            </w:r>
            <w:r>
              <w:rPr/>
              <w:t xml:space="preserve"> 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«</w:t>
            </w:r>
            <w:r>
              <w:rPr>
                <w:rStyle w:val="C0"/>
                <w:color w:val="000000"/>
              </w:rPr>
              <w:t>Здравствуйте, гости дорогие!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  </w:t>
            </w:r>
            <w:r>
              <w:rPr>
                <w:rStyle w:val="C0"/>
                <w:color w:val="000000"/>
              </w:rPr>
              <w:t>И маленькие, и большие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  </w:t>
            </w:r>
            <w:r>
              <w:rPr>
                <w:rStyle w:val="C0"/>
                <w:color w:val="000000"/>
              </w:rPr>
              <w:t>Будет елка у нас самая веселая на свете!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  </w:t>
            </w:r>
            <w:r>
              <w:rPr>
                <w:rStyle w:val="C0"/>
                <w:color w:val="000000"/>
              </w:rPr>
              <w:t>Вы согласны со мной, дети?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Мы начинаем шумный бал,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У нашей елки карнавал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 </w:t>
            </w:r>
            <w:r>
              <w:rPr>
                <w:rStyle w:val="C0"/>
                <w:color w:val="000000"/>
              </w:rPr>
              <w:t>Все для праздника готово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 </w:t>
            </w:r>
            <w:r>
              <w:rPr>
                <w:rStyle w:val="C0"/>
                <w:color w:val="000000"/>
              </w:rPr>
              <w:t>И в костюмах малыши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 </w:t>
            </w:r>
            <w:r>
              <w:rPr>
                <w:rStyle w:val="C0"/>
                <w:color w:val="000000"/>
              </w:rPr>
              <w:t>Приготовили вы дома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 </w:t>
            </w:r>
            <w:r>
              <w:rPr>
                <w:rStyle w:val="C0"/>
                <w:color w:val="000000"/>
              </w:rPr>
              <w:t>Новогодние стихи?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Старый год кончается,                     Хороший добрый год.       (1 реб.)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е будем мы печалиться,  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Ведь Новый к нам идет... (2 реб.)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сех поздравляем,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Приветствуем всех,         (3 реб.)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 xml:space="preserve">Да здравствуют танцы,                 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Веселье и смех!                (4 реб.)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одители заходят в спортивный зал и садятся на скамейку.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ети заходят в спортивный зал выстраиваются в зале в шахматном порядке.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ы дете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!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ы дете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!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ходят 4 ребенка и рассказывают стихотворение.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 мин</w:t>
            </w:r>
          </w:p>
        </w:tc>
      </w:tr>
      <w:tr>
        <w:trPr>
          <w:trHeight w:val="38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эта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18181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кто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Так давайте поздравим ваших родителей веселыми танцами!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 Танец «Новогодние игрушки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i/>
              </w:rPr>
              <w:t>Инструктор</w:t>
            </w:r>
            <w:r>
              <w:rPr/>
              <w:t xml:space="preserve"> «Молодцы ребята, а теперь превращаемся в снежинки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 Танец «Снежинки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Инструктор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Замечательные снежинки у вас получились, а теперь немножко отдохнем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Инструктор родителям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И эти снежинки для вас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ане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айчики»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Инструктор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олодцы, у вас получились отличные зайчики, а сейчас нужно немного отдохнуть. 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Инструктор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А еще наши дети умеют быть звездочками»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ане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овогодние звездочки»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вместный танец игра с родителями «Новогодний салют»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юрпризный момен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Инструктор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лодцы ребята, вы отлично сегодня позанимались 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перь можете выбрать для себя новогодние раскраски и наклей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ы дете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!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ыжки на двух ногах крест на крест с работой рук.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г с остановкой, прыжком на месте и хлопком.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клоны с хлопками.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ставной шаг с работой рук.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ыжки вокруг себя с работой рук над головой.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скоки на месте и с продвижением вперед.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Бег на мест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Дети берут заранее приготовленный новогодний атрибут (снежинки на палочках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сед с работой рук вверх, вниз.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ороты туловищем и работой рук вправо, влево.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ахи обеими руками над головой.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ег с подниманием голени и работой рук наверх.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клоны с хватательными движениями внизу одной руки, затем другой.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Бег по кругу с разворотом.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лавные движения руками из стороны в сторону.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носом вдох, руки поднять до уровня плеч, ртом-выдох. (4 раза)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>
                <w:rStyle w:val="Emphasis"/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Дети дарят своим родителям снежинки, сделанные своими руками и снова возвращаются на место.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>
                <w:rStyle w:val="Emphasis"/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Дети надевают ушки зайчиков.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Прыжки на носках.</w:t>
            </w:r>
          </w:p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Парные хлопки в ладош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3. Приставные шаги с работой рук, руки в стороны-вверх.</w:t>
            </w:r>
          </w:p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4. Подъем. ног поочередно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вижение бедрами влево-вправо руки на коленях.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ыжки на двух ногах из стороны в сторону.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снимают ушки зайчиков и кладут в корзину.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носом вдох, руки поднять до уровня плеч, ртом-выдох. (4 раза)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берут по 2 султанчи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1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 xml:space="preserve"> Бег по залу с работой рук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2. Наклоны в стороны, руки вверх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3. Махи с прыжками с разворото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4. Повороты коленями в положении руки на коленях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5. Прыжки с ноги на ногу, ноги отводить максимально в стороны.</w:t>
            </w:r>
          </w:p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6. Прыжки на месте со сменой работой рук.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зовут к себе родителей и они все вместе танцуют, разбрасывают бумажные снежки, серпантин.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выбирают заранее приготовленные для них раскраски и наклей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мин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5 мин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мин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5 мин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ин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ин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мин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5 мин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5 мин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5 мин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мин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мин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5 мин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tabs>
                <w:tab w:val="clear" w:pos="709"/>
                <w:tab w:val="left" w:pos="462" w:leader="none"/>
              </w:tabs>
              <w:spacing w:lineRule="auto" w:line="276" w:before="0" w:after="0"/>
              <w:rPr/>
            </w:pPr>
            <w:r>
              <w:rPr>
                <w:bCs/>
                <w:i/>
              </w:rPr>
              <w:t xml:space="preserve">Инструктор родителям: </w:t>
            </w:r>
            <w:r>
              <w:rPr>
                <w:bCs/>
              </w:rPr>
              <w:t>«Уважаемые родители, понравилось ли вам выступление детей?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Родители отвечают, делятся впечатлениями, затем с детьми выходят за инструктором из спортивного з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tabs>
                <w:tab w:val="clear" w:pos="709"/>
                <w:tab w:val="left" w:pos="355" w:leader="none"/>
              </w:tabs>
              <w:snapToGrid w:val="false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3 мин</w:t>
            </w:r>
          </w:p>
        </w:tc>
      </w:tr>
      <w:tr>
        <w:trPr>
          <w:trHeight w:val="387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 xml:space="preserve">Общее время провед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30 ми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lineRule="atLeast" w:line="450" w:before="0" w:after="0"/>
        <w:textAlignment w:val="baseline"/>
        <w:rPr>
          <w:rFonts w:ascii="Montserrat;Cambria" w:hAnsi="Montserrat;Cambria" w:cs="Montserrat;Cambria"/>
          <w:color w:val="000000"/>
          <w:sz w:val="30"/>
          <w:szCs w:val="30"/>
        </w:rPr>
      </w:pPr>
      <w:r>
        <w:rPr>
          <w:rFonts w:cs="Montserrat;Cambria" w:ascii="Montserrat;Cambria" w:hAnsi="Montserrat;Cambria"/>
          <w:color w:val="000000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49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tserra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 CYR" w:hAnsi="Times New Roman CYR" w:cs="Times New Roman CYR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 CYR" w:hAnsi="Times New Roman CYR" w:cs="Times New Roman CYR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 CYR" w:hAnsi="Times New Roman CYR" w:cs="Times New Roman CYR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 CYR" w:hAnsi="Times New Roman CYR" w:cs="Times New Roman CYR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 CYR" w:hAnsi="Times New Roman CYR" w:cs="Times New Roman CYR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 CYR" w:hAnsi="Times New Roman CYR" w:cs="Times New Roman CYR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eastAsia="Times New Roman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8:44:00Z</dcterms:created>
  <dc:creator>oxida</dc:creator>
  <dc:description/>
  <cp:keywords/>
  <dc:language>en-US</dc:language>
  <cp:lastModifiedBy>Oem</cp:lastModifiedBy>
  <cp:lastPrinted>2022-11-28T11:46:00Z</cp:lastPrinted>
  <dcterms:modified xsi:type="dcterms:W3CDTF">2022-11-28T09:42:00Z</dcterms:modified>
  <cp:revision>12</cp:revision>
  <dc:subject/>
  <dc:title>Информационно-методический центр Московского района Санкт-Петербурга</dc:title>
</cp:coreProperties>
</file>