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Конспект урока по музыке в 5 классе по теме: Писатели и поэты о музыке и музыкантах 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мбинированный, углубление и расширение темы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Цель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явить общие че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связи музыки и литературы, анализируя музыкальные, поэтические и прозаические произведения;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ктивизировать воображение эстетических переживаний учащихся на основе восприятия родной природы , побудить детей к размышлению о том, какое воздействие оказывает музыка на человека .</w:t>
      </w:r>
    </w:p>
    <w:p>
      <w:pPr>
        <w:pStyle w:val="Normal"/>
        <w:spacing w:before="0" w:after="12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анализировать, сравниват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льные и литературные произведения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чувства художественного слова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новыми произведениями искусства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Style w:val="Emphasis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асширение представлений о творчествах  композиторов  В.-А.Моцарта, Ф. Шопена, Г. Свиридова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 их музыке.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эстетического вкуса учащихся, умения вести диалог, рассуждать, выделять основную мысль произведения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сследовательских способностей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нтереса к музыке через творческое самовыражение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бразного мышления.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чение внимания к творчеству  композиторов, писателей, поэтов,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е значимости роли музыки в жизни человека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ние чувства любви к Родине; 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воспитание эмоциональной отзывчивости на произведения искусства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Ход урока :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)Организационный момен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тало солнце рано - рано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ещут волны океан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нимается пшениц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звенят задорно птицы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Эй, ребята - малышат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лыбаются озёр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высоты кивают горы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 твоё окошко ветер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учится на рассвете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росыпайся, поднимайся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д родною стороною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 тобою и со мною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страна у нас така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ту ей конца и края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Мы ей тоже дружно скажем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брый день!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2) Постановка темы урок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дравствуйте, ребята. Тема нашего сегодняшнего урока «Писатели и поэты о музыке и музыкантах».</w:t>
      </w:r>
    </w:p>
    <w:p>
      <w:pPr>
        <w:pStyle w:val="Normal"/>
        <w:spacing w:before="0" w:after="120"/>
        <w:jc w:val="both"/>
        <w:rPr>
          <w:rFonts w:ascii="Times New Roman" w:hAnsi="Times New Roman" w:eastAsia="BrowalliaUPC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годня мы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говорим о загадке, разгадать которую пока не смог никто - тайне музыки.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исатели и поэты - мастера слова -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пытались описать её словами, но полностью раскрыть тайну звуков не удавалось никому. Недар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сский композитор А. Н. Серов говорил: «Музыка досказывает то, что словами нельзя или почти нельзя выразить».    "Музы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ожет быть, самое дивное создание человека, его вечная загадка и услада,"- слова писателя Виктора Астафьева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зыке и музыкантам посвящаются целые поэмы, повести и даже романы. Все это означает, что музыка не только содружествует с литературой в форме песен, романсов, опер, но и находится среди важнейших тем литературы.</w:t>
      </w:r>
    </w:p>
    <w:p>
      <w:pPr>
        <w:pStyle w:val="Normal"/>
        <w:spacing w:before="0" w:after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егодня мы вспомним троих композиторов - людей, близко прикасавшихся к этой тайне. Я давала вам опережающее  задание – приготовить сообщение о них.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общение о Свиридове читает ученица.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еоргий Васильевич Свиридов (1915 - 1998)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 писал: «Слово – это мысль, которая пробуждает фантазию. Музыка – это Чувство, Ощущение, Откровение. Вместе со Словом они раскрывают Истину Мира».</w:t>
      </w:r>
    </w:p>
    <w:p>
      <w:pPr>
        <w:pStyle w:val="TextBody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человек делает что – то очень хорошо, лучше, чем другие как мы его называе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– (Мастер.)</w:t>
      </w:r>
    </w:p>
    <w:p>
      <w:pPr>
        <w:pStyle w:val="TextBody"/>
        <w:spacing w:before="0" w:after="283"/>
        <w:jc w:val="both"/>
        <w:rPr>
          <w:rStyle w:val="Emphasis"/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лушая ни один раз музыку Свиридова, русский пис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ека Виктор Петрович Астафь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писал рассказ о музыке, о Свиридове, где он называет его емким словом «Мастер». Давайте познакомимся с фрагмен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рассказа «Слово о мастере».</w:t>
      </w:r>
    </w:p>
    <w:p>
      <w:pPr>
        <w:pStyle w:val="TextBody"/>
        <w:spacing w:before="0" w:after="283"/>
        <w:jc w:val="both"/>
        <w:rPr>
          <w:rFonts w:ascii="Times New Roman" w:hAnsi="Times New Roman" w:eastAsia="BrowalliaUPC" w:cs="Times New Roman"/>
          <w:color w:val="00000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Знакомство с рассказом из учебника с. 36 читает….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кто скажет, какое отношение к музыке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Астафьева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куда рождается музыка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Что она дает человеку? </w:t>
      </w:r>
    </w:p>
    <w:p>
      <w:pPr>
        <w:pStyle w:val="Normal"/>
        <w:spacing w:before="0" w:after="120"/>
        <w:jc w:val="both"/>
        <w:rPr>
          <w:rStyle w:val="Emphasis"/>
          <w:rFonts w:ascii="Times New Roman" w:hAnsi="Times New Roman" w:eastAsia="Times New Roman" w:cs="Times New Roman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чему Виктор Петрович называет мастером Свиридова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iCs w:val="false"/>
          <w:color w:val="000000"/>
          <w:sz w:val="28"/>
          <w:szCs w:val="28"/>
          <w:lang w:val="ru-RU"/>
        </w:rPr>
        <w:t xml:space="preserve">(Обратить внимание на то, что для писателя «музыка», «природа», «роль человека») </w:t>
      </w:r>
    </w:p>
    <w:p>
      <w:pPr>
        <w:pStyle w:val="TextBody"/>
        <w:spacing w:before="0" w:after="283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узык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ивное создание, вечная загадка и  усла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  <w:br/>
        <w:t xml:space="preserve">Прир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– шум ветра, шелест травы, звон опадающей листв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– возвращает все лучшее.</w:t>
      </w:r>
    </w:p>
    <w:p>
      <w:pPr>
        <w:pStyle w:val="TextBody"/>
        <w:spacing w:before="0" w:after="283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А чем является музыка для вас?</w:t>
        <w:br/>
        <w:t>(Варианты ответов учащихся: колыбельная мамы, красота, чувства…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ткуда берут свои идеи творческие люди? </w:t>
      </w:r>
    </w:p>
    <w:p>
      <w:pPr>
        <w:pStyle w:val="TextBody"/>
        <w:spacing w:before="0" w:after="28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– Из окружающей нас 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</w:t>
      </w:r>
    </w:p>
    <w:p>
      <w:pPr>
        <w:pStyle w:val="TextBody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виридов всегда обращался к поэтам, которых, как и его волновали тема Родины, красота природы, исторические события. Любимыми поэ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ыли: А.Блок, А.С.Пушкин, В.Маяковский и Есенин. Среди этих поэтов есть один, творчество, которого сначала не очень замечал Свиридов.  Стихи Есенина так потрясли композитора, что он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часов подряд сочинял первую часть произведения “Поэма памяти Сергея Есенина”. Я думаю, что вам хорошо известен этот поэт. Послушайте несколько фрагментов самых известных стихов этого поэта.</w:t>
      </w:r>
    </w:p>
    <w:p>
      <w:pPr>
        <w:pStyle w:val="Normal"/>
        <w:spacing w:before="0" w:after="283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елая береза </w:t>
        <w:br/>
        <w:t>Под моим окном</w:t>
        <w:br/>
        <w:t>Принакрылась снегом,</w:t>
        <w:br/>
        <w:t>точно серебром.</w:t>
        <w:br/>
        <w:t>На пушистых ветках</w:t>
        <w:br/>
        <w:t>Снежною каймой</w:t>
        <w:br/>
        <w:t>Распустились кисти</w:t>
        <w:br/>
        <w:t>Белой бахромой.</w:t>
      </w:r>
    </w:p>
    <w:p>
      <w:pPr>
        <w:pStyle w:val="Normal"/>
        <w:spacing w:before="0" w:after="283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называется это стихотворение?</w:t>
      </w:r>
    </w:p>
    <w:p>
      <w:pPr>
        <w:pStyle w:val="Normal"/>
        <w:spacing w:before="0" w:after="283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еремуха душистая</w:t>
        <w:br/>
        <w:t>С весною расцвела.</w:t>
        <w:br/>
        <w:t>И ветки золотистые,</w:t>
        <w:br/>
        <w:t>Что кудри завила.</w:t>
        <w:br/>
        <w:t>Кругом роса медвяная</w:t>
        <w:br/>
        <w:t>Сползает по коре,</w:t>
        <w:br/>
        <w:t>Под нею зелень пряная</w:t>
        <w:br/>
        <w:t>Сияет в серебре.</w:t>
      </w:r>
    </w:p>
    <w:p>
      <w:pPr>
        <w:pStyle w:val="Normal"/>
        <w:spacing w:before="0" w:after="283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это?</w:t>
      </w:r>
    </w:p>
    <w:p>
      <w:pPr>
        <w:pStyle w:val="Normal"/>
        <w:spacing w:before="0" w:after="283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ам  понравились  эти  стихи?  </w:t>
      </w:r>
    </w:p>
    <w:p>
      <w:pPr>
        <w:pStyle w:val="Normal"/>
        <w:spacing w:before="0" w:after="283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ие они?</w:t>
      </w:r>
    </w:p>
    <w:p>
      <w:pPr>
        <w:pStyle w:val="Normal"/>
        <w:spacing w:before="0" w:after="283"/>
        <w:ind w:left="142"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(Лирические, красивые, выразительные.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Они певучие, музыкальные. Свиридов оказался практически самым первым, кто написал музыку на стихи поэта. Сейчас мы послушаем вторую часть 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«Поэмы памяти Сергея Есенина».</w:t>
      </w:r>
    </w:p>
    <w:p>
      <w:pPr>
        <w:pStyle w:val="Normal"/>
        <w:spacing w:before="0" w:after="283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ушание поэмы. (4мин.)</w:t>
      </w:r>
    </w:p>
    <w:p>
      <w:pPr>
        <w:pStyle w:val="Normal"/>
        <w:spacing w:before="0" w:after="283"/>
        <w:ind w:left="142" w:right="-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  <w:t xml:space="preserve"> - Поэма? Какому виду искусства ближе этот жанр?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– (К литературе.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Что такое поэма 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– (Поэма – это большое произведение)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.–Поэма–это большое лирико-драматическое произведение, отличается большой эмоциональностью. В произвед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час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Чем пользуются композиторы, создавая музык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браз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-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– (Композиторы пользуются средствами музыкальной выразительности.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– Какие средства вы знаете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 динамика, ритм, темп, интонация, мелодия, характер, тембр, лад…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- Какой характер у этого произведения? Какой темп? А лад какой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изменяются образы, как изменяется их характер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Контрастн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т яркой динамики до спокойной, изменяется характер.</w:t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. – Что дает музыка стихам, зачем Свиридов писал музыку?</w:t>
        <w:br/>
      </w:r>
      <w:r>
        <w:rPr>
          <w:rFonts w:cs="Times New Roman" w:ascii="Times New Roman" w:hAnsi="Times New Roman"/>
          <w:b/>
          <w:sz w:val="28"/>
          <w:szCs w:val="28"/>
        </w:rPr>
        <w:t>У-ся</w:t>
      </w:r>
      <w:r>
        <w:rPr>
          <w:rFonts w:cs="Times New Roman" w:ascii="Times New Roman" w:hAnsi="Times New Roman"/>
          <w:sz w:val="28"/>
          <w:szCs w:val="28"/>
        </w:rPr>
        <w:t xml:space="preserve"> – (Чтобы сделать музыку более выразительной, более красивой и др.)</w:t>
        <w:br/>
      </w: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– Музыка дает эмоциональную окраску стихам, придает большую выразительность.</w:t>
        <w:br/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ы увидели как для музыканта стихи стали вдохновением для создания музыкального произведения. Как талантливо это сделал Свиридов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ru-RU"/>
        </w:rPr>
        <w:t>Физкультминутка. А в лесу растёт черни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А в лесу растёт черника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Земляника, голуби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Чтобы ягоду сорвать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Надо глубже приседать. (Приседания.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Нагулялся я в лес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  <w:t>Корзинку с ягодой несу. (Ходьба на месте.)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Теперь речь пойдет  о втором композито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  <w:t xml:space="preserve">Не грусти – иная перемена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овётся омутом в мозг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отая музыка Шопе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йною звучит на небес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отая музыка Шопе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о лучше всяких перем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жизни часто побеждает пен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 чтобы побеждал Шопе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ком идёт реч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? </w:t>
      </w:r>
    </w:p>
    <w:p>
      <w:pPr>
        <w:pStyle w:val="Normal"/>
        <w:spacing w:before="0" w:after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Сообщение о Шопене читает …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Фредерика Шопе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(1810 — 184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называли "гением фортепиано", так как  он был прекрасным пианистом, и все  свои произведения создавал только для любимого инструмента. Польского композитора Шопена  называли ещё «Гармонии задумчивый поэт» за его мечтательную, нежную и взволнованную музыку, за музыку полную любви и вдохновения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 нём говорили, что «клавиши под его пальцами начинают петь».  Судьба его сложилась так, что он был вынужден покинуть Польшу и до конца дней оставаться на чужбине - во Франции. Однако творчество композитора основывается на мелодиях родной земли. Мазурки, полонезы, вальсы, ноктюрны - в этих и других жанрах творил Шопе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он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торжественный танец-шествие в умеренном темпе, имеющий польское происхождение. 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зур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ольский народный танец. В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 получила распространение как бальный танец в странах Европы. </w:t>
      </w:r>
    </w:p>
    <w:p>
      <w:pPr>
        <w:pStyle w:val="Normal"/>
        <w:spacing w:before="0" w:after="283"/>
        <w:jc w:val="both"/>
        <w:rPr>
          <w:rFonts w:ascii="Times New Roman" w:hAnsi="Times New Roman" w:eastAsia="BrowalliaUPC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ль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альный танец. Основан на легком вращательном движении, когда танцующие  пары совершают оборот вокруг себя и вместе с тем продвигаются вперед. Темп вальса может быть умеренным и более быстры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эт Лев Озеров посвятил несколько стихотворений музыке польского композитора. Одно из них создано под впечатлением знаменит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none"/>
          </w:rPr>
          <w:t xml:space="preserve">Вальса №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none"/>
          </w:rPr>
          <w:t>7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 с.43 (читает Марианна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ru-RU"/>
        </w:rPr>
        <w:t>Ещё  звучит  в  моих  ушах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ru-RU"/>
        </w:rPr>
        <w:t>(Слушание  вальса №7 Шопена. 4 мин.)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впадает ли видение поэта с тем, что почувствовали вы, слушая музыку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й характер у этого произведения?   Темп?   Лад?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зыке Шопена всегда слышится тоска и грусть, боль и воспоминание о родной земле. Мы только что слышали его вальс. Его вальсы очень нежны и лиричны. 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опен умер в 1849 году в Париже. Тело его похоронено на кладбище Пер-Лашез. А сердце великого композитора (по его завещанию) замуровано в одной из стен Храма св. Креста в Варшаве. </w:t>
      </w:r>
    </w:p>
    <w:p>
      <w:pPr>
        <w:pStyle w:val="Normal"/>
        <w:spacing w:before="0" w:after="283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ло много лет, но великого пианиста и композитора помнят. О нём слагают стихи, пишут песни.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С тайной связано имя следующего композито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Много легенд сложено о его жизни, смерти,  творчестве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общение о Моцарте читает ученик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8"/>
            <w:szCs w:val="28"/>
            <w:u w:val="none"/>
          </w:rPr>
          <w:t>HYPERLINK "http://ru.wikipedia.org/wiki/Ðåêâèåì_(Ìîöàðò)"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8"/>
            <w:szCs w:val="28"/>
            <w:u w:val="none"/>
          </w:rPr>
          <w:t>HYPERLINK "http://ru.wikipedia.org/wiki/Ðåêâèåì_(Ìîöàðò)"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Жизнь  Моцарта удивительна и необычна. Его яркий, щедрый талант, постоянное творческое горение дали совершенно поразительные, единственные в своём роде результаты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бята, а  вы знаете  как часто его называют? (гений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менее гениальный русский поэт А.С.Пушкин, сказал о Моцарте так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«Ты, Моцарт, бог, и сам того не знае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…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зыкальная одаренность Вольфганга действительно была чудом.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лет мальчик исполнял пьесы с мастерством, недоступным даже  некоторым взрослым,  давал концерты  в родном Зальцбурге и в других городах Австрии. Леопольд Моцарт, видя успехи сына, решает вести мальчика в концертное путешествие по Европе. Шестилетний музыкант отправляется завоевывать 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ольфганг Амадей Моцарт преуспел во всем. Одни композиторы больше всего преуспели в сочинении инструментальной музыки, другие - вокальной музыки. Одни – в написании музыки для сцены, другие – для церкви.  Он был великим в любой музыке, какую бы он ни написал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царт  был одним из величайших пианистов своего времени, а к 20 годам был самым замечательным композитором в Европе. Последним его творением был «Реквием»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Записать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екв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музыкальное произведение траурного характера для хора с оркестром. В переводе с латинского означает покой, отдых, успокоение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«Реквием» Моцарта  - довольно крупное сочинение, оно состоит из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частей. Сейчас прозвучит самая короткая, н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есомненно, самая прекрасная часть «Реквиема» Моцарта. Она называется «Лакримоза», которую можно перевести как «слеза». Первые слова хора так и звучат: «Слезным будет этот день»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 Слушание «Лакримоза»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нечно, никого не может оставить равнодушным эта музыка. Я вижу печаль в ваших глазах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ебята, какое впечатление на вас произвела эта музыка?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им своеобразием отличается мелодия? (Лирическая скорбь, овеяна дыханием вечности, умиротворенности, спокойствия высокого и благородного.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ие чувства выражает она? ( Печаль, скорбь, волнение, грусть…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лушайте, как звучит вступление. Что вам представляется? Что оно напоминает?(слушание вступления )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Как будто кто-то плачет… Мелодия основана на интонации вздоха, плача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, это слезы утраты . Это образец глубокой искренности и благородной сдержанности чувств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каком ладу написано произведение?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 теперь послушайте, как заканчивается произведение?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слушание окончания)</w:t>
      </w:r>
    </w:p>
    <w:p>
      <w:pPr>
        <w:pStyle w:val="Normal"/>
        <w:spacing w:before="0" w:after="120"/>
        <w:jc w:val="both"/>
        <w:rPr>
          <w:rFonts w:ascii="Times New Roman" w:hAnsi="Times New Roman" w:eastAsia="BrowalliaUPC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им аккордом заканчивается?(мажорным?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к вы думаете, почему? </w:t>
      </w:r>
    </w:p>
    <w:p>
      <w:pPr>
        <w:pStyle w:val="Normal"/>
        <w:spacing w:before="0" w:after="120"/>
        <w:jc w:val="both"/>
        <w:rPr>
          <w:rFonts w:ascii="Times New Roman" w:hAnsi="Times New Roman" w:eastAsia="BrowalliaUPC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еликая музыка.  Завершающий мажорный аккорд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!) звучит как утверждение ценности человеческой жизни. Каждый человек оставляет свой неизгладимый след на земле своей жизнью, своими делами. Жизнь прекрасна – так жизнеутверждающе звучит последний аккорд «Реквием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торное прослушивание (на фоне музыки читаю стихотворение «Реквием» С.Граховск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ша изныла от чужого гор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ердце от чужой беды болит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тёмным сводом Домского собо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ржественная музыка звучи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шались боли, были и легенд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тянуло холодом от пли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гремело грозное крещенд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амирало, уходя в зени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держимой бурею эмо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дят и задыхаются бас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каждом звуке оживает Моцар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ь сочтены его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вога, нежность, вдохновенья взлё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вили следы в его судьб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нял он уже в разгар работ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очиняет “Реквием”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синое перо из рук упал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музыка живёт и тем сильна,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е печалью, а тревогой стал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И жизнью вдохновенною полна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ила этой музыки не только в ее чисто музыкальной красоте, но и в глубокой жизненной правдивости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из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. А. Моцарта откр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бесконечное многообразие чувств, полны многогранных реальных характер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узыка Моцарта заставляет переживать и детей и взрослых. Когда вы вырастите, вы обязательно расскажите о Моцарте своим детям, вместе слушайте  его замечательные произведения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узыка Моцарта светлая, солнечная. В ней удивительным образом сочетаются стройность и гармоничность. Но во всей истории музыки не найдешь композитора, чьи мелодии были бы только радостными и гармоничными. И это закономерно: ведь жизнь никогда не бывает только светлой, только ясной, в ней неизбежны утраты, ошибки, разочарования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мирающий композитор, последние месяцы своей жизни посвятивший этому произведению, так писал о нем в одном из своих писем: «Передо мной моя погребальная песнь. Не могу оставить её незавершенной». Реквием был заказан Моцарту неким загадочным незнакомцем, одетым во все черное, который однажды постучался в дом композитора. Моцарт принялся за работу в то время, когда болезнь уже подтачивала его силы.</w:t>
      </w:r>
    </w:p>
    <w:p>
      <w:pPr>
        <w:pStyle w:val="Normal"/>
        <w:spacing w:before="0" w:after="120"/>
        <w:jc w:val="both"/>
        <w:rPr>
          <w:rFonts w:ascii="Times New Roman" w:hAnsi="Times New Roman" w:eastAsia="BrowalliaUPC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печатлительному Вольфгангу показалось, что это произведение – предсказание его гибели. Так и получилось. Моцарт не успел завершить свое произведение. Работу закончил его ученик Ф.Зюсмайер.</w:t>
      </w:r>
    </w:p>
    <w:p>
      <w:pPr>
        <w:pStyle w:val="Normal"/>
        <w:spacing w:before="0" w:after="120"/>
        <w:jc w:val="both"/>
        <w:rPr>
          <w:rFonts w:ascii="Times New Roman" w:hAnsi="Times New Roman" w:eastAsia="BrowalliaUPC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ебята, вы помните песню “Спи, моя радость, усни!” из передачи “Спокойной ночи , малыши!” . Музыку к этой песне написал Моцарт. Давайте споём её  все вместе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вершая сегодня разговор по теме «Писатели и поэты о музыке и музыкантах», очень хотелось бы, чтобы вы поняли, что музыка не только раскрывает мир человеческих чувств, настроений, мыслей, но и играет в литературе (да и в жизни) драматургическую роль, выявляя сущность человека, оттеняя, углубляя характеры, ситуации, события. Стихи, посвященные творчеству Шопена, так же как и литературные произведения, вызванные к жизни гением Моцарта, еще раз подтверждают мысль о том, что благодаря музыке появились многие произведения литературы – от незатейливых сказок до шедевров поэзи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3) Вокально-хоровая работ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Исполнение песни «Калин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Бабушка, бабушка, бабушка.</w:t>
        <w:br/>
        <w:t>Испеки оладушки, оладушки –</w:t>
        <w:br/>
        <w:t>Горячие и пышные,</w:t>
        <w:br/>
        <w:t>С малиною и вишнею,</w:t>
        <w:br/>
        <w:t>С малиною и вишнею.</w:t>
        <w:br/>
        <w:br/>
        <w:t>Бабушка, бабушка, бабушка.</w:t>
        <w:br/>
        <w:t>Испеки оладушки, оладушки –</w:t>
        <w:br/>
        <w:t>Душистые и вкусные,</w:t>
        <w:br/>
        <w:t>С грибами да с капустою,</w:t>
        <w:br/>
        <w:t>С грибами да с капустою.</w:t>
        <w:br/>
        <w:br/>
        <w:t>Бабушка, бабушка, бабушка.</w:t>
        <w:br/>
        <w:t>Испеки оладушки, оладушки –</w:t>
        <w:br/>
        <w:t>С вареньем, со сметаною,</w:t>
        <w:br/>
        <w:t>Как бабушка румяные,</w:t>
        <w:br/>
        <w:t>Как бабушка румяные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/>
        </w:rPr>
        <w:t>4) Итог урок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Подводя итог нашего урока ,ответьте на вопрос что было бы с литературой, если б не было музыки?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ети: не существовало бы многих литературных произведений,  в которых рассказывается о музыке и музыкантах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Какое воздействие оказывает музыка на человека?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ети: заставляет страдать и радоваться, вспоминать, побуждает писателей и поэтов рассказывать о ней в своих литературных произведениях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домашнее задание для вас будет таким: попробуйте себя в роли поэта, попытайтесь сочинить стихотворение о Моцарте, Свиридове или Шопене, или написать небольшой рассказ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сейчас я хочу вам сказать спасибо за сотрудничество на уроке, особенно хочу выделить…., и поставить им «5».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 благодарю вас за внимание, на этом наш урок закончен.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000000"/>
      <w:sz w:val="22"/>
      <w:szCs w:val="24"/>
      <w:lang w:val="en-US" w:bidi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100" w:after="100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print">
    <w:name w:val="noprin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Refinfo">
    <w:name w:val="ref-info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Uiicon">
    <w:name w:val="ui-icon"/>
    <w:qFormat/>
    <w:rPr/>
  </w:style>
  <w:style w:type="character" w:styleId="Wikiquoteref">
    <w:name w:val="wikiquote-ref"/>
    <w:qFormat/>
    <w:rPr/>
  </w:style>
  <w:style w:type="character" w:styleId="Wikicommonsref">
    <w:name w:val="wikicommons-ref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Ulssettingstrigger">
    <w:name w:val="uls-settings-trigger"/>
    <w:qFormat/>
    <w:rPr/>
  </w:style>
  <w:style w:type="character" w:styleId="Wblanglinksedit">
    <w:name w:val="wb-langlinks-edi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bidi="en-US"/>
    </w:rPr>
  </w:style>
  <w:style w:type="character" w:styleId="5">
    <w:name w:val="Заголовок 5 Знак"/>
    <w:qFormat/>
    <w:rPr>
      <w:b/>
      <w:bCs/>
    </w:rPr>
  </w:style>
  <w:style w:type="character" w:styleId="Ipa">
    <w:name w:val="ipa"/>
    <w:qFormat/>
    <w:rPr/>
  </w:style>
  <w:style w:type="character" w:styleId="Metadata">
    <w:name w:val="metadata"/>
    <w:qFormat/>
    <w:rPr/>
  </w:style>
  <w:style w:type="character" w:styleId="Plainlinks">
    <w:name w:val="plainlinks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Linkru">
    <w:name w:val="link-ru"/>
    <w:qFormat/>
    <w:rPr/>
  </w:style>
  <w:style w:type="character" w:styleId="HTML1">
    <w:name w:val="Цитата HTML"/>
    <w:qFormat/>
    <w:rPr>
      <w:i/>
      <w:iCs/>
    </w:rPr>
  </w:style>
  <w:style w:type="character" w:styleId="Style12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 w:val="24"/>
      <w:lang w:val="ru-RU"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000000"/>
      <w:sz w:val="22"/>
      <w:szCs w:val="24"/>
      <w:lang w:val="en-US" w:bidi="en-US" w:eastAsia="zh-CN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qszxH9uwph8" TargetMode="External"/><Relationship Id="rId3" Type="http://schemas.openxmlformats.org/officeDocument/2006/relationships/hyperlink" Target="http://youtu.be/qszxH9uwph8" TargetMode="External"/><Relationship Id="rId4" Type="http://schemas.openxmlformats.org/officeDocument/2006/relationships/hyperlink" Target="http://ru.wikipedia.org/wiki/&#208;&#229;&#234;&#226;&#232;&#229;&#236;_(&#204;&#238;&#246;&#224;&#240;&#242;)" TargetMode="External"/><Relationship Id="rId5" Type="http://schemas.openxmlformats.org/officeDocument/2006/relationships/hyperlink" Target="http://ru.wikipedia.org/wiki/&#208;&#229;&#234;&#226;&#232;&#229;&#236;_(&#204;&#238;&#246;&#224;&#240;&#242;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6:00Z</dcterms:created>
  <dc:creator/>
  <dc:description/>
  <cp:keywords/>
  <dc:language>en-US</dc:language>
  <cp:lastModifiedBy>Школа</cp:lastModifiedBy>
  <cp:lastPrinted>2014-11-17T08:22:00Z</cp:lastPrinted>
  <dcterms:modified xsi:type="dcterms:W3CDTF">2022-11-28T15:59:00Z</dcterms:modified>
  <cp:revision>15</cp:revision>
  <dc:subject/>
  <dc:title/>
</cp:coreProperties>
</file>