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62"/>
          <w:szCs w:val="62"/>
        </w:rPr>
      </w:pPr>
      <w:r>
        <w:rPr>
          <w:b/>
          <w:caps/>
          <w:sz w:val="62"/>
          <w:szCs w:val="62"/>
        </w:rPr>
      </w:r>
    </w:p>
    <w:p>
      <w:pPr>
        <w:pStyle w:val="Normal"/>
        <w:jc w:val="center"/>
        <w:rPr>
          <w:b/>
          <w:b/>
          <w:caps/>
          <w:sz w:val="62"/>
          <w:szCs w:val="62"/>
        </w:rPr>
      </w:pPr>
      <w:r>
        <w:rPr>
          <w:b/>
          <w:caps/>
          <w:sz w:val="62"/>
          <w:szCs w:val="62"/>
        </w:rPr>
      </w:r>
    </w:p>
    <w:p>
      <w:pPr>
        <w:pStyle w:val="Normal"/>
        <w:jc w:val="center"/>
        <w:rPr>
          <w:b/>
          <w:b/>
          <w:caps/>
          <w:sz w:val="62"/>
          <w:szCs w:val="62"/>
        </w:rPr>
      </w:pPr>
      <w:r>
        <w:rPr>
          <w:b/>
          <w:caps/>
          <w:sz w:val="62"/>
          <w:szCs w:val="6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ИЙ ПЛАН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УЧЕБНОЙ ДИСЦИПЛИНЫ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sz w:val="32"/>
          <w:szCs w:val="32"/>
        </w:rPr>
        <w:t xml:space="preserve">Преподаватель: </w:t>
      </w:r>
      <w:r>
        <w:rPr>
          <w:color w:val="000080"/>
          <w:sz w:val="32"/>
          <w:szCs w:val="32"/>
          <w:u w:val="single"/>
        </w:rPr>
        <w:t>Глущенков Александр Валерьевич</w:t>
      </w:r>
    </w:p>
    <w:p>
      <w:pPr>
        <w:pStyle w:val="Normal"/>
        <w:jc w:val="center"/>
        <w:rPr>
          <w:sz w:val="32"/>
          <w:szCs w:val="32"/>
        </w:rPr>
      </w:pPr>
      <w:r>
        <w:rPr>
          <w:i/>
          <w:sz w:val="22"/>
          <w:szCs w:val="22"/>
        </w:rPr>
        <w:t xml:space="preserve">                                </w:t>
      </w:r>
      <w:r>
        <w:rPr>
          <w:i/>
          <w:sz w:val="22"/>
          <w:szCs w:val="22"/>
        </w:rPr>
        <w:t>(Ф.И.О.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sz w:val="32"/>
          <w:szCs w:val="32"/>
        </w:rPr>
        <w:t xml:space="preserve">Учебная дисциплина: </w:t>
      </w:r>
      <w:r>
        <w:rPr>
          <w:color w:val="000080"/>
          <w:sz w:val="32"/>
          <w:szCs w:val="32"/>
          <w:u w:val="single"/>
        </w:rPr>
        <w:t>ОП. 08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Гражданский процесс</w:t>
      </w:r>
    </w:p>
    <w:p>
      <w:pPr>
        <w:pStyle w:val="Normal"/>
        <w:jc w:val="center"/>
        <w:rPr>
          <w:sz w:val="32"/>
          <w:szCs w:val="32"/>
        </w:rPr>
      </w:pPr>
      <w:r>
        <w:rPr>
          <w:i/>
          <w:sz w:val="22"/>
          <w:szCs w:val="22"/>
        </w:rPr>
        <w:t xml:space="preserve">                                                     </w:t>
      </w:r>
      <w:r>
        <w:rPr>
          <w:i/>
          <w:sz w:val="22"/>
          <w:szCs w:val="22"/>
        </w:rPr>
        <w:t>(индекс, наименование)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sz w:val="32"/>
          <w:szCs w:val="32"/>
        </w:rPr>
        <w:t xml:space="preserve">Коды формируемых компетенций: </w:t>
      </w:r>
      <w:r>
        <w:rPr>
          <w:color w:val="FF0000"/>
          <w:sz w:val="32"/>
          <w:szCs w:val="32"/>
          <w:u w:val="single"/>
        </w:rPr>
        <w:t>ОК 1-2; ОК 4-9</w:t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0000"/>
          <w:sz w:val="32"/>
          <w:szCs w:val="32"/>
        </w:rPr>
        <w:t xml:space="preserve">    </w:t>
      </w:r>
      <w:r>
        <w:rPr>
          <w:color w:val="FF0000"/>
          <w:sz w:val="32"/>
          <w:szCs w:val="32"/>
          <w:u w:val="single"/>
        </w:rPr>
        <w:t xml:space="preserve"> </w:t>
      </w:r>
      <w:r>
        <w:rPr>
          <w:color w:val="FF0000"/>
          <w:sz w:val="32"/>
          <w:szCs w:val="32"/>
          <w:u w:val="single"/>
        </w:rPr>
        <w:t>ПК 1.1-1.2; 1.4; 2.3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sz w:val="32"/>
          <w:szCs w:val="32"/>
        </w:rPr>
        <w:t xml:space="preserve">Специальность: </w:t>
      </w:r>
      <w:r>
        <w:rPr>
          <w:color w:val="000080"/>
          <w:sz w:val="32"/>
          <w:szCs w:val="32"/>
          <w:u w:val="single"/>
        </w:rPr>
        <w:t>40.02.01 Право и организация социального обеспече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i/>
          <w:sz w:val="22"/>
          <w:szCs w:val="22"/>
        </w:rPr>
        <w:t>(код, наименование)</w:t>
      </w:r>
    </w:p>
    <w:p>
      <w:pPr>
        <w:pStyle w:val="Normal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и науки Бря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БПОУ «Трубчевский профессионально-педагогиче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9530</wp:posOffset>
                </wp:positionV>
                <wp:extent cx="9097010" cy="1144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701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3600"/>
                              <w:gridCol w:w="3420"/>
                              <w:gridCol w:w="3780"/>
                            </w:tblGrid>
                            <w:tr>
                              <w:trPr>
                                <w:trHeight w:val="1438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Заместитель директор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18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spacing w:val="-2"/>
                                    </w:rPr>
                                    <w:t xml:space="preserve"> учебно-производственной работе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/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___________20___г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Заместитель директора </w:t>
                                    <w:br/>
                                    <w:t xml:space="preserve">по </w:t>
                                  </w:r>
                                  <w:r>
                                    <w:rPr>
                                      <w:spacing w:val="-2"/>
                                    </w:rPr>
                                    <w:t xml:space="preserve"> учебно-производственной работ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/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___________20___г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Заместитель директора </w:t>
                                    <w:br/>
                                    <w:t xml:space="preserve">по </w:t>
                                  </w:r>
                                  <w:r>
                                    <w:rPr>
                                      <w:spacing w:val="-2"/>
                                    </w:rPr>
                                    <w:t xml:space="preserve"> учебно-производственной работ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/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___________20___г.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Заместитель директора </w:t>
                                    <w:br/>
                                  </w:r>
                                  <w:r>
                                    <w:rPr>
                                      <w:spacing w:val="-2"/>
                                    </w:rPr>
                                    <w:t xml:space="preserve"> по учебно-производственной работ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/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___________20___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3pt;height:90.1pt;mso-wrap-distance-left:9pt;mso-wrap-distance-right:9pt;mso-wrap-distance-top:0pt;mso-wrap-distance-bottom:0pt;margin-top:3.9pt;mso-position-vertical-relative:text;margin-left:28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3600"/>
                        <w:gridCol w:w="3420"/>
                        <w:gridCol w:w="3780"/>
                      </w:tblGrid>
                      <w:tr>
                        <w:trPr>
                          <w:trHeight w:val="1438" w:hRule="atLeast"/>
                        </w:trPr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Заместитель директора </w:t>
                            </w:r>
                          </w:p>
                          <w:p>
                            <w:pPr>
                              <w:pStyle w:val="Normal"/>
                              <w:ind w:left="0" w:right="0" w:firstLine="18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r>
                              <w:rPr>
                                <w:spacing w:val="-2"/>
                              </w:rPr>
                              <w:t xml:space="preserve"> учебно-производственной работе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/_____________/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___________20___г.</w:t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Заместитель директора </w:t>
                              <w:br/>
                              <w:t xml:space="preserve">по </w:t>
                            </w:r>
                            <w:r>
                              <w:rPr>
                                <w:spacing w:val="-2"/>
                              </w:rPr>
                              <w:t xml:space="preserve"> учебно-производственной работе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/_____________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___________20___г.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Заместитель директора </w:t>
                              <w:br/>
                              <w:t xml:space="preserve">по </w:t>
                            </w:r>
                            <w:r>
                              <w:rPr>
                                <w:spacing w:val="-2"/>
                              </w:rPr>
                              <w:t xml:space="preserve"> учебно-производственной работе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/_____________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___________20___г.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Заместитель директора </w:t>
                              <w:br/>
                            </w:r>
                            <w:r>
                              <w:rPr>
                                <w:spacing w:val="-2"/>
                              </w:rPr>
                              <w:t xml:space="preserve"> по учебно-производственной работе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/_____________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___________20___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sz w:val="28"/>
          <w:szCs w:val="28"/>
        </w:rPr>
        <w:t xml:space="preserve">Преподаватель: </w:t>
      </w:r>
      <w:r>
        <w:rPr>
          <w:color w:val="800080"/>
          <w:sz w:val="28"/>
          <w:szCs w:val="28"/>
          <w:u w:val="single"/>
        </w:rPr>
        <w:t>Глущенков Александр Валерьевич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>(Ф.И.О.)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Учебная дисциплина: </w:t>
      </w:r>
      <w:r>
        <w:rPr>
          <w:color w:val="800080"/>
          <w:sz w:val="28"/>
          <w:szCs w:val="28"/>
          <w:u w:val="single"/>
        </w:rPr>
        <w:t>Гражданский процесс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2"/>
          <w:szCs w:val="22"/>
        </w:rPr>
        <w:t xml:space="preserve">                                  </w:t>
      </w:r>
      <w:r>
        <w:rPr>
          <w:i/>
          <w:sz w:val="22"/>
          <w:szCs w:val="22"/>
        </w:rPr>
        <w:t>(наименование учебной дисциплины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sz w:val="28"/>
          <w:szCs w:val="28"/>
        </w:rPr>
        <w:t xml:space="preserve">Специальность: </w:t>
      </w:r>
      <w:r>
        <w:rPr>
          <w:color w:val="800080"/>
          <w:sz w:val="28"/>
          <w:szCs w:val="28"/>
          <w:u w:val="single"/>
        </w:rPr>
        <w:t>40.02.01Право и организация социального обесп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2"/>
          <w:szCs w:val="22"/>
        </w:rPr>
        <w:t xml:space="preserve">                                   </w:t>
      </w:r>
      <w:r>
        <w:rPr>
          <w:i/>
          <w:sz w:val="22"/>
          <w:szCs w:val="22"/>
        </w:rPr>
        <w:t>(код и наименование специаль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уппа: </w:t>
      </w:r>
      <w:r>
        <w:rPr>
          <w:color w:val="800080"/>
          <w:sz w:val="28"/>
          <w:szCs w:val="28"/>
          <w:u w:val="single"/>
        </w:rPr>
        <w:t>44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 в соответствии с рабочей программой учебной дисциплины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  <w:lang w:val="ru-RU"/>
        </w:rPr>
        <w:t>Гражданский процесс</w:t>
      </w:r>
      <w:r>
        <w:rPr>
          <w:sz w:val="28"/>
          <w:szCs w:val="28"/>
          <w:lang w:val="en-US"/>
        </w:rPr>
        <w:t>»,</w:t>
      </w:r>
      <w:r>
        <w:rPr>
          <w:sz w:val="28"/>
          <w:szCs w:val="28"/>
        </w:rPr>
        <w:t xml:space="preserve"> </w:t>
      </w:r>
      <w:r>
        <w:rPr>
          <w:color w:val="800080"/>
          <w:sz w:val="28"/>
          <w:szCs w:val="28"/>
        </w:rPr>
        <w:t>одобренной цикловой методической комиссией общих гуманитарных и социально-экономических дисциплин __________20    г., протокол № ___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 на заседании цикловой методической комиссии </w:t>
      </w:r>
      <w:r>
        <w:rPr>
          <w:color w:val="800080"/>
          <w:sz w:val="28"/>
          <w:szCs w:val="28"/>
        </w:rPr>
        <w:t>общих гуманитарных и социально-экономических дисциплин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№ </w:t>
      </w:r>
      <w:r>
        <w:rPr>
          <w:color w:val="800080"/>
          <w:sz w:val="28"/>
          <w:szCs w:val="28"/>
          <w:u w:val="single"/>
        </w:rPr>
        <w:t>___</w:t>
      </w:r>
      <w:r>
        <w:rPr>
          <w:sz w:val="28"/>
          <w:szCs w:val="28"/>
        </w:rPr>
        <w:t xml:space="preserve"> от </w:t>
      </w:r>
      <w:r>
        <w:rPr>
          <w:color w:val="800080"/>
          <w:sz w:val="28"/>
          <w:szCs w:val="28"/>
          <w:u w:val="single"/>
        </w:rPr>
        <w:t>«   »</w:t>
      </w:r>
      <w:r>
        <w:rPr>
          <w:sz w:val="28"/>
          <w:szCs w:val="28"/>
        </w:rPr>
        <w:t xml:space="preserve"> </w:t>
      </w:r>
      <w:r>
        <w:rPr>
          <w:color w:val="800080"/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 xml:space="preserve"> 20</w:t>
      </w:r>
      <w:r>
        <w:rPr>
          <w:color w:val="800080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цикловой методической комиссии ____________/_____________</w:t>
        <w:br/>
        <w:t>Протокол №____ от «__»___________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редметной (цикловой) комиссии ____________/_____________</w:t>
        <w:br/>
        <w:t>Протокол №____ от «__»___________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цикловой методической комиссии ____________/_____________</w:t>
        <w:br/>
        <w:t>Протокол №____ от «__»___________20___г.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Председатель предметной (цикловой) комиссии ____________/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и, реализуемые в ходе выполнения программы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40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- профессиональные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- общие</w:t>
            </w:r>
          </w:p>
        </w:tc>
      </w:tr>
      <w:tr>
        <w:trPr>
          <w:trHeight w:val="7416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: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1.1. Осуществлять профессиональное толкование нормативных правовых актов для реализации прав граждан в сфере пенсионного обеспечения и социальной защиты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1.2. Осуществлять прием граждан по вопросам пенсионного обеспечения и социальной защиты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1.4. Осуществлять установление (назначение, перерасчет, перевод), индексацию и корректировку пенсий, назначение пособий, компенсаций и других социальных выплат, используя информационно-компьютерные технологии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2.3. Организовывать и координировать социальную работу с отдельными лицами, категориями граждан и семьями, нуждающимися в социальной поддержке и защите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: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6. Работать в коллективе и команде, обеспечивать ее сплочение, эффективно общаться с коллегами, руководством, потребителями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ОК 9. Ориентироваться в условиях постоянного изменения правовой базы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учебной дисциплины и виды учебной работы</w:t>
      </w:r>
    </w:p>
    <w:p>
      <w:pPr>
        <w:pStyle w:val="Normal"/>
        <w:ind w:left="708" w:right="0" w:hanging="0"/>
        <w:rPr>
          <w:b/>
          <w:b/>
          <w:sz w:val="28"/>
          <w:szCs w:val="28"/>
        </w:rPr>
      </w:pPr>
      <w:r>
        <w:rPr/>
        <w:br/>
      </w:r>
      <w:r>
        <w:rPr>
          <w:sz w:val="28"/>
          <w:szCs w:val="28"/>
        </w:rPr>
        <w:t>Форма итоговой аттестации обучающихся по учебной дисциплине: комплексный экзаме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11125</wp:posOffset>
                </wp:positionH>
                <wp:positionV relativeFrom="paragraph">
                  <wp:posOffset>102870</wp:posOffset>
                </wp:positionV>
                <wp:extent cx="9672320" cy="1421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2320" cy="142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4"/>
                              <w:gridCol w:w="1980"/>
                              <w:gridCol w:w="1260"/>
                              <w:gridCol w:w="1980"/>
                              <w:gridCol w:w="1800"/>
                              <w:gridCol w:w="1800"/>
                              <w:gridCol w:w="1620"/>
                              <w:gridCol w:w="2180"/>
                            </w:tblGrid>
                            <w:tr>
                              <w:trPr/>
                              <w:tc>
                                <w:tcPr>
                                  <w:tcW w:w="2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урс, семестр</w:t>
                                  </w:r>
                                </w:p>
                              </w:tc>
                              <w:tc>
                                <w:tcPr>
                                  <w:tcW w:w="126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чебная нагрузка обучающихся (час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аксим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чебная нагрузк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4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бязательная аудиторная учебная нагрузка обучающегося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амостоятельная работа обучающегося,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сего, часов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 т.ч.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оретические занят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Лабораторные работы, часов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актические занятия, часо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урсовые работы (проекты)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курс,  7 семестр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6pt;height:111.95pt;mso-wrap-distance-left:9pt;mso-wrap-distance-right:9pt;mso-wrap-distance-top:0pt;mso-wrap-distance-bottom:0pt;margin-top:8.1pt;mso-position-vertical-relative:text;margin-left:8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2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4"/>
                        <w:gridCol w:w="1980"/>
                        <w:gridCol w:w="1260"/>
                        <w:gridCol w:w="1980"/>
                        <w:gridCol w:w="1800"/>
                        <w:gridCol w:w="1800"/>
                        <w:gridCol w:w="1620"/>
                        <w:gridCol w:w="2180"/>
                      </w:tblGrid>
                      <w:tr>
                        <w:trPr/>
                        <w:tc>
                          <w:tcPr>
                            <w:tcW w:w="26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урс, семестр</w:t>
                            </w:r>
                          </w:p>
                        </w:tc>
                        <w:tc>
                          <w:tcPr>
                            <w:tcW w:w="126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чебная нагрузка обучающихся (час.)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2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аксим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чебная нагрузк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4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бязательная аудиторная учебная нагрузка обучающегося</w:t>
                            </w:r>
                          </w:p>
                        </w:tc>
                        <w:tc>
                          <w:tcPr>
                            <w:tcW w:w="21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амостоятельная работа обучающегося, часов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сего, часов</w:t>
                            </w:r>
                          </w:p>
                        </w:tc>
                        <w:tc>
                          <w:tcPr>
                            <w:tcW w:w="72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 т.ч.</w:t>
                            </w:r>
                          </w:p>
                        </w:tc>
                        <w:tc>
                          <w:tcPr>
                            <w:tcW w:w="2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  <w:cantSplit w:val="true"/>
                        </w:trPr>
                        <w:tc>
                          <w:tcPr>
                            <w:tcW w:w="2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еоретические занят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Лабораторные работы, часов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актические занятия, часов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урсовые работы (проекты)</w:t>
                            </w:r>
                          </w:p>
                        </w:tc>
                        <w:tc>
                          <w:tcPr>
                            <w:tcW w:w="2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курс,  7 семестр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Основные источники (ОИ):</w:t>
      </w:r>
    </w:p>
    <w:tbl>
      <w:tblPr>
        <w:tblW w:w="156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69"/>
        <w:gridCol w:w="3600"/>
        <w:gridCol w:w="578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р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дательство, год издания</w:t>
            </w:r>
          </w:p>
        </w:tc>
      </w:tr>
      <w:tr>
        <w:trPr>
          <w:trHeight w:val="7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И 1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"Конституция Российской Федерации" (принята всенародным голосованием 12.12.1993 с изменениями, одобренными в ходе общероссийского голосования 01.07.202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consultant.ru</w:t>
            </w:r>
          </w:p>
        </w:tc>
      </w:tr>
      <w:tr>
        <w:trPr>
          <w:trHeight w:val="7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И 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конституционный закон от 31.12.1996 N 1-ФКЗ (ред. от 16.04.2022) "О судебной системе Российской Федерации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consultant.ru</w:t>
            </w:r>
          </w:p>
        </w:tc>
      </w:tr>
      <w:tr>
        <w:trPr>
          <w:trHeight w:val="3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И 3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"Гражданский процессуальный кодекс Российской Федерации" от 14.11.2002 N 138-ФЗ (ред. от 14.07.202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consultant.ru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И 4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жданский процесс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едакцией д.ю.н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ора С. В. Никитина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РГУП, 2020. — 388 с.</w:t>
            </w:r>
          </w:p>
        </w:tc>
      </w:tr>
      <w:tr>
        <w:trPr>
          <w:trHeight w:val="2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И 5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жданский процес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гаева О.А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 : КноРус, 2018. – 238 с.</w:t>
            </w:r>
          </w:p>
        </w:tc>
      </w:tr>
      <w:tr>
        <w:trPr>
          <w:trHeight w:val="2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И 6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жданский процес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о д  р е д а к ц и е 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тора юридических наук, профессора А.Г. Коваленк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тора юридических наук, профессора А.А. Мохо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тора юридических наук, профессора П.М. Филиппова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Контракт, 2014. – 200 с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Дополнительные источники (ДИ):</w:t>
      </w:r>
    </w:p>
    <w:tbl>
      <w:tblPr>
        <w:tblW w:w="156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69"/>
        <w:gridCol w:w="3600"/>
        <w:gridCol w:w="578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р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дательство, год и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И 1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ab/>
              <w:t>Гражданский процес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едакцией Коваленко А.Г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19" w:leader="none"/>
              </w:tabs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.: Юрист, 2016г. – 342 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И 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19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Гражданское процессуальное пра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Диордиева О.Н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Юрайт, 2017 — 536 с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sz w:val="28"/>
          <w:szCs w:val="28"/>
        </w:rPr>
        <w:t>Интернет-ресурсы (И-Р):</w:t>
      </w:r>
    </w:p>
    <w:tbl>
      <w:tblPr>
        <w:tblW w:w="156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50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-Р 1</w:t>
            </w:r>
          </w:p>
        </w:tc>
        <w:tc>
          <w:tcPr>
            <w:tcW w:w="1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encyclopedia.ru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-Р 2</w:t>
            </w:r>
          </w:p>
        </w:tc>
        <w:tc>
          <w:tcPr>
            <w:tcW w:w="1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prokhmao.</w:t>
              </w:r>
              <w:r>
                <w:rPr>
                  <w:rStyle w:val="InternetLink"/>
                  <w:lang w:val="en-US"/>
                </w:rPr>
                <w:t>tw</w:t>
              </w:r>
              <w:r>
                <w:rPr>
                  <w:rStyle w:val="InternetLink"/>
                </w:rPr>
                <w:t>1.ru</w:t>
              </w:r>
            </w:hyperlink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-Р 3</w:t>
            </w:r>
          </w:p>
        </w:tc>
        <w:tc>
          <w:tcPr>
            <w:tcW w:w="1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pravo.msk.rsnet.ru</w:t>
              </w:r>
            </w:hyperlink>
          </w:p>
        </w:tc>
      </w:tr>
      <w:tr>
        <w:trPr>
          <w:trHeight w:val="2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-Р 4</w:t>
            </w:r>
          </w:p>
        </w:tc>
        <w:tc>
          <w:tcPr>
            <w:tcW w:w="1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both"/>
              <w:rPr/>
            </w:pPr>
            <w:r>
              <w:rPr/>
              <w:t>http://base.co</w:t>
            </w:r>
            <w:r>
              <w:rPr>
                <w:lang w:val="en-US"/>
              </w:rPr>
              <w:t>n</w:t>
            </w:r>
            <w:r>
              <w:rPr/>
              <w:t>sultant.ru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-Р 5</w:t>
            </w:r>
          </w:p>
        </w:tc>
        <w:tc>
          <w:tcPr>
            <w:tcW w:w="1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both"/>
              <w:rPr/>
            </w:pPr>
            <w:r>
              <w:rPr/>
              <w:t>http://www.gara</w:t>
            </w:r>
            <w:r>
              <w:rPr>
                <w:lang w:val="en-US"/>
              </w:rPr>
              <w:t>n</w:t>
            </w:r>
            <w:r>
              <w:rPr/>
              <w:t>t.ru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зан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9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ьно-техническое обеспечение зан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1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МК учебной дисциплин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1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хнические средства обучения: проектор, экран, компьютер с лицензионным программным обеспечением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sz w:val="28"/>
          <w:szCs w:val="28"/>
        </w:rPr>
        <w:t>Содержание обучения по учебной дисциплине «Конституционное право»</w:t>
      </w:r>
    </w:p>
    <w:p>
      <w:pPr>
        <w:pStyle w:val="Heading1"/>
        <w:tabs>
          <w:tab w:val="clear" w:pos="708"/>
          <w:tab w:val="left" w:pos="916" w:leader="none"/>
          <w:tab w:val="left" w:pos="9870" w:leader="none"/>
        </w:tabs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59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541"/>
        <w:gridCol w:w="900"/>
        <w:gridCol w:w="1260"/>
        <w:gridCol w:w="1260"/>
        <w:gridCol w:w="3240"/>
        <w:gridCol w:w="1080"/>
        <w:gridCol w:w="1620"/>
        <w:gridCol w:w="1460"/>
      </w:tblGrid>
      <w:tr>
        <w:trPr>
          <w:trHeight w:val="46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, тем, занят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учебная нагруз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ленд. сроки изучения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аудиторная самостоятельная работа обучающих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. и матер. обеспечение занят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тод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</w:t>
            </w:r>
          </w:p>
        </w:tc>
      </w:tr>
      <w:tr>
        <w:trPr>
          <w:trHeight w:val="276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занят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неаудиторной работы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занят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нятие, предмет, система, источники, принципы гражданского процессуального права</w:t>
            </w:r>
          </w:p>
        </w:tc>
      </w:tr>
      <w:tr>
        <w:trPr>
          <w:trHeight w:val="27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Гражданское процессуальное право: самостоятельная отрасль российского пра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онституционное право граждан на судебную защиту. Понятие гражданского процессуального права. Задачи правосудия по гражданским делам. Предмет гражданского процессуального права. Метод правового регулирования гражданских процессуальных правоотношений. Система и источники гражданского процессуального права. ГПК РФ, его структура, основное содержание разделов; изменения и дополнения. Понятие гражданского судопроизводства (процесса) и его задачи. Стадии гражданского процесс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Знакомство с ГПК РФ: изучение структуры нормативно правового ак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 1-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 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Р 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2,4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,1.2,1.4.,2.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пр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Тема 1.2.  Гражданские процессуальные принцип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Понятие принципов гражданского процессуального права. Содержание и гарантии следующих принципов: осуществление правосудия только судом на началах равенства граждан перед законом и судом; выборности; глас</w:t>
              <w:softHyphen/>
              <w:t>ности; национального языка судопроизводства; независимости судей и подчинения их только закону; объективной истины; диспозитивности; сос</w:t>
              <w:softHyphen/>
              <w:t>тязательности; устности, непрерывности и непосредственност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ым пособием. Система гражданских процессуальных принцип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 1-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 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Р 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2,4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,1.2,1.4.,2.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пр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Раздел 2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едомственность и подсудность гражданских дел</w:t>
            </w:r>
          </w:p>
        </w:tc>
      </w:tr>
      <w:tr>
        <w:trPr>
          <w:trHeight w:val="131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1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едомственность гражданских де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одведомственности гражданских дел, виды подведомственности. Подведомственность гражданских дел судам (понятие, виды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 1-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 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Р 3,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2,4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,1.2,1.4.,2.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2. Подсудность гражданских де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и виды подсудности. Виды территориальной подсудности. Последствия несоблюдения правил подсудности. </w:t>
            </w:r>
            <w:r>
              <w:rPr>
                <w:sz w:val="20"/>
                <w:szCs w:val="20"/>
                <w:lang w:val="en-US"/>
              </w:rPr>
              <w:t>Порядок передачи дела в другой су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ым пособием. Правовые последствия несоблюдения правил подсуд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 1-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 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Р 3,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2,4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,1.2,1.4.,2.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3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а, участвующие в деле. Представительство в суде</w:t>
            </w:r>
          </w:p>
        </w:tc>
      </w:tr>
      <w:tr>
        <w:trPr>
          <w:trHeight w:val="70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1. Стороны  и третьи лица в гражданском судопроизводст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лиц, участвующих в гражданском деле (поня</w:t>
              <w:softHyphen/>
              <w:t>тие, состав, процессуальные права и обязанности). Гражданская процессуальная правоспособность и дееспособность. Понятие сторон  в  гражданском процессе,  их права и обязан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уальное соучастие. Процессуальное правопреемство. Третьи лица. Участие в гражданском процессе прокурора, органов государственного управления, представителей общественных организаций и трудовых коллек</w:t>
              <w:softHyphen/>
              <w:t>тив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ормативным правовым актом (ГК РФ). Участие в гражданском процессе прокурора, органов государственного управления, представителей общественных организаций и трудовых коллек</w:t>
              <w:softHyphen/>
              <w:t>тив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 1-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 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Р 2,3,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2,4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,1.2,1.4.,2.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пр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Решение практических ситуаций по теме, связанных с определением правового статуса лиц, участвующих в дел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актических задач</w:t>
            </w:r>
          </w:p>
        </w:tc>
      </w:tr>
      <w:tr>
        <w:trPr>
          <w:trHeight w:val="21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2.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Представительство в су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ство в суде: понятие, основания и виды. Полномочия представителей в суде. Лица, которые не могут быть представител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ормативным правовым актом (ГК РФ). Основные полномочия представителя в су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 1-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 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Р 2,3,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2,4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,1.2,1.4.,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пр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Решение практических ситуаций по теме. Составление доверенности на ведение дел в суд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актических задач</w:t>
            </w:r>
          </w:p>
        </w:tc>
      </w:tr>
      <w:tr>
        <w:trPr>
          <w:trHeight w:val="476" w:hRule="atLeast"/>
        </w:trPr>
        <w:tc>
          <w:tcPr>
            <w:tcW w:w="15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pacing w:lineRule="atLeast" w:line="23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4. </w:t>
            </w:r>
          </w:p>
          <w:p>
            <w:pPr>
              <w:pStyle w:val="Normal1"/>
              <w:bidi w:val="0"/>
              <w:spacing w:lineRule="atLeast" w:line="236"/>
              <w:jc w:val="center"/>
              <w:rPr>
                <w:b/>
                <w:b/>
              </w:rPr>
            </w:pPr>
            <w:r>
              <w:rPr>
                <w:b/>
              </w:rPr>
              <w:t>Процессуальные сроки. Судебные расходы</w:t>
            </w:r>
          </w:p>
        </w:tc>
      </w:tr>
      <w:tr>
        <w:trPr>
          <w:trHeight w:val="21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spacing w:lineRule="atLeast" w:line="2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1"/>
              <w:bidi w:val="0"/>
              <w:spacing w:lineRule="atLeast" w:line="236"/>
              <w:jc w:val="center"/>
              <w:rPr>
                <w:b/>
                <w:b/>
              </w:rPr>
            </w:pPr>
            <w:r>
              <w:rPr>
                <w:b/>
              </w:rPr>
              <w:t>Тема 4.1.  Процессуальные сроки</w:t>
            </w:r>
          </w:p>
          <w:p>
            <w:pPr>
              <w:pStyle w:val="Normal1"/>
              <w:bidi w:val="0"/>
              <w:spacing w:lineRule="atLeast" w:line="236"/>
              <w:jc w:val="both"/>
              <w:rPr>
                <w:sz w:val="20"/>
                <w:szCs w:val="20"/>
              </w:rPr>
            </w:pPr>
            <w:r>
              <w:rPr/>
              <w:t>Процессуальные сроки (понятие, виды, значение). Исчисление сро</w:t>
              <w:softHyphen/>
              <w:t>ков. Порядок продления и восстановления сро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 1-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 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Р 3,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2,4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,1.2,1.4.,2.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пр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spacing w:lineRule="atLeast" w:line="23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bidi w:val="0"/>
              <w:spacing w:lineRule="atLeast" w:line="236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1"/>
              <w:bidi w:val="0"/>
              <w:spacing w:lineRule="atLeast" w:line="236"/>
              <w:jc w:val="both"/>
              <w:rPr>
                <w:sz w:val="20"/>
                <w:szCs w:val="20"/>
              </w:rPr>
            </w:pPr>
            <w:r>
              <w:rPr/>
              <w:t>Решение практических ситуаций по теме, связанных с определением процессуальных сро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актических задач</w:t>
            </w:r>
          </w:p>
        </w:tc>
      </w:tr>
      <w:tr>
        <w:trPr>
          <w:trHeight w:val="200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spacing w:lineRule="atLeast" w:line="2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а 4.2.  Судебные расходы</w:t>
            </w:r>
          </w:p>
          <w:p>
            <w:pPr>
              <w:pStyle w:val="Normal1"/>
              <w:bidi w:val="0"/>
              <w:spacing w:lineRule="atLeast" w:line="236"/>
              <w:jc w:val="both"/>
              <w:rPr>
                <w:sz w:val="20"/>
                <w:szCs w:val="20"/>
              </w:rPr>
            </w:pPr>
            <w:r>
              <w:rPr/>
              <w:t>Понятие и виды судебных расходов: государственная пошлина; издержки, связанные с рас</w:t>
              <w:softHyphen/>
              <w:t>смотрением дела. Судебные штраф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ормативным правовым актом (ГК РФ). Издержки, связанные с рассмотрением де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 1-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 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Р 3,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2,4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,1.2,1.4.,2.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прос</w:t>
            </w:r>
          </w:p>
        </w:tc>
      </w:tr>
      <w:tr>
        <w:trPr>
          <w:trHeight w:val="133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spacing w:lineRule="atLeast" w:line="23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bidi w:val="0"/>
              <w:spacing w:lineRule="atLeast" w:line="236"/>
              <w:jc w:val="center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1"/>
              <w:bidi w:val="0"/>
              <w:spacing w:lineRule="atLeast" w:line="236"/>
              <w:jc w:val="both"/>
              <w:rPr>
                <w:sz w:val="20"/>
                <w:szCs w:val="20"/>
              </w:rPr>
            </w:pPr>
            <w:r>
              <w:rPr/>
              <w:t>Решение задач, связанных с определением ставок госпош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актических задач</w:t>
            </w:r>
          </w:p>
        </w:tc>
      </w:tr>
      <w:tr>
        <w:trPr>
          <w:trHeight w:val="344" w:hRule="atLeast"/>
        </w:trPr>
        <w:tc>
          <w:tcPr>
            <w:tcW w:w="15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 xml:space="preserve">Раздел 5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Судебное доказывание и доказательства</w:t>
            </w:r>
          </w:p>
        </w:tc>
      </w:tr>
      <w:tr>
        <w:trPr>
          <w:trHeight w:val="18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Тема 5.1. Общее учение о доказательств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Понятие и цель судебного доказывания. Понятие судебных доказательств. Предмет доказы</w:t>
              <w:softHyphen/>
              <w:t>вания; основания освобождения от доказывания. Относимость и допустимость средств доказыва</w:t>
              <w:softHyphen/>
              <w:t>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 1-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 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Р 3,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2,4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,1.2,1.4.,2.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пр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рактическое занят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Решение практических ситу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актических зада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2. Средства доказывани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ения сторон и третьих лиц как средства доказывания. Показания свидетелей и иные доказательства. Вещественные доказательства, заключение эксперт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: разработка 5-6 практических ситуаций по тем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 1-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 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Р 3,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2,4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,1.2,1.4.,2.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К</w:t>
            </w:r>
          </w:p>
        </w:tc>
      </w:tr>
      <w:tr>
        <w:trPr>
          <w:trHeight w:val="26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1. </w:t>
            </w:r>
            <w:r>
              <w:rPr>
                <w:b/>
                <w:sz w:val="20"/>
              </w:rPr>
              <w:t xml:space="preserve"> Понятие и сущность ис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Понятие и сущность искового производства. Понятие иска. Элементы иска. Виды исков. Право на иск. Соединение и разъединение исков. Изменение иска. Отказ от иска. Мировое согла</w:t>
              <w:softHyphen/>
              <w:t>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ормативным правовым актом (ГК РФ). Порядок предъявления встречного и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 1-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 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Р 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2,4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,1.2,1.4.,2.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пр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искового заявлен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актических зада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Раздел 7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збуждение гражданского дела в суде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Тема 7.1. Процессуальный порядок возбуждения гражданского д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рядок предъявление иска. Последствия его несоблюдения. Принятие искового заявления. Правовые последствия возбуждения гражданского д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ормативным правовым актом (ГК РФ). Порядок предъявления встречного и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 1-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 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Р 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2,4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,1.2,1.4.,2.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прос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практических ситуаций по те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актических зада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аздел 8.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готовка гражданских дел к судебному разбирательству. Судебное разбиратель</w:t>
              <w:softHyphen/>
              <w:t>ство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Тема 8.1. Подготовка дела к судебному разбирательств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дела к судебному разбирательству и ее значение. Процессуальные действия, совершаемые судьей в порядке подготовки гражданского дела к судебному разбирательству. Назначение дела к разбирательств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е по теме «Значение подготовки дела к судебному разбирательству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 1-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 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Р 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2,4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,1.2,1.4.,2.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прос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ешение практических задач по те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актических зада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Тема 8.2. Судебное разбирательст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Значение судебного разбирательства. Части судебного разбирательства. Разбирательство де</w:t>
              <w:softHyphen/>
              <w:t>ла по с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И 1-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 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Р 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2,4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,1.2,1.4.,2.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прос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рактическое занят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ставление процессуальных докум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актических зада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аздел 9.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тановления суда первой инстанци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Тема 9.1. Виды постановлений суда первой инстанции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>Понятие и виды судебных постановлений. Требования, которым должно удовлетворять су</w:t>
              <w:softHyphen/>
              <w:t>дебное решение. Дополнительное решение. Составные части решения.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пределение суда первой инстанции. Виды определений (по содержанию, форме, порядку постановления). Частные определения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ым пособием. Виды судебных опред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 1-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 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Р 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2,4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,1.2,1.4.,2.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прос</w:t>
            </w:r>
          </w:p>
        </w:tc>
      </w:tr>
      <w:tr>
        <w:trPr/>
        <w:tc>
          <w:tcPr>
            <w:tcW w:w="15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аздел 10.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изводство по делам, возникающим из публичных правоотношений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0.1. Производство по делам, возникающим из публичных правоотнош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и сущность производства по делам, возникающим из публичных правоотношений. Средства возбуждения процесса. Виды дел, относящихся к производству, возникающему из пуб¬личных правоотнош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ормативным правовым актом (ГК РФ). Виды дел, относящихся к производству, возникающему из публичных правоотно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 1-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 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Р 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2,4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,1.2,1.4.,2.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прос</w:t>
            </w:r>
          </w:p>
        </w:tc>
      </w:tr>
      <w:tr>
        <w:trPr/>
        <w:tc>
          <w:tcPr>
            <w:tcW w:w="15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аздел 11.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обое производство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Тема 11.1. Понятие и виды дел особого производ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Понятие и сущность особого производства. Порядок рассмотрения дел особого производст</w:t>
              <w:softHyphen/>
              <w:t>ва. Виды дел особ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заявления об установлении факта, имеющего юридическое зна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 1-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 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Р 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2,4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,1.2,1.4.,2.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прос</w:t>
            </w:r>
          </w:p>
        </w:tc>
      </w:tr>
      <w:tr>
        <w:trPr/>
        <w:tc>
          <w:tcPr>
            <w:tcW w:w="15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аздел 12.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изводство в суде второй инстанци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Тема 12.1. Апелляционное производство по обжалованию решений и определений мировых суде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аво апелляционного обжалования, сроки подачи жалобы. Содержание апелляционной жа</w:t>
              <w:softHyphen/>
              <w:t>лобы. Оставление жалобы без движения. Возвращение жалобы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 1-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 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Р 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2,4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,1.2,1.4.,2.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прос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2.2. Производство в суде кассационной инстан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ядок подачи кассационной жалобы. Содержание кассационной жалобы. Действия суда первой инстанции после получения кассационной жалобы. Сроки рассмотрения. Порядок судебного заседания. Права суда кассационной инстан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 1-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 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Р 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2,4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,1.2,1.4.,2.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прос</w:t>
            </w:r>
          </w:p>
        </w:tc>
      </w:tr>
      <w:tr>
        <w:trPr/>
        <w:tc>
          <w:tcPr>
            <w:tcW w:w="15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аздел 13.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смотр, вступивших в законную силу судебных постановлений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Тема 13.1. Производство в суде надзорной инстанции и по вновь открывшимся обстоятель</w:t>
              <w:softHyphen/>
              <w:t>ств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Порядок подачи и содержание надзорной жалобы или представления прокурора. Рассмотре</w:t>
              <w:softHyphen/>
              <w:t>ние дел истребованных в суд надзорной инстанцией. Полномочия суда надзорной инстанции. Ос</w:t>
              <w:softHyphen/>
              <w:t>нования для пересмотра по вновь открывшимся обстоятельствам решений, определений суда, вступивших в законную сил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ормативным правовым актом (ГК РФ). Основания для пересмотра по вновь открывшимся обстоятельствам решений, определений суда, вступивших в законную си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 1-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 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Р 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2,4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,1.2,1.4.,2.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прос</w:t>
            </w:r>
          </w:p>
        </w:tc>
      </w:tr>
      <w:tr>
        <w:trPr/>
        <w:tc>
          <w:tcPr>
            <w:tcW w:w="15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аздел 14.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изводство по делам с участием иностранных граждан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Тема 14.1. Подсудность дел с участием иностранных граждана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судность дел с участием иностранных лиц. Признание и исполнение решений иностранных судов. Содержание ходатайства о принудительном исполнении решения иностранного суда. Отказ в принудительном исполнении решения иностранного суда. Признание решений иностранных судо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хему «Особенности судопроизводства по делам с участием иностранных лиц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 1-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 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Р 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2,4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,1.2,1.4.,2.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прос</w:t>
            </w:r>
          </w:p>
        </w:tc>
      </w:tr>
      <w:tr>
        <w:trPr/>
        <w:tc>
          <w:tcPr>
            <w:tcW w:w="15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аздел 15.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изводство по делам об оспаривании решений третейский судов и о выдаче ис</w:t>
              <w:softHyphen/>
              <w:t>полнительных листов на принудительное исполнение решений третейских судов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Тема 15.1. Производство по делам об оспаривании решений третейских су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Оспаривание решения третейского суда. Форма и содержание заявления об отмене решения третейского суда. Порядок рассмотрения заявления. Основания для отмены решения третейского суда. Порядок, форма и содержание исполнительного листа на принудительное исполнение реше</w:t>
              <w:softHyphen/>
              <w:t>ния су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 1-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 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Р 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2,4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,1.2,1.4.,2.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прос</w:t>
            </w:r>
          </w:p>
        </w:tc>
      </w:tr>
      <w:tr>
        <w:trPr/>
        <w:tc>
          <w:tcPr>
            <w:tcW w:w="15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аздел 16.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изводство, связанное с исполнением судебных постановлений и постановле</w:t>
              <w:softHyphen/>
              <w:t>ний иных органов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Тема 16.1. Производство, связанное с исполнением судебных постановлени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рядок выдачи судом исполнительного листа. Перерыв и восстановление срока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ава и обязанности судьи по приостановлению исполнительного производства. Возобновление исполни</w:t>
              <w:softHyphen/>
              <w:t xml:space="preserve">тельного производства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жалование действий (бездействия) судебного пристава-исполнителя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щита прав других лиц при исполнении судеб</w:t>
              <w:softHyphen/>
              <w:t xml:space="preserve">ного постановл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Перечень случаев прекращения исполнительного производ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. Составление вариантов процессуальны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 1-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 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Р 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2,4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1.1,1.2,1.4.,2.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прос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ч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авлению и исполнению календарно-тематического пл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1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835"/>
        <w:gridCol w:w="3872"/>
        <w:gridCol w:w="2474"/>
        <w:gridCol w:w="2420"/>
        <w:gridCol w:w="2319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контрол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равле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о проверил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остатки исправлены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36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khmao.tw1.ru/" TargetMode="External"/><Relationship Id="rId3" Type="http://schemas.openxmlformats.org/officeDocument/2006/relationships/hyperlink" Target="http://pravo.msk.rsnet.ru/ip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6:10:00Z</dcterms:created>
  <dc:creator>www.PHILka.RU</dc:creator>
  <dc:description/>
  <dc:language>en-US</dc:language>
  <cp:lastModifiedBy>1</cp:lastModifiedBy>
  <cp:lastPrinted>2021-10-20T01:03:00Z</cp:lastPrinted>
  <dcterms:modified xsi:type="dcterms:W3CDTF">2022-09-30T19:52:00Z</dcterms:modified>
  <cp:revision>3</cp:revision>
  <dc:subject/>
  <dc:title>Календарно-тематический план</dc:title>
</cp:coreProperties>
</file>