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 век требует от человечества универсальности в самых разных сферах жизни. Исследовать, открывать, изучать - значит делать шаги в неизведанное и неопознанно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детство, пора поисков и ответов на самые разные вопросы. Исследовательская, поисковая активность - естественное состояние ребенка, он настроен на познание окружающего мира, он хочет познавать: рвет бумагу и смотрит, что получится; проводит опыты с разными предметами; измеряет глубину снежного покрова, объем воды и т.д. И все это для него объекты для   исследования.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ем разнообразнее и интенсивнее поисковая деятельность ребенка, тем больше новой информации он получит, тем быстрее и полноценнее идет его развит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итайская пословица гласит «Расскажи - и я забуду, покажи - и я запомню, дай попробовать - и я пойму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Это отражает всю сущность окружающего мира, а детям нужно предоставить возможность «действовать» с объектами изу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о на практике порой сталкиваешься с интеллектуальной пассивностью детей, причины которой лежат в ограниченности впечатлений и интересов реб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       Исходя из этого, возникла необходимость по созданию условий для целенаправленной работы по поисково - познавательной активности дошкольников и реализацию ее через кружковую деятель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 Слайд</w:t>
      </w:r>
      <w:r>
        <w:rPr>
          <w:i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ною в группе организован кружок «Почемучки». Занятия проводятся во второй половине дня, два раза в месяц.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2 Слайд.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Целью моей работы является: создание условий для формирования у дошкольников поисково – познавательной деятельности</w:t>
      </w:r>
      <w:r>
        <w:rPr>
          <w:i/>
          <w:sz w:val="28"/>
          <w:szCs w:val="28"/>
        </w:rPr>
        <w:t>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поставленной цели реализуются следующие 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3Слайд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ля реализации кружковой деятельности использую следующие формы и методы.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,5 Слайд</w:t>
      </w:r>
      <w:r>
        <w:rPr>
          <w:i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оздание картотеки игр – эксперимен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 Слайд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бор материала на тему « Это интересно». Рассказывание экологических сказок и рассказов, изучение детских энциклопед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,8 Слайд.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здание мини- лаборатории для проведения опытов, наблюдений и экспериментов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9 Слайд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Для того чтобы создать атмосферу «научности» подобрана лабораторная посуда (колбочки, пробирки, мерные стаканчики и т.д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10,11 Слайд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осовые и упаковочные материалы хранятся в коробочках, баночках, контейнера, все на полке, доступно для детей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2 Слайд </w:t>
      </w:r>
      <w:r>
        <w:rPr>
          <w:i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сы у нас пока не настоящие, это все в будущем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13 Слайд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>Организован центр «песка и в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14,15,16 Слайд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раны разные коллекции, некоторые из которых создавались совместно с родителями и детьми (образцы тканей, речных камней, морских ракушек, семян и плодов растений и деревьев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17 Слайд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Во время прогулки проводятся наблюдения и экскурсии различной темат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ы постоянно пополняются, что способствует поддержанию интереса у детей. Перед экспериментом или опытом проводится беседа или напоминание о правилах безопасности. 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8 Слайд</w:t>
      </w:r>
      <w:r>
        <w:rPr>
          <w:i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>Дошкольники в силу своих возрастных особенностей не могут работать, не разговаривая, поэтому я не лишаю их возможности проговаривать свои действия, т. к. это один из ведущих факторов разви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9 Слайд</w:t>
      </w:r>
      <w:r>
        <w:rPr>
          <w:i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чень ответственным фактором является конечный этап эксперимента – анализ результатов и формирование выводов. Дети дошкольного возраста мыслят образами, поэтому зачастую не могут выразить то, что поним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0 Слайд</w:t>
      </w:r>
      <w:r>
        <w:rPr>
          <w:i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 я не устраиваю фронтальный опрос, а предоставляю возможность им поделиться в непринужденной форме радостью открыт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1Слайд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результате организации кружковой деятельности у детей развивается познавательная активность; появляется интерес к поисково-исследовательской деятельности; расширяется кругозор, в частности обогащаются знания о живой природе, о взаимосвязях происходящих в ней, об объектах неживой природы (воде, воздухе, солнце и т. д.); о свойствах различных материалов ( резине, железе, бумаге, стекле и т. д.), о применении их человеком в своей деятельности; появляются умения выдвигать гипотезы, подтверждать предположения делать выводы; развиваются  качества личности;  самостоятельность, познавательная активность и целеустремленнос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 Слайд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ак сказал К.Е. Тимирязев «Люди, научившиеся наблюдениям и опытам, приобретают способность сами ставить вопросы и получать на них фактические ответы, оказываясь на более высоком умственном и нравственном уровне в сравнении с теми, кто такой школы не проше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Таким образом, </w:t>
      </w:r>
      <w:r>
        <w:rPr>
          <w:sz w:val="28"/>
          <w:szCs w:val="28"/>
        </w:rPr>
        <w:t>усваивается все прочно только тогда, когда ребенок слышит, видит и делает с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годня и мы с вами услышим, увидим и сделаем сами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23Слайд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есочница – излюбленное место во время прогулок. Как играют дети в песочнице, известно: капают руками, лопаткой, палочкой, вставляют в песок листики, камешки, веточки. А вот какой песок, каковы его свойства мы изучаем путем экспериментов и опытов во время кружковой деятельности, и это увлекает детей. Игры такой направленности длятся на протяжении нескольких недел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24,25, Слайд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закрепить результат детям предлагается изготовить различные поделки, например, «картина из цветного песка», что для них еще интереснее и полезнее для разных сторон развития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27 Слайд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ие картины не только уникальны, но и приносят много ярких впечатлений и рад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егодня я вам покажу мастер- класс по изготовлению картин из цветн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еска </w:t>
      </w:r>
      <w:r>
        <w:rPr>
          <w:sz w:val="28"/>
          <w:szCs w:val="28"/>
        </w:rPr>
        <w:t>(песок мы тоже вместе с детьми красили сами)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 Этап:</w:t>
      </w:r>
      <w:r>
        <w:rPr>
          <w:sz w:val="28"/>
          <w:szCs w:val="28"/>
        </w:rPr>
        <w:t xml:space="preserve"> на листе плотного картона изображен контур будущего рисунка (нужно брать только картон, т. к. бумага от клея сильно промокает и коробиться после высыхания) с помощью кисти и клея ПВА, наносим клей, и пока он не высох, зачерпните песок нужного вам цвета с помощью ложечки и засыпьте изображение (</w:t>
      </w:r>
      <w:r>
        <w:rPr>
          <w:i/>
          <w:sz w:val="28"/>
          <w:szCs w:val="28"/>
        </w:rPr>
        <w:t>всегда заполнять рисунок надо от центра к краям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 Этап</w:t>
      </w:r>
      <w:r>
        <w:rPr>
          <w:sz w:val="28"/>
          <w:szCs w:val="28"/>
        </w:rPr>
        <w:t>: лишний песок ссыпьте в заранее приготовленную тарелочку, чтобы сохранить его для дальнейшего использования. Если остались «не закрашенные» участки, нанесите на них снова клей и снова насыпьте песок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3 Этап</w:t>
      </w:r>
      <w:r>
        <w:rPr>
          <w:sz w:val="28"/>
          <w:szCs w:val="28"/>
        </w:rPr>
        <w:t>: теперь нанесите клей на следующий участок рисунка и заполните его песком другого цвета (</w:t>
      </w:r>
      <w:r>
        <w:rPr>
          <w:i/>
          <w:sz w:val="28"/>
          <w:szCs w:val="28"/>
        </w:rPr>
        <w:t>ссыпать остатки песка необходимо аккуратно, чтобы крупинки не попадали на заполненные участки и оттенки не смешивались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аша песчаная картинка готова</w:t>
      </w:r>
      <w:r>
        <w:rPr>
          <w:sz w:val="28"/>
          <w:szCs w:val="28"/>
        </w:rPr>
        <w:t xml:space="preserve">! Ее необходимо высушить и вставить в рамочку под стекл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пасибо за внимание и участ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2:43:00Z</dcterms:created>
  <dc:creator>Admin</dc:creator>
  <dc:description/>
  <cp:keywords/>
  <dc:language>en-US</dc:language>
  <cp:lastModifiedBy>Computer</cp:lastModifiedBy>
  <dcterms:modified xsi:type="dcterms:W3CDTF">2022-11-28T10:15:00Z</dcterms:modified>
  <cp:revision>5</cp:revision>
  <dc:subject/>
  <dc:title/>
</cp:coreProperties>
</file>