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1287145</wp:posOffset>
                </wp:positionV>
                <wp:extent cx="5835015" cy="4293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29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ЛЬ ВОСПИТАНИЯ И СОЦИАЛИЗАЦ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Касаркиной Елены Геннадьевн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Ф.И.О. полностью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муниципальная бюджетная общеобразовательная организация Пухляковская средняя общеобразовательная школ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имени Анатолия Вениаминовича Калини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лное наименование образовательного учреждения в соответствии с Уставом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«Лучший классный руководитель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оминац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территор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2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338.05pt;mso-wrap-distance-left:9.05pt;mso-wrap-distance-right:9.05pt;mso-wrap-distance-top:0pt;mso-wrap-distance-bottom:0pt;margin-top:101.3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ЛЬ ВОСПИТАНИЯ И СОЦИАЛИЗАЦИИ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Касаркиной Елены Геннадьевн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Ф.И.О. полностью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муниципальная бюджетная общеобразовательная организация Пухляковская средняя общеобразовательная школа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имени Анатолия Вениаминовича Калинина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полное наименование образовательного учреждения в соответствии с Уставом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«Лучший классный руководитель»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номинация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территория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, Касаркина Елена Геннадьевна, работаю в муниципальной бюджетной общеобразовательной организации Пухляковской средней общеобразовательной школе имени Анатолия Вениаминовича Калинина учителем математики и физ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20-2021 учебном году   являюсь классным руководителем 5 класса. С 2013 -2014 по 2019-2020 учебный год   являлась классным руководителем с 5 по 11 класс.  Имею высшее образование, высшую квалификационную категорию, общий стаж педагогической работы 10 лет. В 2018 году участвовала в районном конкурсе «Учитель года – 2018», в 2020 году участвовала в районном конкурсе «Новаторство – 2020». Награждена грамотой начальника отдела образования Администрации Усть – Донецкого района (август 2020)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азвитие воспитания в системе образования России в последние годы по праву стало одним из приоритетных направлений деятельности образовательных учреждений. Современное общество возлагает на школу задачи не только качественного обучения, но и воспитания Человека высоконравственного, духовно богатого, способного адаптироваться к процессам, происходящим в современном мире.</w:t>
      </w:r>
      <w:r>
        <w:rPr>
          <w:color w:val="000000"/>
          <w:sz w:val="28"/>
          <w:szCs w:val="28"/>
        </w:rPr>
        <w:t xml:space="preserve"> Ключевой фигурой в решении задач воспитания школьников является классный руководитель.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воспитание детей — это сложное и ответственное дело. Ведь от</w:t>
      </w:r>
      <w:r>
        <w:rPr>
          <w:rStyle w:val="C0"/>
          <w:color w:val="000000"/>
          <w:sz w:val="28"/>
          <w:szCs w:val="28"/>
        </w:rPr>
        <w:t xml:space="preserve"> моей работы, как классного руководителя, во многом зависит, каким станет ребенок: хорошим человеком, добросовестным и честным работником или мелким, эгоистичным и даже откровенным носителем зла. 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рганизовать воспитательный процесс в классе? Каким содержанием его наполнить? На что обратить внимание при определении задач видов деятельности в планировании воспитательной работы? Подобные вопросы постоянно встают перед классными руководителями, такой вопрос встал и передо мной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чая на данные вопросы, прежде всего определила для себя какими личными качествами должна обладать я, как человек и как классный руководитель, чтобы быть примером для своих учеников.  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оей работе стараюсь всегда быть аккуратной, тактичной, требовательной, организованной, принципиальной, объективной, последовательной, постоянно работаю над расширением кругозора, проявляю неподдельный интерес к жизни и личности каждого ребёнка.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зитивная динамика уровня воспитанности учащихся класс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за последние 3 года).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ень социальной зрелости ученического коллект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«Социальная зрел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ктивно необходимый этап развития личности, который характеризуется достижением самостоятельного социального положения челове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четких представлений относительно своей жизненной перспективы свидетельствует о социальной зрелости человека. При определении своего положения от молодого человека требуется не только умение оценивать свои способности и возможности, но и осознание принадлежности к социальной среде, понимание сущности процессов, происходящих в различных сферах общества. 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Классное сообщество играет большую роль в социальном развитии школьников, оказывает влияние на формирование их личностных качеств, творческих, интеллектуальных, физических, организаторских и других способностей и дарований.</w:t>
      </w:r>
      <w:r>
        <w:rPr>
          <w:color w:val="000000"/>
          <w:sz w:val="28"/>
          <w:szCs w:val="28"/>
        </w:rPr>
        <w:t xml:space="preserve"> Только сплотив своих учеников в дружный и работоспособный коллектив, можно успешно осуществлять их обучение и воспитание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задач в работе с классом, направленных на становление и развитие сплоченности детского коллектива я выделяю:</w:t>
      </w:r>
    </w:p>
    <w:p>
      <w:pPr>
        <w:pStyle w:val="Style21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классного содружества, главными ценностями которого являются дружба и взаимопомощь;</w:t>
      </w:r>
    </w:p>
    <w:p>
      <w:pPr>
        <w:pStyle w:val="Style21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интеллектуального, нравственного и культурного воспитания учащихся;</w:t>
      </w:r>
    </w:p>
    <w:p>
      <w:pPr>
        <w:pStyle w:val="Style21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ребёнку в раскрытии его индивидуальности;</w:t>
      </w:r>
    </w:p>
    <w:p>
      <w:pPr>
        <w:pStyle w:val="Style21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атмосферы доверия, оказание помощи в преодолении чувства страха, неуверенности в себе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раюсь строить свою работу так, чтобы была атмосфера совместной творческой деятельности учителя 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концу 9 класса коллектив функционирует как единое целое. Отношения мальчиков и девочек являются ровными и доверительными. Каждый ученик в классе имеет поручение, с которым успешно справляется. Работает актив класса, который вовлекает во внеклассную и внеурочную деятельность весь коллектив. Делу сплочения коллектива способствовали проведение различных мероприятий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лассные часы, беседы, конкурсы, викторины, игры, праздники, п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9-2020 учебном году дети стали самостоятельно координировали свои действия: дежурство по школе и столовой, репетиции мероприятий, уборка школьной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уровня социальной зрелости ученического коллектива воспользовалась «методика выявления уровня социальной зрелости выпускников» (Кожевникова Т.Н., Стумбрис Н.А., Сундукова т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методика определяет три уровня социальной зрел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птимальный уровень социальной зрелости учащегося – от 54 до 72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пустимый уровень социальной зрелости учащегося – от 36 до 53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ритический уровень социальной зрелости учащегося – от 0 до 35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тимальный уровень социальной зрел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ихся предполагает сформированный непротиворечивый тип ценностных ориентации в сфере образования и в профессиональной сфере. Данная группа респондентов ориентирована на получение основательной образовательной подготовки, на развитие своих интеллектуальных способностей и реализацию творческого потенциала. Представления этих старшеклассников относительно своих жизненных перспектив реалистичны, принимаемые решения, как правило, самостоятельны, а профессиональный выбор конкретен. Кроме того, для данной группы учащихся характерно наличие устойчивого интереса к процессам и явлениям, происходящим в различных сферах общества. Выпускники с оптимальным уровнем социальной зрелости наиболее подготовлены к самостоятельной «взрослой жиз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тивации учения выпускников, обладающих допустимым уровнем социально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рел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минируют мотивы престижа и благополучия, что взаимосвязано со структурой их ценностных ориентации в образовательной и профессиональной сферах. Для школьников данной группы характерна неопределенность или противоречивость жизненного выбора, вследствие чего они подвержены ситуативному влиянию. Любое изменение социальных условий влечет за собой корректирование их ориентации и жизненных планов. Учащиеся данной группы полагают, что не в полной мере готовы к самостоятельной «взрослой» жизни, поэтому успех в жизни они связывают не только со своими способностями и личной инициативой. Но и с внешними, не зависящими от них обстоятель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щихся, имеющ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итический уровень социальной зрел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но выраженное отсутствие интереса к учебе. В их системе мотивации учения доминируют мотивы обязанности и избегания неприятностей. В структуре ценностных ориентации этих выпускников преобладают внеобразовательные и внепрофессиональные ценности, что свидетельствует о направленности их интересов другие сферы жизнедеятельности. Кроме того, в большинстве своем эти старшеклассники не проявляют заинтересованности к событиям, происходящим в общественной жизни страны. Учащиеся данной группы психологически не готовы к самостоятельному решению вопросов, касающихся их будущего социального становления и находятся в ситуации неопределенности жизненного выб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Результаты проведения опроса приведены в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и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намика охвата детей дополните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полнительное образование – это звено, которое обеспечивает развитие личности и её раннюю профессиональную ориентацию. Сегодня нельзя ограничиваться только базовым образованием, оно всё больше нуждается в поддержке неформального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базе МБОО ПСОШ им. А.В. Калинина работают кружки разного направления, организованные как школой, так и профильными организациями дополнительного образования (Усть-Донецкая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тская школа искусст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сть-Донецк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о- юношеская спортивная школ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а протяжение последних трех лет большая часть обучающихся моего класса посещала кружки и секции дополнительного образова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намика охвата детей дополнительным образованием указана 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риложении № 2.</w:t>
      </w:r>
    </w:p>
    <w:p>
      <w:pPr>
        <w:pStyle w:val="Style21"/>
        <w:numPr>
          <w:ilvl w:val="1"/>
          <w:numId w:val="5"/>
        </w:numPr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ка уровня гражданского, нравственного и культурного развития воспитанников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современной России на данном этапе происходит переход к укреплению государственности, возрождению культурно-исторических и гражданско-патриотических традиций и устойчивому развитию общества. Уверенно наша страна вступает на путь формирования демократического, правового государства и становления гражданского общества. В этих условиях особую значимость приобретает задача возрождения традиционных патриотических ценностей Отечественной культуры, т.к. будущее России зависит от степени готовности молодого поколения к достойным ответам на исторические вызовы, защите интересов многонационального государства</w:t>
      </w:r>
      <w:r>
        <w:rPr>
          <w:rFonts w:cs="Arial" w:ascii="Arial" w:hAnsi="Arial"/>
          <w:color w:val="000000"/>
          <w:sz w:val="36"/>
          <w:szCs w:val="36"/>
          <w:shd w:fill="FFFFFF" w:val="clear"/>
        </w:rPr>
        <w:t>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я ежегодный план воспитательной работы, я уделяю достаточно внимания   направлению духовно – нравственного развития: планирую классные часы, экскурсии в музеи, разрабатываю тематические досуговые мероприятия. 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а по созданию целостной системы духовно – нравственного развития и гражданского становления личности была начата с анализа состояния уровня общей осведомленности учащихся по данному направлению. Я поставила для себя цель: определить уровень патриотического сознания, гражданской позиции учащихся. Для диагностики я выбрала следующие методик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стировани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кетировани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блюд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сед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диагностики мною была определена следующая цель: развитие у школьников гражданственности, патриотизма, т.е. формирование важнейших духовно-нравственных и социальных ценностей, значимых качеств, умений и готовности к их активному проявлению в различных сферах жизни. Для достижения данной цели мне пришлось, и приходиться решать следующие задач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верждение в сознании и чувствах школьников патриотических ценностей, взглядов и убеждений, уважения к культурному и историческому прошлому России, к традициям, повышению престижа государственной, особенно военной службы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ведущих интегративных качеств личност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и развитие национальных начал, уважения и интереса ко всем нация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гражданской позиции, бережного отношения к памятникам истории, культуры области, сохранения традиц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хотелось бы отметить, что духовно-нравственное развитие и воспитание начинается в семье. В качестве форм работы с семьей по гражданско-патриотическому воспитанию школьников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дительские собрания гражданско-патриотической направленност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ни творчества детей и родителей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щь в организации и проведении внеклассных мероприятий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родителей к организации экскурсий, походов, праздник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совместных внеклассных мероприятий (выставки, конкурсы, экскурсии, спектакли, именины детей, родителей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одительского актива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ё это и другое помогло добиться следующих результатов: высокого уровня сформированности духовно-нравственного развития, воспитания, социализации обучающегося, социального и гражданского становления личности ребенка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ами моей работы в данном направлении считаю достижения своих учеников. А именно:</w:t>
      </w:r>
    </w:p>
    <w:p>
      <w:pPr>
        <w:pStyle w:val="Style21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ктивное участие детей в школьных и районных мероприятиях; (</w:t>
      </w:r>
      <w:r>
        <w:rPr>
          <w:b/>
          <w:bCs/>
          <w:color w:val="000000"/>
          <w:sz w:val="28"/>
          <w:szCs w:val="28"/>
        </w:rPr>
        <w:t>Приложение № 3.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правки заместителя директора по ВР</w:t>
      </w:r>
      <w:r>
        <w:rPr>
          <w:color w:val="000000"/>
          <w:sz w:val="28"/>
          <w:szCs w:val="28"/>
        </w:rPr>
        <w:t>)</w:t>
      </w:r>
    </w:p>
    <w:p>
      <w:pPr>
        <w:pStyle w:val="Style21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ник моего класса Шевцов Василий поступил в Новороссийский военный институт имени генерала И.К. Яковлева войск национальной гвардии – перевод и переводоведение. </w:t>
      </w:r>
    </w:p>
    <w:p>
      <w:pPr>
        <w:pStyle w:val="Style21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ль Никита является победителем в </w:t>
      </w:r>
      <w:r>
        <w:rPr>
          <w:color w:val="000000"/>
        </w:rPr>
        <w:t>Районном фестивале театральных коллективов образовательных организаций Усть-Донецкого района «Салют Победы», посвященном 75-летию годовщины Победы в ВОВ в номинации «Лучший актер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Приложение 4.)</w:t>
      </w:r>
    </w:p>
    <w:p>
      <w:pPr>
        <w:pStyle w:val="Style21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рова Анастасия является выпускницей школы искусств.  В составе хореографического коллектива «Шарм» занимала призовые места на областном и районном уровне (</w:t>
      </w:r>
      <w:r>
        <w:rPr>
          <w:b/>
          <w:bCs/>
          <w:color w:val="000000"/>
          <w:sz w:val="28"/>
          <w:szCs w:val="28"/>
        </w:rPr>
        <w:t>Приложение 5.)</w:t>
      </w:r>
    </w:p>
    <w:p>
      <w:pPr>
        <w:pStyle w:val="Style21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тьева Елена на протяжении 4 лет являлась участником районного этапа </w:t>
      </w:r>
      <w:r>
        <w:rPr>
          <w:bCs/>
          <w:color w:val="000000"/>
          <w:sz w:val="28"/>
          <w:szCs w:val="28"/>
        </w:rPr>
        <w:t>«Живая классика».</w:t>
      </w:r>
    </w:p>
    <w:p>
      <w:pPr>
        <w:pStyle w:val="Style21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валев </w:t>
      </w:r>
      <w:r>
        <w:rPr>
          <w:color w:val="000000"/>
          <w:sz w:val="28"/>
          <w:szCs w:val="28"/>
        </w:rPr>
        <w:t xml:space="preserve">Егор с 5 класса занимается смешанными единоборствами и грепплингом. Егор является призером и победителем областного уровня по </w:t>
      </w:r>
      <w:r>
        <w:rPr>
          <w:bCs/>
          <w:color w:val="000000"/>
          <w:sz w:val="28"/>
          <w:szCs w:val="28"/>
        </w:rPr>
        <w:t>смешанными единоборствами и грепплингом</w:t>
      </w:r>
      <w:r>
        <w:rPr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Приложение 6).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1"/>
          <w:numId w:val="5"/>
        </w:numPr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сутствие правонарушений, совершенных обучающимися, или позитивная тенденция к их сокращ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помощи детям и подросткам с отклонениями в поведении обозначена в нашем обществе особенно остро (агрессия, хамство, наглость, цинизм). Сегодня каждое одиннадцатое преступление совершает подросток. К сожалению, факторов, негативно влияющих на развитие и поведение детей и подростков, как внешних, так и внутренних, мн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одним из важных направлений моей работы является профилактика и оказание своевременной и квалифицированной помощи детям, подросткам и (или) их семьям, попавшим в сложные социальные, семейные, педагогические и прочие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се 3 года обучения ни один из учащихся не был замечен в серьезных правонарушениях, не состоял на внутришкольном учете и на учете в КДН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редка возникающие недоразумения разрешались быстро и без осложнений.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ень учебной мотивации, защищен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комфортность ребенка в классе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анализируемых трех лет обучения для меня одной из важных задач является формирование у школьников положительной мотив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бучению и получению необходимых знаний, умений и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улучшения эмоционального отношения к школе и внутреннего состояния учащихся я предъявляла к детям адекватные требования, такие, которые учащиеся в состоянии выполнить без перенапряжен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мфортность обучения – одна из основ раскрытия творческого потенциала ребенка и его высокой успева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со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учебной мотивации, защищенность и комфортность прослеживается на основе анализа успеваемости класса. На протяжении трёх лет успеваемость класса составляет 100%, качество знаний имеет положительную динамику, которая отражена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и №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шести выпускников 11 класса в 2019 – 2020 учебного го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ое   окончили школу с золотой меда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Шевцов Василий, Ефремова Анна, Коваль Никита, 4 выпускника поступили в высшие учебные заведения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Приложение№ 8) 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довлетворенность родителей воспитатель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стемой класса (по итогам анкет, опро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стигнуть какого бы то ни было успеха в воспитании ученика, возможно только при тесном контакте с родителями, индивидуальном подходе к каждому из родителей и всей   семьи.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накомство с семьёй ребёнка началось для меня еще до знакомства с детьми - с анкет для родителей будущих пятиклассников на первом собрании, которые я раздала родителям. Анкета включала в себя не только вопросы, связанные с информацией для заполнения страниц школьного журнала</w:t>
      </w:r>
      <w:r>
        <w:rPr>
          <w:color w:val="000000"/>
          <w:sz w:val="28"/>
          <w:szCs w:val="28"/>
        </w:rPr>
        <w:t>,</w:t>
      </w:r>
      <w:r>
        <w:rPr>
          <w:rStyle w:val="C0"/>
          <w:color w:val="000000"/>
          <w:sz w:val="28"/>
          <w:szCs w:val="28"/>
        </w:rPr>
        <w:t> но и вопросы, позволяющие узнать особенности и условия семейного воспитания учеников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т совместной деятельности учителя и родителей в воспитании ребёнка зависит очень многое. Но не всегда родители идут на желаемый контакт. К сожалению, есть еще родители, которые плохо понимают свои обязанности и допускают серьезные ошибки в воспитании детей. Таким родителям необходимо особое внимание и помощь не только педагога, но и положительный опыт и энергия других роди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емья и школа – это два звена в одной цепи. Их общая задача: образование и воспитание будущего поколения, создание комфортных условий для полноценного развития личност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школа и семья в тесном взаимодействии должны не только обучать и воспитывать своих детей, но и заботиться о том, что создать все условия для радостной и творческой их жизни. В процессе такой жизни дети и подготовятся к взрослой жизни, к труду и сози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11 класса 2019-2020 учебного года психологом школы было проведено анкетирование, с целью выяснить удовлетворенность родителей работой классного руководителя, результаты которого приведены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и №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ответы родителей, можно утверждать, что практически все они довольны работой классного руководителя и выбранной мною линией личностного развития детей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спользование современных инновационных технологий воспитания и развития в деятельности классного руководителя.</w:t>
      </w:r>
    </w:p>
    <w:p>
      <w:pPr>
        <w:pStyle w:val="Style21"/>
        <w:numPr>
          <w:ilvl w:val="1"/>
          <w:numId w:val="5"/>
        </w:numPr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и реализация авторских программ воспитательной и социокультурной направленности, программ внеурочной деятельно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ю разработана воспитательная программа «Найди и реализуй себя»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ект воспитания: обучающиеся 9 – 11 клас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воспитания: подготовка воспитанников к трудовой самостоятельной жизни, к сознательному выбору професс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ть программы «Найди и реализуй себя» </w:t>
      </w:r>
      <w:r>
        <w:rPr>
          <w:color w:val="000000"/>
          <w:sz w:val="28"/>
          <w:szCs w:val="28"/>
          <w:shd w:fill="FFFFFF" w:val="clear"/>
        </w:rPr>
        <w:t>побудить старшеклассников к активному самопознанию, исследованию собственных интересов, способностей и возможностей, а также помочь им сориентироваться в планах на будущую жиз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функцией программы является </w:t>
      </w:r>
      <w:r>
        <w:rPr>
          <w:color w:val="000000"/>
          <w:sz w:val="28"/>
          <w:szCs w:val="28"/>
          <w:shd w:fill="FFFFFF" w:val="clear"/>
        </w:rPr>
        <w:t>оказание психологической помощи старшеклассникам в профессиональном самоопределении и выборе профессии с учетом интересов, склонностей, индивидуальных особенностей и потребностей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(Приложение № 10)</w:t>
      </w:r>
    </w:p>
    <w:p>
      <w:pPr>
        <w:pStyle w:val="Style21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ая поддержка индивидуальности школьников, осуществление мониторинга их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еня, как классного руководителя очень важно создать такие условия для успешного развития учащихся, чтобы добиться оптимальных результатов обучения и воспитания. Думаю, что такое возможно только на основе педагогической поддержки каждого ученика, его индивиду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 я веду постоянный контроль за качеством образования, отслеживаю уровень обученности и воспитанности учащихся. В этом мне помогает мониторинг, в систему которого входит своевременная диагности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 на протяжении всего учеб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й мониторинг класса провожу по следующим направлениям: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йтинг успеваемости и качества знаний, обучающих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№11)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щаем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№12)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психологический мониторинг здоровья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ально-психологический клим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тегральная характеристика системы межличностных отношений в группе, отражающа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плекс решающих психологических услови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которые либо обеспечивают, либо препятствуют успешному протеканию процессов деятельности (общение) и личностного 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ально-психологическая адапт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оцесс интеграции обучающегося в детский коллектив, в результате которой достигается формирование: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декватного самосознания,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дуктивного ролевого поведения,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ности к самостоятельности и самоконтролю,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декватных и продуктивных связей с окружающим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итор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 процесс систематического или непрерывного сбора информации о параметрах сложного объекта или деятельности для определения тенденций изменения параметров.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раметры измерения по признакам успешной социально-психологической адаптаци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успехи в обучени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ус в коллективе (лидер, популярный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мнению коллектива (благожелательно, серьёзно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зья (и в д/о и за пределами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(и/или: организатор, инициатор, активный участник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ликты (не высокий уровень конфликтности с окружением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себе (и/или: уверен в себе, стремится к успеху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ыки культурного поведения (обладает н.к.п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й фон в семье (педагогически состоятелен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(как часто пропускает занятия по болез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мониторинга приведены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и №13.</w:t>
      </w:r>
    </w:p>
    <w:p>
      <w:pPr>
        <w:pStyle w:val="Style21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инновационных методов оценивания качества обучения и воспитан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портфолио, компетентностный подход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екватный инструмент педагогического мониторинга личностно-ориентированного образовательного процесса - методика «Портфолио»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шем ученическом коллективе учащиеся вели свои портфолио с 9 по 11 класс. Поводом для создания личного портфолио учащегося стала личная заинтересованность каждого ученика, с целью подготовки представления своих достижений при поступлении  в СУЗы и ВУ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трёх лет дети отбирали творческие работы, собирали грамоты, информацию о проектах, о дополнительном образовании. Всё это оформляли в готовый комплект.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и №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о портфолио Шевцова Василия.</w:t>
      </w:r>
    </w:p>
    <w:p>
      <w:pPr>
        <w:pStyle w:val="Style21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деятельности классного руководителя по национально-региональному воспитанию на основе культурно - исторических традиций Дон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гражданской позиции начинается с рождения ребенка и большое значение на ее становление оказывает семья. Именно здесь ребенок постигает первые уроки гражданственности, отношения к своей стране, ее народу. Далее процесс продолжается в школе, где идет сознательное усвоение истории, политических, правовых и нравственных норм, действующих в обществе, формирование гражданского мировоззр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воспитательной работе по гражданско – патриотическому направлению большое внимание уделяю изучению с детьми истории и традиций Дон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изуя в своей воспитательной системе гражданско – патриотическое направление, планирую и провожу тематические классные часы, организую посещения Раздорского этнографического музея - заповедника, казачьей усадьбы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ыставочного зала для экспозиции «А. В. Калинин. Человек, писатель, граждани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привлекаю детей к участию школьных и районных мероприятиях, направленных на поддержание исторических традиций Донского края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Приложение №15)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е и распространение собственного инновационного опыта деятельности классного руководителя.</w:t>
      </w:r>
    </w:p>
    <w:p>
      <w:pPr>
        <w:pStyle w:val="Style21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ивная позиция классного руководителя в школе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ю деятельность классного руководителя осуществляю в тесной связи с администрацией школы, органами школьного и классного ученического самоуправления, родителями (законными представителями детей), социальным педагогом, педагогом-психологом, педагогами дополнительного образования. Имею интернет-ресурс: </w:t>
      </w:r>
      <w:hyperlink r:id="rId2">
        <w:r>
          <w:rPr>
            <w:rStyle w:val="InternetLink"/>
          </w:rPr>
          <w:t>https://nsportal.ru/kasarkina-elena-gennadevna</w:t>
        </w:r>
      </w:hyperlink>
      <w:r>
        <w:rPr/>
        <w:t xml:space="preserve">, </w:t>
      </w:r>
      <w:r>
        <w:rPr>
          <w:color w:val="000000"/>
          <w:sz w:val="28"/>
          <w:szCs w:val="28"/>
        </w:rPr>
        <w:t xml:space="preserve"> где отражена моя работа, как классного руководителя и учителя предметника. Принимаю активное участие в жизни школы, являюсь руководителем ШМО учителей естественно – научного цикла, выступаю на ШМО классных руководителей </w:t>
      </w:r>
    </w:p>
    <w:p>
      <w:pPr>
        <w:pStyle w:val="Style21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ляция педагогического опыта в мастерах – классах, школе молодого учителя и т. д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3.  Наличие изданных методических материалов из опыта деятельности классного руководителя. Публикации в СМ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а в сетевых сообществах, на которых выложены методические материалы из опыта работы классного руководителя:</w:t>
      </w:r>
      <w:r>
        <w:rPr/>
        <w:t xml:space="preserve"> </w:t>
      </w:r>
      <w:hyperlink r:id="rId3">
        <w:r>
          <w:rPr>
            <w:rStyle w:val="InternetLink"/>
          </w:rPr>
          <w:t>https://nsportal.ru/kasarkina-elena-gennadevna</w:t>
        </w:r>
      </w:hyperlink>
      <w:r>
        <w:rPr/>
        <w:t>.</w:t>
      </w:r>
    </w:p>
    <w:p>
      <w:pPr>
        <w:pStyle w:val="Style21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ение опыта на конференциях, методических семинарах регионального и федерального уровня.</w:t>
      </w:r>
    </w:p>
    <w:p>
      <w:pPr>
        <w:pStyle w:val="Style21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в работе творческих групп, деятельности методобъединений, в экспериментальной деятельност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ирование здорового образа жизн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Динамика показателей здоровья воспитанников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ения физического здоровья детей, в школе созданы благоприятные условия: организовано горячее питание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итаминизация</w:t>
        </w:r>
      </w:hyperlink>
      <w:r>
        <w:rPr>
          <w:color w:val="000000"/>
          <w:sz w:val="28"/>
          <w:szCs w:val="28"/>
        </w:rPr>
        <w:t> пищи, соблюдается санэпидемиологический режим, учебная нагрузка распределена в соответствии с возрастными особенностями детей. В свою очередь я как классный руководитель уделяю достаточно внимание мероприятиям, посвященным здоровому образу жизни: 100% учащихся питаются в школьной столовой горячими обедами, посещают спортивные секции, участвуют в спортивных школьных и районных мероприятиях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здоровья детей является отражением уровня профилактической и оздоровительной работы. </w:t>
      </w:r>
      <w:r>
        <w:rPr>
          <w:b/>
          <w:color w:val="000000"/>
          <w:sz w:val="28"/>
          <w:szCs w:val="28"/>
        </w:rPr>
        <w:t>(приложение № 16)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4.2. Охват детей спортивными секциями и</w:t>
      </w:r>
    </w:p>
    <w:p>
      <w:pPr>
        <w:pStyle w:val="Style21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урно-массовой работой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важным в работе по формированию здорового образа жизни, считаю то, что мои воспитанники все посещают различные кружки и спортивные секции </w:t>
      </w:r>
      <w:r>
        <w:rPr>
          <w:b/>
          <w:bCs/>
          <w:color w:val="000000"/>
          <w:sz w:val="28"/>
          <w:szCs w:val="28"/>
        </w:rPr>
        <w:t>(Приложение № 2)</w:t>
      </w:r>
    </w:p>
    <w:p>
      <w:pPr>
        <w:pStyle w:val="Style21"/>
        <w:shd w:fill="FFFFFF" w:val="clear"/>
        <w:tabs>
          <w:tab w:val="clear" w:pos="708"/>
          <w:tab w:val="left" w:pos="391" w:leader="none"/>
          <w:tab w:val="center" w:pos="4677" w:leader="none"/>
        </w:tabs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 Успехи класса в спортивной и физкультурно – массовой работе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щиеся моего класса активно принимали участие в спортивной жизни класса и школы. Большая учащихся входит в состав школьной команды по волейболу, которая на протяжении 3 лет занимает призовые места на районном уровне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ложении №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ражены успехи учащихся в мероприятиях, посвященных спорт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0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здание в классе благоприятных психолого-педагогических условий для развития личности, гуманизации отношений в коллективе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сть много определений, что такое воспитание. Я для себя определила, что воспитание - это, прежде всего, ежедневное, ежечасное, ежеминутное взаимообогащение педагога и детей через общение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менно в общении происходит развитие личности ребенка, и цель педагога создать для этого благоприятные психолого-педагогические услов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е общаться плодотворно, включает в себя очень актуальное сегодня понят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олерант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иболее эффективными способами формирования и поддержания социально-психологического климата в классе, которые я использую в своей работе, являются следующи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ощрять активность, инициативу, креатив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общие интересы, которые объединили бы детей класса и на их основе организовывать общие де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традиции класса, участвовать в общешкольных традиционных дел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есть свободное время - привлекать ребят проводить его вместе: сходить в поход, отдохнуть и т.п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ситуации коллективного сопереживания значимых событий, стремление к эмоциональному включению в жизнь класса каждого ребенка. Для этого важно наличие активной позиции педагога по отношению к детям и класс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вносить общечеловеческие ценности в жизнь классного коллектива, поощрять к открытости, доброжелательности, конструктивным способам разрядки негативных эмоций; не навязывать друг другу свое мнение, а, выслушивая интересы каждого, приходить к общему, компромиссному решению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условия для повышения комфортности самочувствия детей в школе и сохранению стабильно - положительных отношений между учителями и учащими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коммуникативную культуру, навыки общения и сотрудни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ое самоуправление помогает найти сферы личностно - и общественно-полезной деятельности детей, определить круг их обязанностей, укрепляет сферу дружеских отношений, передает опыт демократических отношений: личной ответственности, стремление к согласию, свободы мнения, сменяемости позиций (руководитель-исполнитель), помогает учитывать мнения каждого и меньшинства, помогает учащимся вырабатывать навыки самостоятельной работы.</w:t>
      </w:r>
    </w:p>
    <w:p>
      <w:pPr>
        <w:pStyle w:val="Subtitle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ак классный руководитель я считаю, что дети должны принимать участие в школьном процессе, они стимулируют профессиональный рост учителя, становятся учащихся более организованными, собранными, самостоятельными, успешным, если учащиеся осознают цели коллектива как свои личные, приучаются к ответственности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заимодействие школы с семьёй и другими социальными институтами в воспитании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и школа - два общественных института, которые стоят у исто</w:t>
        <w:softHyphen/>
        <w:t>ков нашего буду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сотрудничестве семьи и школы сейчас особенно актуален, т.к. система семейного воспитания претерпевает значительные изменения и сегодня приходится отмечать, что разрушение семьи в традиционном пони</w:t>
        <w:softHyphen/>
        <w:t xml:space="preserve">мании усугубляет проблемы семейного воспита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 ряду причин: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детность семьи уже во многих поколениях; воспитываясь в та</w:t>
        <w:softHyphen/>
        <w:t>ких условиях, дети не получают практических навыков по уходу за младшими братьями и сестрами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ые семьи имеют возможность отделиться от своих родителей; влияние старшего поколения снижается, остается невостребованным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тельно утрачены традиции народной педагогики, которые отмечают, что воспитанием ребенка нужно заниматься, пока он ма</w:t>
        <w:softHyphen/>
        <w:t>ленький и «лежит поперек лавки, а не вдоль»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дит осложнение семейного воспитания из-за обострения со</w:t>
        <w:softHyphen/>
        <w:t>циально-экономических трудностей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трофированная политизация общества, когда родители увле</w:t>
        <w:softHyphen/>
        <w:t>каются просмотром передач политического или художественного ха</w:t>
        <w:softHyphen/>
        <w:t xml:space="preserve">рактера (в виде различных сериалов), а на общение с детьми, на их воспитание не хватает времен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работа по взаимодействию с семьей как   классного руководителя   следующим образ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семей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сихолого-педагогическое просвещение род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ссовые мероприятия с родителями, организация совместной общественно значимой деятельности и досу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родителей к управлению классным коллективом через родительский комит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ы работы с семь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ов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дивидуальны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ндивидуальным формам отношу беседы с родителями, консульта</w:t>
        <w:softHyphen/>
        <w:t xml:space="preserve">ции, посещение семь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трех лет посетила все семьи учащихся, познакомилась с условиями их обу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спользуя эту форму ра</w:t>
        <w:softHyphen/>
        <w:t>боты, соблюдала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ихожу в семью без предупреж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 веду беседу стоя у вх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учаю родителей, а советую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упповым формам работы с родителями отношу: мастер-классы, психологические тренинги, творческие мастерские, семейные праздники, дискуссии, деловые игры, круглые столы, создание презентаций и многое другое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1. Привлечение родителей и общественных организаций к процессу социализации учащихся (по плану классного руководителя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одним структурным элементом воспитательного пространства нашей школы является система внутренних и внешних условий, направленных на развитие, саморазвитие и самореализацию ученика как личности. </w:t>
      </w:r>
    </w:p>
    <w:p>
      <w:pPr>
        <w:pStyle w:val="Style23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внешним условиям я отношу сотрудничество с </w:t>
      </w:r>
      <w:r>
        <w:rPr>
          <w:color w:val="000000"/>
          <w:sz w:val="28"/>
          <w:szCs w:val="28"/>
        </w:rPr>
        <w:t>МБУК "Пухляковский КПСК"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БОУ ДО ДЮСШ 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>Усть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Cs/>
          <w:color w:val="000000"/>
          <w:sz w:val="28"/>
          <w:szCs w:val="28"/>
          <w:shd w:fill="FFFFFF" w:val="clear"/>
        </w:rPr>
        <w:t>Донецкая</w:t>
      </w:r>
      <w:r>
        <w:rPr>
          <w:color w:val="000000"/>
          <w:sz w:val="28"/>
          <w:szCs w:val="28"/>
          <w:shd w:fill="FFFFFF" w:val="clear"/>
        </w:rPr>
        <w:t> детская </w:t>
      </w:r>
      <w:r>
        <w:rPr>
          <w:bCs/>
          <w:color w:val="000000"/>
          <w:sz w:val="28"/>
          <w:szCs w:val="28"/>
          <w:shd w:fill="FFFFFF" w:val="clear"/>
        </w:rPr>
        <w:t>школ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скусств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bCs/>
          <w:color w:val="000000"/>
          <w:sz w:val="28"/>
          <w:szCs w:val="28"/>
        </w:rPr>
        <w:t xml:space="preserve"> и т. 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и нашего класса не остаются в стороне. Они принимают самое активное участие в подготовке и проведении всех мероприятий: оказывают помощь детям добрым советом и поддержкой, шьют костюмы, помогают в написании сочинений, репетициях, организовывают поездки.  На многих этих мероприятиях родители присутствуют сам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Функционирование системы педагогиче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свещения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и нашего класса считают, что большую роль играет семья в процессе воспитания детей. В моем классе 47% семей являются малообеспеченными, 2 неполных семей, где один из родителей умер, 3 многодетных семьи. В сложной финансовой ситуации родители трудятся допоздна, некоторые на нескольких работах и поэтому остается мало времени на самообразование. Частично решение этой проблемы я взяла на себ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цели в своей работе с родителями я определяю, ка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ветительская - научить родителей видеть и понимать изменения, происходящие с детьми, повышать их педагогическую культуру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ая - совместный психолого-педагогический поиск методов эффективного влияния на ребенка в процессе приобретения им общественных и учебных навы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ая - обогащение семейной жизни эмоциональными впечатлениями, опытом культуры взаимодействия ребенка и род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собой я ставлю следующие задачи: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способствовать повышению педагогической культуры родителей,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9"/>
          <w:sz w:val="28"/>
          <w:szCs w:val="28"/>
        </w:rPr>
        <w:t>пополнению арсенала их знаний по конкретному вопросу воспитания</w:t>
      </w:r>
      <w:r>
        <w:rPr>
          <w:rStyle w:val="Appleconvertedspace"/>
          <w:color w:val="000000"/>
          <w:spacing w:val="9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ка в семье и школе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одействовать сплочению родительского коллектива, вовлечению пап </w:t>
      </w:r>
      <w:r>
        <w:rPr>
          <w:color w:val="000000"/>
          <w:sz w:val="28"/>
          <w:szCs w:val="28"/>
        </w:rPr>
        <w:t>и мам в жизнедеятельность классного сообщества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ыработать коллективные решения и единые требования к воспитанию </w:t>
      </w:r>
      <w:r>
        <w:rPr>
          <w:color w:val="000000"/>
          <w:spacing w:val="4"/>
          <w:sz w:val="28"/>
          <w:szCs w:val="28"/>
        </w:rPr>
        <w:t xml:space="preserve">детей, обеспечить интеграцию усилий семьи и педагогов в деятельности по </w:t>
      </w:r>
      <w:r>
        <w:rPr>
          <w:color w:val="000000"/>
          <w:sz w:val="28"/>
          <w:szCs w:val="28"/>
        </w:rPr>
        <w:t>развитию личности ребенка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pacing w:val="7"/>
          <w:sz w:val="28"/>
          <w:szCs w:val="28"/>
        </w:rPr>
        <w:t>пропагандировать опыт успешного семейного воспитания,</w:t>
      </w:r>
      <w:r>
        <w:rPr>
          <w:rStyle w:val="Appleconvertedspace"/>
          <w:color w:val="000000"/>
          <w:spacing w:val="7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твращать возможность совершения родителями неверных действий по отношению к своему сыну или дочери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вести итоги совместной деятельности педагогов, учащихся и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z w:val="28"/>
          <w:szCs w:val="28"/>
        </w:rPr>
        <w:t>родителей за четверть, полугодие или учебный год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Родительское собрание</w:t>
      </w:r>
      <w:r>
        <w:rPr>
          <w:rStyle w:val="Appleconvertedspace"/>
          <w:bCs/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– это форма взаимодействия с родителями, на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которой нами обсуждаются и принимаются решения по важным вопросам жизнедеятельности школьного коллектива, воспитания учащихся в школе и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-5"/>
          <w:sz w:val="28"/>
          <w:szCs w:val="28"/>
        </w:rPr>
        <w:t>дома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бор темы всегда соответствует</w:t>
      </w:r>
      <w:r>
        <w:rPr>
          <w:color w:val="000000"/>
          <w:sz w:val="28"/>
          <w:szCs w:val="28"/>
        </w:rPr>
        <w:t xml:space="preserve"> целевыми ориентирами, особенностями нашего коллекти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 xml:space="preserve">в зависимости от возрастных особенностей учащихся и </w:t>
      </w:r>
      <w:r>
        <w:rPr>
          <w:color w:val="000000"/>
          <w:spacing w:val="1"/>
          <w:sz w:val="28"/>
          <w:szCs w:val="28"/>
        </w:rPr>
        <w:t xml:space="preserve">находятся в логической связи с предыдущими собраниям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таких собраний я вижу в реальном улучшении отношений между родителями и детьми, в отсутствии конфликтов между родителями, учителями и детьми. Любые разногласия разрешаются без ярких конфликтов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№18)</w:t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3. Организация социально-значимой деятельности с участием родителей. Участие в социальных проектах и творческих делах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ьские форумы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ое классное собрание - смотр знаний («Общественная презентация портфолио»- в конце учебного года); 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родителей в организации и подготовке выступлений к различным конкурсам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ые классные собрания по итогам учебной четверти, тематические собрания-дискуссии по проблемам учебы Проведение совместных дел (дни древонасаждений, ремонте кабинета, походы, экскурсии)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ворческих семейных заданий при подготовке к мероприятиям (оформление наглядности, выступления, изготовление сценических костюмов)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органов ученического и родительск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еня каждый ребенок не только ученик, которого следует обучать, но и товарищ, единомышленник, с которым можно и нужно обсуждать всё происходящее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читаю, что смысл ученического самоуправления заключается не в управлении одних детей другими, а в обучении всех детей основам демократических отношений в обществе, в обучении их управлять собой, своей жизнью в коллек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ическое самоуправление помогает раскрывать потенциал учащихся, реализовать лидерские функции. В классе должна быть создана обстановка, при которой каждый учащийся ощущает сопричастность к решению задач, поставленных перед клас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формируются такие качества, как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орческая инициати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ставить цели и достигать и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сть в решении личных и общественных пробл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ость за себя и за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е в нашем классе представлено следующими 4 секторами: учебный, спортивный, творческий и трудово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ы родительского самоуправления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дительский комитет класса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его входят родители, которых избирают на классном родительском собрании. Родительский комитет совместно с учителем готовит проведение классных мероприятий, организует работу по выполнению решений родительского комитета школы, привлекает родителей к ремонту класса, помогает организовывать праздники, походы, экскурсии. Проводятся заседания родительского комитета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зывы родителей класса о характере отношений между обучающимися и педагогическими работниками.</w:t>
      </w:r>
    </w:p>
    <w:p>
      <w:pPr>
        <w:pStyle w:val="Style20"/>
        <w:tabs>
          <w:tab w:val="clear" w:pos="708"/>
          <w:tab w:val="left" w:pos="704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№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воспитательной модели проверены и соответствуют действ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ный руководитель                                        Е. Г. Касаркина   </w:t>
      </w:r>
    </w:p>
    <w:p>
      <w:pPr>
        <w:pStyle w:val="Normal"/>
        <w:tabs>
          <w:tab w:val="clear" w:pos="708"/>
          <w:tab w:val="left" w:pos="1986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6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                                                               Д.В. Заберов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5" w:hanging="432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3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kasarkina-elena-gennadevna" TargetMode="External"/><Relationship Id="rId3" Type="http://schemas.openxmlformats.org/officeDocument/2006/relationships/hyperlink" Target="https://nsportal.ru/kasarkina-elena-gennadevna" TargetMode="External"/><Relationship Id="rId4" Type="http://schemas.openxmlformats.org/officeDocument/2006/relationships/hyperlink" Target="https://pandia.ru/text/category/vitamin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37:00Z</dcterms:created>
  <dc:creator>User</dc:creator>
  <dc:description/>
  <cp:keywords/>
  <dc:language>en-US</dc:language>
  <cp:lastModifiedBy>123</cp:lastModifiedBy>
  <dcterms:modified xsi:type="dcterms:W3CDTF">2022-05-06T09:06:00Z</dcterms:modified>
  <cp:revision>3</cp:revision>
  <dc:subject/>
  <dc:title/>
</cp:coreProperties>
</file>