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Апастовская средняя общеобразовательная школа с углубленным изучением отдельных предметов» Апастовского муниципального района Республики Татарстан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ак улучшить памят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боту выполнила ученица 9 класса Салаватова Зиля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Насрутдинова Фарида  Фанисовна</w:t>
      </w:r>
    </w:p>
    <w:p>
      <w:pPr>
        <w:pStyle w:val="Normal"/>
        <w:spacing w:lineRule="auto" w:line="36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стово 2022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..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Улучш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Что такое память?………………………………………………………………….....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Виды запоминания……………………………………………………………....……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Факторы, влияющие на улучшение памяти………………………………………..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Упражнения для улучшения памяти……………………………………………….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Продукты по улучшению памяти…………………………...………………....…..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Рекомендации по улучшению памяти………………………….…………………..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Животные, память похожий на человеческий…………………………………...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2. Исследовательск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Эксперимент………………………………………...………………………………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.………………………………..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………………………………………………………………………………13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временном мире человек постоянно вынужден напрягать свою память: запоминать много информаций и хранить её. В памяти сохраняется опыт, накопленный людьми в течение жизни. Это помогает справиться с какой- либо ситуацией, найти решение проблем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зг человека состоит из 14-15 миллиардов нервных клеток, каждая из них обладает 5000 связей с другими. Ёмкость нашей памяти не ограничена. Людям моего возраста и мне  сложно запоминать информацию, которую дают в школе или где-либо. Меня заинтересовала эта тема, и мне захотелось разобраться, что такое память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её улучшить и хотят ли его улучшить мои сверстн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узнать способы улучшения памяти, выяснить будут ли улучшать советы и начать улучшать сво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ь что такое память. Хотят ли мои сверстники улучшить сво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знать виды запоми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яснить, какие факторы влияют на улучшение памя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упражнения и продукты помогают улучшить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снить, рекомендации по улучшению памя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Испробовать экспериментальную работу на сво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ключение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бъект:</w:t>
      </w:r>
      <w:r>
        <w:rPr>
          <w:rFonts w:cs="Times New Roman" w:ascii="Times New Roman" w:hAnsi="Times New Roman"/>
          <w:sz w:val="24"/>
          <w:szCs w:val="24"/>
        </w:rPr>
        <w:t xml:space="preserve"> Моз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Какими действиями можно улучшить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 xml:space="preserve">Память можно улучшить, тренируя её с помощью специальных упражнений и соблюдая условия эффективного запомина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Улучшение памят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Что такое память?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амять – это свойство мозга, в основе которого лежат процессы, обеспечивающие запоминание, сохранение, воспроизведение, узнавание и забывание информации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долговременной памяти отвечает кора головного мозга. Гиппокамп, который расположен в височных долях, запускает процессы перевода кратковременной информации в долговременную память. Любые повреждения этого органа провоцируют развитие забывчивости, невнимательности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рон – электрически возбудимая клетка, которая предназначена для приёма, обработки, хранения, передачи и вывода информации с помощью электрических и химических сигналов.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данный мной вопрос моим сверстникам « хочешь ли ты улучшить свою память?» 86,67% ответили «да» - 13 людей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,33% ответили «нет»- 2 человека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Виды запоминания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запоминан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ительная (визуальная)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орная (кинестетическая)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овая (аудиальная)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овая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нятельная памя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детическая память — феноменальный тип запоминания. Человек способен мысленно сфотографировать любой объект и затем воспроизвести его, учитывая все подробно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Факторы, влияющие на запомин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ханическое и осмысленное запомин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~При механическом запоминании слова, предметы, события запоминаются точно в таком порядке, в каком они воспринимались. Механическое запоминание опирается на пространственную и временную близость объектов запоми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~ Осмысленное запоминание основано на понимании внутренних логических связей между частями материала. Осмысленное запоминание во много раз продуктивнее механическо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вторение при запоминан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ность запоминания во многом зависит от повторения.Повторение должно быть разнообразным. Для этого ставятся разные задачи перед заучивающим : придумать примеры, ответить на вопросы, начертить схему, составить таблицу и др. Разнообразие форм повторения способствует образованию новых связей изучаемого материала с практикой, жизнь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чение характера материа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сть запоминания зависит от характера матери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тизация матери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й в систему материал легче запоминается и дольше хранится в памяти. Систематизация может протекать в разных направлениях: путем группирования объектов запоминания по одному какому-либо признаку (по цвету, величине, форме предметов); путем объединения материала в хронологическом следовании событ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Упражнения для улучшения памя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. Решать арифметические примеры.</w:t>
      </w:r>
      <w:r>
        <w:rPr>
          <w:rFonts w:cs="Times New Roman" w:ascii="Times New Roman" w:hAnsi="Times New Roman"/>
          <w:sz w:val="24"/>
          <w:szCs w:val="24"/>
        </w:rPr>
        <w:t xml:space="preserve"> Выполнение арифметических вычислений, заставляет мозг работать и анализировать ситуации быстр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Учить стих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заучивая небольшое стихотворение или его фрагмент, задействует артикуляционный аппарат, это способствует лучшему запоминанию. Со временем понадобится меньшее количество повторений, чтобы выучить один ст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Описывание 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я любой предмет, который есть поблизости – вазу, статуэтку, книгу с интересной обложкой. Смотрите на предмет внимательно полминуты и запоминайте все детали. После этого отвернитесь от предмета и опишите его во всех подробностя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.Выполнение действия вслепу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по квартире с закрытыми глазами или сделать привычное действиевслепую, улучшит память и повысит навыки пространственного ориентир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5. Продукты по улучшению памя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ка продуктов, улучшающие память и работу мозг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ыба.</w:t>
      </w:r>
      <w:r>
        <w:rPr>
          <w:rFonts w:cs="Times New Roman" w:ascii="Times New Roman" w:hAnsi="Times New Roman"/>
          <w:sz w:val="24"/>
          <w:szCs w:val="24"/>
        </w:rPr>
        <w:t xml:space="preserve"> Жирные сорта рыбы снижают уровень холестерина в крови — виновника закупоривания сосудов и  плохого кровоснабжения мозг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мидоры.</w:t>
      </w:r>
      <w:r>
        <w:rPr>
          <w:rFonts w:cs="Times New Roman" w:ascii="Times New Roman" w:hAnsi="Times New Roman"/>
          <w:sz w:val="24"/>
          <w:szCs w:val="24"/>
        </w:rPr>
        <w:t xml:space="preserve"> В помидорах содержатся антиоксидант ликопин и холин, которые снимают стресс и улучшают памя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Брокколи.</w:t>
      </w:r>
      <w:r>
        <w:rPr>
          <w:rFonts w:cs="Times New Roman" w:ascii="Times New Roman" w:hAnsi="Times New Roman"/>
          <w:sz w:val="24"/>
          <w:szCs w:val="24"/>
        </w:rPr>
        <w:t xml:space="preserve"> Брокколи очищает организм и выводит токсины , удерживает оптимальное количество белков для хорошей памя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Чечевица.</w:t>
      </w:r>
      <w:r>
        <w:rPr>
          <w:rFonts w:cs="Times New Roman" w:ascii="Times New Roman" w:hAnsi="Times New Roman"/>
          <w:sz w:val="24"/>
          <w:szCs w:val="24"/>
        </w:rPr>
        <w:t xml:space="preserve"> Благодаря большому количеству аминокислот и сложных углеводов чечевицы биохимические процессы в клетках ускоряются, это помогает  решить сложную задачу в два счёт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рукты и ягоды.</w:t>
      </w:r>
      <w:r>
        <w:rPr>
          <w:rFonts w:cs="Times New Roman" w:ascii="Times New Roman" w:hAnsi="Times New Roman"/>
          <w:sz w:val="24"/>
          <w:szCs w:val="24"/>
        </w:rPr>
        <w:t xml:space="preserve"> В чернике есть антиоксиданты и марганец, который также улучшает зрение, а поднять иммунитет и устойчивость к внешним факторам поможет витамин С чёрной смород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.Рекомендации по улучшению памя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тоды мнемоники. Большую роль в запоминании играют повторения, нейронные связи формируются именно в результате повтор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знанно контролируйте процесс запоминания. Если вам представили человека, проговорите про себя его имя и велите себе его запомн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ите мотивацию. Представьте, чем вам будет полезна данная информац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Обращайтесь к ассоциациям (метод Цицерона). Суть его в том, что единицы информации, которые необходимо запомнить, мысленно расставляются в знакомой вам комнате в определенном порядке. Достаточно вспомнить комнату, чтобы воспроизвести информац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Изучайте иностранные языки — это развивает ассоциативное мышле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поминайте номера телефонов, для начала — важных и близких для вас людей. Главное удержать информацию хотя бы на несколько дне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7. Есть несколько представителей животных, память которых превосходен на человечес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еховка американска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маленькая птичка способна запомнить местонахождение 33.000 кедровых орешков. Они прячут маленькие орешки в опавшей листве и без труда их отыскивают зимой под снегом. Эта птица обладает потрясающей пространственной памятью, которая помогает ей запоминать отдельные объекты и воспроизводить их местонахождение. Гиппокамп ореховки продолжает производить нейроны и в зрелом возрасте. Пока человеческая память с возрастом ухудшается, у ореховки – становится только лучш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ьмино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других беспозвоночных, осьминоги обладают хорошо развитой краткосрочной и долгосрочной памятью, которая работает посредством полтора миллиарда нейронов. При этом его активная память не зависит от пассивной долгосрочной памя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ы всегда знают, где находится каждый член их семьи, не зависимо от расстояния. Слон способен запоминать и отслеживать местонахождения и передвижение до 30 представителей своего стада. Эта способность реализуется при помощи ментальной карты, которую слон составляет и держит в памяти, обновляя её с помощью чуткого обоняния. Слоны используют «слоновью» долю своего мозга в постоянной активности, что говорит о высокой производительности рабочей памяти этих удивительных животных, долговременну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рские льв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ные из калифорнийского университета Санта Круз научили морского льва по имени Рио запоминать и определять похожие предметы. Ей показывали карточки с символами, среди которых она определяла одинаковые. Десять лет спустя, когда учёные решили повторить этот опыт с Рио снова. Ей показывали уже не только символы, но и цифры и буквы, которые она успешно идентифицировала и находила им пару. Даже спустя столько лет, учитывая, что морские львы живут не более 25 лет, Рио показала долговременную памя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импанз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ниверситете Японии, проводился сравнительный эксперимент, где группу шимпанзе научили считать до десяти и провели соревнование с группой людей на точность запоминания, вспыхивающих на экране компьютера в разной последовательности, чисел. Тест состоял в воспроизведении местоположения чисел в правильном возрастающем порядке. Шимпанзе показывали намного лучшие результаты, чем люди. При этом длительность отображения чисел на экране не влияло на качество их запоминая и воспроизведения. Учёные пришли к выводу, что шимпанзе обладают потрясающей фотографической памятью.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2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следовательск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Эксперимент </w:t>
      </w:r>
      <w:r>
        <w:rPr>
          <w:sz w:val="28"/>
          <w:szCs w:val="28"/>
        </w:rPr>
        <w:t>1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сыпайте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статок сна может влиять на умственные способности и вести к проблемам с памятью. Причем это проявляется даже в раннем возрасте. Ученые провели эксперимент с 40 детьми от 10 до 14 лет. Одна группа отвечала на вопросы теста вечером, а вторая — после сна, утром. В результате выспавшиеся ребята справились с тестом на 20% луч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Для проверки этого эксперимента  я ложилась спать раньше на час-полтора. Да результат улучшился. Я не только выспалась, но и улучшила свою память в несколько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еримент 2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 стихи и читайте вслу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учивание стихотворений — отличный способ тренировки памяти. Начинайте с малого — небольших четверостиший, по одному в неделю. Увеличивайте объем, разбивайте их на несколько частей. Если раньше учили четверостишие за неделю, то теперь — по одному четверостишию в 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ффект будет лучше, если учить осознанно, то есть понимая, о чем стихотворение, что хотел сказать автор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еримент 3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поминайте события 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 сном рекомендуется вспомнить, что произошло за день. Вы можете вспомнить события, которые произошли за день, освежить в памяти, что вы ели на завтрак или обед, насколько вкусной была еда. Представляйте картинки настолько подробно, насколько это возмож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вод: </w:t>
      </w:r>
      <w:r>
        <w:rPr>
          <w:sz w:val="24"/>
          <w:szCs w:val="24"/>
        </w:rPr>
        <w:t>с помощью этого эксперимента мы узнали что надо вспоминать события дня. Свои события дня и мысли я обычно пишу в личном дневнике. Я стараюсь записывать в любой удобной для меня форме, что я увидела в течение дн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Эксперимент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этого эксперимента мы приготовили текст, включающий в себя местности, числа и описание дат. Задача испытуемых запомнить больше информаций в подробностях. Для помощи себе у них был листок, чтобы писать пометки и при ответе могли пользоваться  и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стке для пометок многие писали краткий конспект с сокращением слов, по нему рассказали много че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590</wp:posOffset>
                </wp:positionH>
                <wp:positionV relativeFrom="margin">
                  <wp:posOffset>1229360</wp:posOffset>
                </wp:positionV>
                <wp:extent cx="5937250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История Воронеж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пись в Разрядном приказе от 1585 года доказывает, что Воронеж уже существовал в 1585 году. Тем не менее, так как крепость была построена в 1586 году, то официально годом основания Воронежа считается именно 1586 год. В 1715 году Воронеж стал центром Азовской губернии, позже переименованной в Воронежскую. С 10го по 17 сентября 2011 года Воронеж отмечал свое 425-летие. 17 декабря 2012 года Воронеж стал 15-м в России городом-миллионером.   </w:t>
                            </w:r>
                          </w:p>
                        </w:txbxContent>
                      </wps:txbx>
                      <wps:bodyPr anchor="t" lIns="6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19pt;mso-wrap-distance-left:9.05pt;mso-wrap-distance-right:9.05pt;mso-wrap-distance-top:0pt;mso-wrap-distance-bottom:0pt;margin-top:96.8pt;mso-position-vertical-relative:margin;margin-left:1.7pt;mso-position-horizontal-relative:margin">
                <v:fill opacity="0f"/>
                <v:textbox inset="0.000694444444444445in,0.000694444444444445in,0.250694444444444in,0.000694444444444445in">
                  <w:txbxContent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История Воронежа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пись в Разрядном приказе от 1585 года доказывает, что Воронеж уже существовал в 1585 году. Тем не менее, так как крепость была построена в 1586 году, то официально годом основания Воронежа считается именно 1586 год. В 1715 году Воронеж стал центром Азовской губернии, позже переименованной в Воронежскую. С 10го по 17 сентября 2011 года Воронеж отмечал свое 425-летие. 17 декабря 2012 года Воронеж стал 15-м в России городом-миллионером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их листочках делали иллюстрации или замены слов на символы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15pt;height:256.8pt" filled="f" o:ole="">
            <v:imagedata r:id="rId3" o:title=""/>
          </v:shape>
          <o:OLEObject Type="Embed" ProgID="Excel.Sheet.12" ShapeID="ole_rId2" DrawAspect="Content" ObjectID="_298402686" r:id="rId2"/>
        </w:object>
      </w:r>
    </w:p>
    <w:p>
      <w:pPr>
        <w:pStyle w:val="Normal"/>
        <w:rPr/>
      </w:pPr>
      <w:r>
        <w:rPr>
          <w:b/>
          <w:sz w:val="24"/>
          <w:szCs w:val="24"/>
        </w:rPr>
        <w:t xml:space="preserve">Вывод: </w:t>
      </w:r>
      <w:r>
        <w:rPr>
          <w:sz w:val="24"/>
          <w:szCs w:val="24"/>
        </w:rPr>
        <w:t>каждый человек имеет свою скорость чтения, зрительное восприятие, разное мышление. В результате эксперимента 3 мы пришли к выводу, что большинство людей знакомы с методом «конспект-запись». Многие незнакомы с приемами мнемотехники и др. методами запоминания матери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человеческой памяти участвуют много различных процессов. В современном мире человеку необходимо хранить большое количество данных в своей собственной памяти и иметь возможность её эффективного пользования. Поэтому очень важна тренировка памяти, её развитие, развитие способностей по анализу огромного потока поступающих информации. Благодаря памяти и её совершенствованию, человек выделяется из мира животных, достигает тех целей и высот, которых поставил перед соб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читав литературу, я узнала: способы запоминания, упражнения, рекомендации и продукты для улучшения памяти. Используя упражнения по улучшению памяти, я улучшила свою зрительную и слуховую память. Сделав арифметические примеры, решения остаются в памяти, при решении следующих примеров уже становится легче решать. Прочитав книги, рассказы, произведения понимая, я запомнила пересказ. После эксперимента 4, мы поняли, что многие  писали краткий конспект с сокращением слов и  по нему рассказали много че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даря моему реферату мы узнали: о памяти, виды памяти, упражнения, факторы, продукты  для улучшения памяти. Представители животных, у которых память превосходит человече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https://kpfu.ru/staff_files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https://ru.m.wikipedia.org/wiki/Нейрон#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ttps://theoryandpractice.ru/posts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psyera.ru/4206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rb.ru/opinion/mind-training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100ct.by/blog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https://www.dkb74.ru/stati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livebla.com/5-zhivotny-s-super-pamyatyu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27:00Z</dcterms:created>
  <dc:creator>User</dc:creator>
  <dc:description/>
  <cp:keywords/>
  <dc:language>en-US</dc:language>
  <cp:lastModifiedBy>ФаридаФ</cp:lastModifiedBy>
  <dcterms:modified xsi:type="dcterms:W3CDTF">2022-11-28T05:56:00Z</dcterms:modified>
  <cp:revision>4</cp:revision>
  <dc:subject/>
  <dc:title/>
</cp:coreProperties>
</file>