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260.9pt;width:350.85pt;height:260.8pt;mso-wrap-style:none;v-text-anchor:middle;mso-position-vertical:top" type="_x0000_t136">
            <v:path textpathok="t"/>
            <v:textpath on="t" fitshape="t" string="Стихи&#10;про&#10;осень" style="font-family:&quot;Times New Roman&quot;;font-size:12pt"/>
            <v:fill o:detectmouseclick="t" on="false" color2="black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9840" cy="2683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951"/>
      </w:tblGrid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400300" cy="1800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ен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скверы украш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ою лист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кормит урож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, зверей и нас с т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садах и в огород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лесу, и у 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ла природ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возможные плоды!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стья летя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мы во двор ид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сыплются дожд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ногами шелест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етя, летят, летя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766570" cy="14249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52" w:hRule="atLeast"/>
        </w:trPr>
        <w:tc>
          <w:tcPr>
            <w:tcW w:w="399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9680" cy="11087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259840" cy="10820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л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 теперь светлей и ти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на сквозь ветки выш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 вершина словно крыш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ём осенним сожжен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и стволов туман пушистый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дым клубится на заре!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етают листья словно иск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догорают на земле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ен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м за летом, осень ид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е песни ей ветер по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ую под ноги стелет листв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й снежинкой летит в синеву</w:t>
            </w:r>
            <w:r>
              <w:rPr/>
              <w:t>.</w:t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371725" cy="17678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9295" cy="15697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1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 деревьях листьев мало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 деревьях листьев мало.</w:t>
              <w:br/>
              <w:t xml:space="preserve">На земле – невпроворот.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Из лоскутьев одеяло,</w:t>
              <w:br/>
              <w:t xml:space="preserve">На прощанье осень шьёт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тицы улетают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тиц провожают в дорогу лес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е эхо летит в небес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тиц провожают в дорогу лу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осли травы в большие стог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же во след им, как будто крыл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Пугало машет пустым рукавом.</w:t>
            </w:r>
          </w:p>
        </w:tc>
        <w:tc>
          <w:tcPr>
            <w:tcW w:w="3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43125" cy="13315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7380" cy="12731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Осень золотая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шумела листьями, осень золота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ужила листьями, весело игра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т листок берёзы, вот листок рябин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т листочек тополя, вот листок осин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сли на деревьях…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Если на деревьях листья пожелтели,</w:t>
            </w:r>
          </w:p>
          <w:p>
            <w:pPr>
              <w:pStyle w:val="Normal"/>
              <w:rPr/>
            </w:pPr>
            <w:r>
              <w:rPr/>
              <w:t>Если в край далёкий птицы полетели.</w:t>
            </w:r>
          </w:p>
          <w:p>
            <w:pPr>
              <w:pStyle w:val="Normal"/>
              <w:rPr/>
            </w:pPr>
            <w:r>
              <w:rPr/>
              <w:t>Если небо хмурится, если дождик льётся,</w:t>
            </w:r>
          </w:p>
          <w:p>
            <w:pPr>
              <w:pStyle w:val="Normal"/>
              <w:rPr/>
            </w:pPr>
            <w:r>
              <w:rPr/>
              <w:t>Это время года, осенью зовется.</w:t>
            </w:r>
          </w:p>
        </w:tc>
        <w:tc>
          <w:tcPr>
            <w:tcW w:w="395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2250440" cy="13074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8" t="-581" r="-328" b="-5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044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44675" cy="13125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енний д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осенний так хорош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лько листьев соберёшь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й большой букет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м от осени привет!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ни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от художник, так художник!</w:t>
            </w:r>
          </w:p>
          <w:p>
            <w:pPr>
              <w:pStyle w:val="Normal"/>
              <w:rPr/>
            </w:pPr>
            <w:r>
              <w:rPr/>
              <w:t>Все леса позолотил.</w:t>
            </w:r>
          </w:p>
          <w:p>
            <w:pPr>
              <w:pStyle w:val="Normal"/>
              <w:rPr/>
            </w:pPr>
            <w:r>
              <w:rPr/>
              <w:t>Даже самый сильный дождик,</w:t>
            </w:r>
          </w:p>
          <w:p>
            <w:pPr>
              <w:pStyle w:val="Normal"/>
              <w:rPr/>
            </w:pPr>
            <w:r>
              <w:rPr/>
              <w:t>Эту краску не отмыл,</w:t>
            </w:r>
          </w:p>
          <w:p>
            <w:pPr>
              <w:pStyle w:val="Normal"/>
              <w:rPr/>
            </w:pPr>
            <w:r>
              <w:rPr/>
              <w:t>Отгадать загадку просим:</w:t>
            </w:r>
          </w:p>
          <w:p>
            <w:pPr>
              <w:pStyle w:val="Normal"/>
              <w:rPr/>
            </w:pPr>
            <w:r>
              <w:rPr/>
              <w:t>Кто художник этот? – Осень!</w:t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9120" cy="131508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33600" cy="211836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11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1" w:type="dxa"/>
            <w:tcBorders/>
          </w:tcPr>
          <w:p>
            <w:pPr>
              <w:pStyle w:val="Bodytex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енние листья</w:t>
            </w:r>
          </w:p>
          <w:p>
            <w:pPr>
              <w:pStyle w:val="Bodytext"/>
              <w:rPr/>
            </w:pPr>
            <w:r>
              <w:rPr/>
              <w:t>Опустел скворечник,</w:t>
              <w:br/>
              <w:t>Улетели птицы,</w:t>
              <w:br/>
              <w:t>Листьям на деревьях</w:t>
              <w:br/>
              <w:t>Тоже не сидится.</w:t>
              <w:br/>
              <w:br/>
              <w:t>Целый день сегодня</w:t>
              <w:br/>
              <w:t>Все летят, летят...</w:t>
              <w:br/>
              <w:t>Видно, тоже в Африку</w:t>
              <w:br/>
              <w:t xml:space="preserve">Улететь хотят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глянула осень в са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Заглянула осень в сад -</w:t>
              <w:br/>
              <w:t>Птицы улетели.</w:t>
              <w:br/>
              <w:t>За окном с утра шуршат</w:t>
              <w:br/>
              <w:t>Жёлтые метели.</w:t>
              <w:br/>
              <w:t>Под ногами первый лёд,</w:t>
              <w:br/>
              <w:t>Крошится, ломается.</w:t>
              <w:br/>
              <w:t>Воробей в саду вздохнёт,</w:t>
              <w:br/>
              <w:t>А запеть – стесняется.</w:t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10080" cy="135128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08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</w:rPr>
              <w:drawing>
                <wp:inline distT="0" distB="0" distL="0" distR="0">
                  <wp:extent cx="1411605" cy="12795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сен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Ходит осень по дорожке,</w:t>
              <w:br/>
              <w:t>Промочила в лужах ножки.</w:t>
              <w:br/>
              <w:t>Льют дожди и нет просвета,</w:t>
              <w:br/>
              <w:t>Затерялось где-то лето.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391" w:h="11906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40:00Z</dcterms:created>
  <dc:creator>Хозяин</dc:creator>
  <dc:description/>
  <cp:keywords/>
  <dc:language>en-US</dc:language>
  <cp:lastModifiedBy>Хозяин</cp:lastModifiedBy>
  <cp:lastPrinted>2010-09-14T23:49:00Z</cp:lastPrinted>
  <dcterms:modified xsi:type="dcterms:W3CDTF">2010-09-14T16:52:00Z</dcterms:modified>
  <cp:revision>1</cp:revision>
  <dc:subject/>
  <dc:title> </dc:title>
</cp:coreProperties>
</file>