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Перспективное планирование кружка </w:t>
      </w:r>
      <w:r>
        <w:rPr>
          <w:i/>
          <w:sz w:val="32"/>
          <w:szCs w:val="32"/>
        </w:rPr>
        <w:t>« Почемучки</w:t>
      </w:r>
      <w:r>
        <w:rPr>
          <w:sz w:val="32"/>
          <w:szCs w:val="32"/>
        </w:rPr>
        <w:t>» (подготовительная к школе групп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Фукалова Т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86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1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диагности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определить уровень  сформированности  развития познавательной активности детей в процессе экспериментирования на начало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Экскурсия в лабораторию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Всё обо всё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нструктаж и повторение правил поведения и технике безопасности во время проведения опытов на занятиях кружка; </w:t>
            </w:r>
          </w:p>
          <w:p>
            <w:pPr>
              <w:pStyle w:val="Normal"/>
              <w:rPr/>
            </w:pPr>
            <w:r>
              <w:rPr/>
              <w:t>-познакомить  детей с новыми материалами, которые расположены в доступном для свободного экспериментирования месте;</w:t>
            </w:r>
          </w:p>
          <w:p>
            <w:pPr>
              <w:pStyle w:val="Normal"/>
              <w:rPr/>
            </w:pPr>
            <w:r>
              <w:rPr/>
              <w:t>-  создать максимальные условия для развития познавательной активности детей в процессе самостоятельного выполнения опытов по схеме, формулирование выводов по итогам экспериментов с опорой на полученные ранее представления  и собственные предположе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29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«Живые камни»</w:t>
            </w:r>
            <w:r>
              <w:rPr/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 Выложи картинку» -   игра с камеш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знакомить с камнями, происхождение которых связано с живыми организмами, с древними ископаемыми (мел, известняк, жемчуг, каменный уголь, разные ракушки, кораллы)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показать детям возможность использования камней в игровых целя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« </w:t>
            </w:r>
            <w:r>
              <w:rPr>
                <w:b/>
                <w:u w:val="single"/>
              </w:rPr>
              <w:t>Мир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материалов</w:t>
            </w:r>
            <w:r>
              <w:rPr>
                <w:u w:val="single"/>
              </w:rPr>
              <w:t>»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</w:t>
            </w:r>
            <w:r>
              <w:rPr>
                <w:i/>
              </w:rPr>
              <w:t>Стекло.Таинственные    картинки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Пластмасса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познакомить с производством  и разновидностями стекла, где  и как его использ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знакомить детей с разнообразием пластмассовых изделий, как изготавливают и используют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  <w:r>
              <w:rPr/>
              <w:t>«</w:t>
            </w:r>
            <w:r>
              <w:rPr>
                <w:i/>
              </w:rPr>
              <w:t>Рези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 познакомить с производством  и разновидностями резины, где  и как её используют;</w:t>
            </w:r>
          </w:p>
        </w:tc>
      </w:tr>
      <w:tr>
        <w:trPr>
          <w:trHeight w:val="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i/>
              </w:rPr>
              <w:t>Мир тка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накомить с названиями тканей, формировать умение сравнивать их по свойствам и способам использования для пошива вещей;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Угадай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Подушка из пе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казать детям, что предметы имеют вес, который зависит от материал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ть детям представление  о плавучести предметов;</w:t>
            </w:r>
          </w:p>
        </w:tc>
      </w:tr>
      <w:tr>
        <w:trPr>
          <w:trHeight w:val="30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Сила тяготения»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Почему в космос   летают на ракете?»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дать детям представление о существовании невидимой силы – силы тяготения, которая притягивает предметы и любые тела к зем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точнить  представления детей о принципе работы реактивного двигателя, о значении воздуха для полета самолета;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>«Секретные записки»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диагностика</w:t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2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выявить возможность использования различных веществ вместо чернил, способы их прояв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6"/>
              </w:rPr>
              <w:t>определить уровень  сформированности  развития познавательной активности детей в процессе экспериментирования .</w:t>
            </w:r>
          </w:p>
        </w:tc>
      </w:tr>
    </w:tbl>
    <w:p>
      <w:pPr>
        <w:pStyle w:val="Normal"/>
        <w:tabs>
          <w:tab w:val="clear" w:pos="708"/>
          <w:tab w:val="left" w:pos="256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10:00Z</dcterms:created>
  <dc:creator>Admin</dc:creator>
  <dc:description/>
  <cp:keywords/>
  <dc:language>en-US</dc:language>
  <cp:lastModifiedBy>Квартира</cp:lastModifiedBy>
  <cp:lastPrinted>2015-01-09T17:34:00Z</cp:lastPrinted>
  <dcterms:modified xsi:type="dcterms:W3CDTF">2017-02-03T07:22:00Z</dcterms:modified>
  <cp:revision>14</cp:revision>
  <dc:subject/>
  <dc:title>Перспективное планирование кружка « Почемучки» (старшая гр</dc:title>
</cp:coreProperties>
</file>