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/>
        </w:rPr>
        <w:drawing>
          <wp:inline distT="0" distB="0" distL="0" distR="0">
            <wp:extent cx="5940425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>Интернет-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Социальная сеть работников образования           nsportal.ru</w:t>
      </w:r>
      <w:hyperlink r:id="rId3">
        <w:r>
          <w:rPr>
            <w:rStyle w:val="InternetLink"/>
            <w:rFonts w:eastAsia="MS Mincho;ＭＳ 明朝" w:cs="Times New Roman" w:ascii="Times New Roman" w:hAnsi="Times New Roman"/>
            <w:sz w:val="28"/>
            <w:szCs w:val="28"/>
            <w:u w:val="single"/>
            <w:lang w:eastAsia="en-US"/>
          </w:rPr>
          <w:t>https://nsportal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60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260" w:hanging="126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ИНФОУРОК.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</w:t>
      </w:r>
      <w:hyperlink r:id="rId4">
        <w:r>
          <w:rPr>
            <w:rStyle w:val="InternetLink"/>
            <w:rFonts w:eastAsia="MS Mincho;ＭＳ 明朝" w:cs="Times New Roman" w:ascii="Times New Roman" w:hAnsi="Times New Roman"/>
            <w:sz w:val="28"/>
            <w:szCs w:val="28"/>
            <w:u w:val="single"/>
            <w:lang w:eastAsia="en-US"/>
          </w:rPr>
          <w:t>https://infourok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260" w:hanging="126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Дошколёнок.ру </w:t>
      </w:r>
      <w:hyperlink r:id="rId5">
        <w:r>
          <w:rPr>
            <w:rStyle w:val="InternetLink"/>
            <w:rFonts w:eastAsia="MS Mincho;ＭＳ 明朝" w:cs="Times New Roman" w:ascii="Times New Roman" w:hAnsi="Times New Roman"/>
            <w:sz w:val="28"/>
            <w:szCs w:val="28"/>
            <w:u w:val="single"/>
            <w:lang w:eastAsia="en-US"/>
          </w:rPr>
          <w:t>https://dohcolonoc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260" w:hanging="126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Педразвитие.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</w:t>
      </w:r>
      <w:hyperlink r:id="rId6">
        <w:r>
          <w:rPr>
            <w:rStyle w:val="InternetLink"/>
            <w:rFonts w:eastAsia="MS Mincho;ＭＳ 明朝" w:cs="Times New Roman" w:ascii="Times New Roman" w:hAnsi="Times New Roman"/>
            <w:sz w:val="28"/>
            <w:szCs w:val="28"/>
            <w:u w:val="single"/>
            <w:lang w:eastAsia="en-US"/>
          </w:rPr>
          <w:t>http://pedrazvitie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260" w:hanging="126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д-копилка  </w:t>
      </w:r>
      <w:hyperlink r:id="rId7">
        <w:r>
          <w:rPr>
            <w:rStyle w:val="InternetLink"/>
            <w:rFonts w:eastAsia="MS Mincho;ＭＳ 明朝" w:cs="Times New Roman" w:ascii="Times New Roman" w:hAnsi="Times New Roman"/>
            <w:sz w:val="28"/>
            <w:szCs w:val="28"/>
            <w:lang w:eastAsia="en-US"/>
          </w:rPr>
          <w:t>https://ped-kopilka.ru/blogs/blog77669/opyt-raboty-40874.html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260" w:hanging="126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Педагог </w:t>
      </w:r>
      <w:hyperlink r:id="rId8">
        <w:r>
          <w:rPr>
            <w:rStyle w:val="InternetLink"/>
            <w:rFonts w:eastAsia="MS Mincho;ＭＳ 明朝" w:cs="Times New Roman" w:ascii="Times New Roman" w:hAnsi="Times New Roman"/>
            <w:sz w:val="28"/>
            <w:szCs w:val="28"/>
            <w:lang w:eastAsia="en-US"/>
          </w:rPr>
          <w:t>https://zhurnalpedagog.ru/servisy/publik/publ?id=5541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Открытый урок </w:t>
      </w:r>
      <w:hyperlink r:id="rId9">
        <w:r>
          <w:rPr>
            <w:rStyle w:val="InternetLink"/>
            <w:rFonts w:eastAsia="MS Mincho;ＭＳ 明朝" w:cs="Times New Roman" w:ascii="Times New Roman" w:hAnsi="Times New Roman"/>
            <w:sz w:val="28"/>
            <w:szCs w:val="28"/>
            <w:lang w:eastAsia="en-US"/>
          </w:rPr>
          <w:t>https://urok.1sept.ru</w:t>
        </w:r>
      </w:hyperlink>
    </w:p>
    <w:p>
      <w:pPr>
        <w:pStyle w:val="Normal"/>
        <w:spacing w:lineRule="auto" w:line="240" w:before="0" w:after="0"/>
        <w:ind w:hanging="1134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Санкт-Петербургский центр дополнительного профессионального образованияhttps://razvitum.ru/articles/masters/2013-04-11-11-28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Международный форум музыкальных руководителей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muz-   ruk.forum2x2.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Электронные ресурсы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</w:rPr>
          <w:t>http://teremok-slavyanka.webnode.ru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timofeev-vitalii-ivanovich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FF"/>
          <w:sz w:val="28"/>
          <w:szCs w:val="28"/>
          <w:u w:val="single"/>
        </w:rPr>
        <w:t xml:space="preserve">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p3sort.biz/viewtp.php?p =1821920" \l "182192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mp3sort.biz/viewtp.php?p =1821920#182192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FF"/>
          <w:sz w:val="28"/>
          <w:szCs w:val="28"/>
          <w:u w:val="single"/>
        </w:rPr>
        <w:t xml:space="preserve">            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in-ku.com/showthread.php?t=132833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</w:rPr>
          <w:t>https://www.YouTube.com/channel/UCh_uy4ISMIuFL6a2LYOkiGQ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ГАУ ДПО НСО НИПК и ПРО   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val="en-US" w:eastAsia="en-US"/>
        </w:rPr>
        <w:t>https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eastAsia="en-US"/>
        </w:rPr>
        <w:t>://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val="en-US" w:eastAsia="en-US"/>
        </w:rPr>
        <w:t>nipkipro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eastAsia="en-US"/>
        </w:rPr>
        <w:t>.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одской центр информатизации Эгида</w:t>
        </w:r>
      </w:hyperlink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eastAsia="en-US"/>
        </w:rPr>
        <w:t xml:space="preserve">http://egida.nios.ru/ 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val="en-US" w:eastAsia="en-US"/>
        </w:rPr>
        <w:t>egid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Городской центр развития образования http://gcro.nios.ru</w:t>
      </w:r>
      <w:r>
        <w:rPr>
          <w:rFonts w:eastAsia="MS Mincho;ＭＳ 明朝" w:cs="Times New Roman" w:ascii="Times New Roman" w:hAnsi="Times New Roman"/>
          <w:color w:val="0000FF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nsportal.ru/detskiy-sad/raznoe/2011/10/24/sensornoe-razvitie-detey-mladshego-doshkolnogo-vozrasta" TargetMode="External"/><Relationship Id="rId4" Type="http://schemas.openxmlformats.org/officeDocument/2006/relationships/hyperlink" Target="https://infourok.ru/metodicheskaya-razrabotka-sensornoe-razvitie-detey-mladshego-doshkolnogo-vozrasta-2397222.html" TargetMode="External"/><Relationship Id="rId5" Type="http://schemas.openxmlformats.org/officeDocument/2006/relationships/hyperlink" Target="https://dohcolonoc.ru/cons/2709-sensornoe-razvitie-detej-mladshego-doshkolnogo-vozrasta.html" TargetMode="External"/><Relationship Id="rId6" Type="http://schemas.openxmlformats.org/officeDocument/2006/relationships/hyperlink" Target="http://pedrazvitie.ru/raboty_doshkolnoe_new/index?n=31980" TargetMode="External"/><Relationship Id="rId7" Type="http://schemas.openxmlformats.org/officeDocument/2006/relationships/hyperlink" Target="https://ped-kopilka.ru/blogs/blog77669/opyt-raboty-40874.html" TargetMode="External"/><Relationship Id="rId8" Type="http://schemas.openxmlformats.org/officeDocument/2006/relationships/hyperlink" Target="https://zhurnalpedagog.ru/servisy/publik/publ?id=5541" TargetMode="External"/><Relationship Id="rId9" Type="http://schemas.openxmlformats.org/officeDocument/2006/relationships/hyperlink" Target="https://urok.1sept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teremok-slavyanka.webnode.ru/" TargetMode="External"/><Relationship Id="rId12" Type="http://schemas.openxmlformats.org/officeDocument/2006/relationships/hyperlink" Target="http://nsportal.ru/timofeev-vitalii-ivanovich" TargetMode="External"/><Relationship Id="rId13" Type="http://schemas.openxmlformats.org/officeDocument/2006/relationships/hyperlink" Target="http://forum.in-ku.com/showthread.php?t=132833" TargetMode="External"/><Relationship Id="rId14" Type="http://schemas.openxmlformats.org/officeDocument/2006/relationships/hyperlink" Target="https://www.youtube.com/channel/UCh_uy4ISMIuFL6a2LYOkiGQ" TargetMode="External"/><Relationship Id="rId15" Type="http://schemas.openxmlformats.org/officeDocument/2006/relationships/hyperlink" Target="http://yandex.ru/clck/jsredir?from=yandex.ru%3Bsearch%2F%3Bweb%3B%3B&amp;text=&amp;etext=2202.4eDMRZeQxk3pV_2UpiRbYR4eLFBWWBTfsbXb4fRHBD5uZWV6cm9qcXF5cWdwbW9m.050f1301524b3a856f17be69f47f96fd69967261&amp;uuid=&amp;state=jLT9ScZ_wbo,&amp;&amp;cst=AiuY0DBWFJ5wM1vcHtsEOKNv3HD2wVddp-t96N6vgTZ-3xelKOkfJty9yCKm1MGjtW-Lq6jwO65689I0xHv-geQL65pJBeHQhYu2B9nI5wk4MZEZMpBmkK-SOMWZB3ZdqgO3iYbW8tLdCTujtLNKvTTzLkK7UXgN-IBKXD568ZYwu1GEgUiDklCVzE7fIC1ydd-0ancGdnDge9Jbmp_bWgK8EM5gGpUjuAA5FH6dMxcQYxgFaK4O_BxDstjzf45di1oTk5jCMi9Ujhy0dWlKFvT_nmXyHWAAm4EJqkkXFwVCQqUSwKrAJlh5kccXwA4SA-wFfz4BvF3cEI33F8yWBKRElcRR-ftb2i1g4PNP9PlhrlMtFmyE6id3jcrDu3ukkxk2M8H5GetUKOhO_ca-lRiT2gsAsJ1065_S1p7Y7imcMcJ3dWSoM3SBqawNi3vXkkRt-OnoVU253eR8haEWUNm3ivDDjwlLTUYDyudngyEqPl8dgdO8eThY1Q3T3FfNNzig7WlyoDyNzdNe4tflXEUNm_gw5kkk-2mK_cG3kDHKE_xlSx3ONRXCrP3FhTYHvOBtfMyJ_79yifqpr4NiiZXjn2O2_BU64jcaMwLUs8scCtDRdwwfImV4g3RsqwTNQmLB8v9l4briHUgxUDR0WTqRpKEiFnZ6mDX9Ole01u_d_wSwKmar9tYXA35ee07FzC824nYgFmKoBV0vU4DTkZzqHj9UfT1WsLIF633AAkjNbJgn5ySBuoJenkcK9ClOU5g67hJt5LUgOccdJyD52pQG0RwB4NLDl5mgW5DOo7zMgHzPR62t6XPaPsXUQS6a30DNglz6EdO7YL7UX8mLf2u_MjzTs5W-lZ8Z8TGXJW5ezUXd6LBrLSR7WgYcqU8m6zStVclGsZu-3BLI1ogUn9dDeUDd8AdtVPOJ5NlBIf2ZS-BYZioxSg38h2HYeB6QBCKdmrL5fISF8NjuZhlMie8CMgsDdPDaLRCIX4CSwi-ISe857eQkvbBHble1R-WqXDj7CAgg8tuxs6XgDBtsSqIdWDheuliQFUdCHWWtOPBxzzjwURUXkv0j8eNJERYg6aHj4zUcDAoybtygjwPO3YUxRRTHgl1g1UdrKvGmhFVgWmwPVbnExqCSTOG9d3KXw_RV-b4_4KObVBEjQC_Ypxb7XeI7UaXCd_z8dCwpcgJLpHKY2lzvhPJ88uQ61URUymlNJqkundk,&amp;data=UlNrNmk5WktYejR0eWJFYk1LdmtxbjNpTDN0UFpYUEE3TVJJX2FTcTFLTjMzcjB5d1EwWVkySW9iRjVqWENSbEZIV1VXelZINWRXUFZocmczYnpON0czSWF1VC0wYzlB&amp;sign=f14807883f364990fd632bdba802f774&amp;keyno=0&amp;b64e=2&amp;ref=orjY4mGPRjk5boDnW0uvlrrd71vZw9kpVBUyA8nmgREwd-PdAAvNnt7BZXF5aDZSuIYPxgdIaGfoDp0yANtvBA7D0I7UMRN_gIH491PjQ-YMsvj-D4FwHIYWeudPnh5I&amp;l10n=ru&amp;cts=1628179641286@@events%3D%5B{&quot;event&quot;%3A&quot;click&quot;%2C&quot;id&quot;%3A&quot;4gijw00-00&quot;%2C&quot;cts&quot;%3A1628179641286%2C&quot;fast&quot;%3A{&quot;organic&quot;%3A1%2C&quot;isMarket&quot;%3Afalse}%2C&quot;service&quot;%3A&quot;web&quot;%2C&quot;event-id&quot;%3A&quot;krz44blyom&quot;}%5D&amp;mc=3.7849418274376423&amp;hdtime=3412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21:00Z</dcterms:created>
  <dc:creator>q</dc:creator>
  <dc:description/>
  <cp:keywords/>
  <dc:language>en-US</dc:language>
  <cp:lastModifiedBy> </cp:lastModifiedBy>
  <dcterms:modified xsi:type="dcterms:W3CDTF">2022-11-28T03:34:00Z</dcterms:modified>
  <cp:revision>12</cp:revision>
  <dc:subject/>
  <dc:title/>
</cp:coreProperties>
</file>