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 </w:t>
      </w:r>
    </w:p>
    <w:p>
      <w:pPr>
        <w:pStyle w:val="Normal"/>
        <w:jc w:val="center"/>
        <w:rPr/>
      </w:pPr>
      <w:r>
        <w:rPr/>
        <w:t>«Детский сад № 42 «Материнская школ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рода Невинномыс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 xml:space="preserve">                                              </w:t>
      </w:r>
      <w:r>
        <w:rPr>
          <w:bCs/>
          <w:sz w:val="28"/>
          <w:szCs w:val="28"/>
        </w:rPr>
        <w:t>Утверждаю: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ведующий МБДОУ №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. Невинномы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_________Ярова  И.В.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_____» __________20 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каз №___от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Рабочая программа воспитания и обучения детей дошкольного возраста с нарушением опорно-двигательного аппарата группы №1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года обучения (4-5 лет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8 – 2019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а на заседании ПМП консилиума ДОУ Протокол № 2  от 17.09.2018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зработчик: учитель-дефектол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ласова Ольг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г. Невинномыс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Данная рабочая программа предназначена для работы с детьми старшего дошкольного возраста  ( 4-5 лет) группы № 1 с нарушением опорно-двигательного аппарата ( далее НОДА) МКДОУ № 42  г.Невинномысска.    </w:t>
      </w:r>
    </w:p>
    <w:p>
      <w:pPr>
        <w:pStyle w:val="Style1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рограмма составлена  в соответствии с Конституцией РФ, ст. 43, 72, Федеральным Законом «Об образовании в Российской Федерации» № 273- ФЗ от 29.12.12г., Письма Минобразования от 02.06.98 г. № 89/34-16 «О реализации права  дошкольного образовательного  учреждения  на выбор программ и педагогических технологий» (с изменениями на 02.02.08г.), Приказа Минобрнауки России т 17.10.2013г. № 1155 «Об утверждении федерального государственного образовательного стандарта дошкольного образования», Письма Минобрнауки России от 28.02.2014г. № 08-249 «Комментарии к ФГОС дошкольного образования», Письма Минобразования РФ от 14.03.00 г. № 65/23-16 «О гигиенических требованиях к максимальной нагрузке на детей дошкольного возраста в организованных формах обучения», Постановления от 15 мая 2013 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(с изменениями на 27 августа 2015 года), Уставом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ержка психического развития представляет собой общую психическую незрелость, низкую познавательную активность, которая проявляется, хотя и не равномерно, но во всех видах психической деятельности. Этим обусловлены особенности восприятия, памяти, внимания, мышления и эмоционально-волевой сферы детей с НОДА. Отмечается недостаточность процесса переработки сенсорной информации. Зачастую дети не могут целостно воспринимать наблюдаемые объекты, они воспринимают их фрагментарно, выделяя лишь отдельные признаки.  У них беден и узок круг представлений об окружающих предметах и явлениях. Представления нередко не только схематичны, не расчленены, но даже и ошибочны, что самым отрицательным образом сказывается на содержании и результативной стороне всех видов и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CC00"/>
          <w:sz w:val="28"/>
          <w:szCs w:val="28"/>
        </w:rPr>
        <w:tab/>
      </w:r>
      <w:r>
        <w:rPr>
          <w:sz w:val="28"/>
          <w:szCs w:val="28"/>
        </w:rPr>
        <w:t>Своеобразна речь детей. Недоразвитие речи может проявляться в нарушениях звукопроизношения, бедности и недостаточной дифференцированности словаря, трудностях усвоения логико-грамматических конструкций. У значительной части детей с НОДА наблюдается недостаточность фонетико-фонематического восприятия, снижения слухоречевой памяти. Значительно отстают в развитии лексическая, семантическая, фонетическая сторон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 с НОДА задержано и нарушено формирование всех двигательных функций. Слабое ощущение своих движений и затруднения в действиях с предметами является причинами недостаточности активного осязания, узнавание на ощупь (стереогноза). Это, в свою очередь, еще больше затрудняет развитие целеноправленных практических действий и отражается на психическом развит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нарушения, ограничивающие предметно-практическую деятельность, самостоятельное передвижение, навыки самообслуживания, ставят ребенка с первых лет жизни в почти полную зависимость от окружающих его взрослых. Таким образом, двигательные нарушения влияют на весь ход психического развития ребен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Характеристика группы №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це учебного года, было выпущено 4 детей, 2 ребенка переведены в группу ЗПР, 2 ребенка выпущены в  специализированную школу №2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чале учебного года (2018-2019), на основании заключения ТПМПК, были зачислены в группу 4 вновь прибывших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у посещают 10 детей с НОДА. Данная группа является разновозрастно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5 человек - 3г.о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 ребенок – 2г.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4 человек – 1г.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стеро детей имеют статус инвалида – диагноз ДЦП, один ребенок с синдромом Дауна, четверо детей – с диагнозом ВЗПР, 5 детей– с ЗПР, один ребенок имеет интеллект соответствующий возрасту. Четверо детей с диагнозом – ОНР – 1ур; пять человек с ОНР – 2ур, один ребенок имеет физиологическую норму у ребенка с ДЦ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зависимо от степени двигательных расстройств у детей наблюдаются нарушения эмоционально-волевой сферы, поведения, а также снижение интеллекта, судорожный синдром, нарушение зрения. Для большинства детей с церебральным параличом характерны нарушения умственной работоспособности в виде повышенной утомляемости. В результате утомления, возникает двигательное беспокойство – ребенок суетится, усиленно жестикулирует, усиливаются насильственные движения, появляется слюнот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клинике детского церебрального паралича занимает расстройство речи. Органическое поражение речедвигательного анализатора приводит к нарушению артикулирования звуков речи, расстройству голоса, дыхания, темпа и ритма речи, ее интонационной выраз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ми требованиями для всех детей с НОДА, на всех возрастных этапах являются: формирование потребности осуществления доступных двигательных актов с активизацией и развитием двигательных возможностей, закрепление двигательных умений в конкретных действиях, связанных с осуществлением разных видов детской деятельности (бытовой, трудовой, игровой, изобразительн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ведения правильной коррекции нарушенного движения, формирования и закрепления двигательного умения, все мероприятия следует осуществлять при индивидуальном подходе, с учетом структуры двигательного дефекта. Эта совместная работа специалистов: врача-психоневролога, ортопеда, преподавателя по ЛФ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с НОДА испытывают трудности ориентировании во времени и пространстве. Отмечается недостаточная координация мелкой мотор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Courier New" w:ascii="Courier New" w:hAnsi="Courier New"/>
          <w:color w:val="FFCC00"/>
          <w:sz w:val="28"/>
          <w:szCs w:val="28"/>
        </w:rPr>
        <w:tab/>
      </w:r>
      <w:r>
        <w:rPr>
          <w:sz w:val="28"/>
          <w:szCs w:val="28"/>
        </w:rPr>
        <w:t xml:space="preserve">Основой для разработки данной учебной программы явились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Century Schoolbook"/>
          <w:sz w:val="28"/>
          <w:szCs w:val="28"/>
        </w:rPr>
        <w:t xml:space="preserve"> Адаптированная основная общеобразовательная программа дошкольного образования для детей с нарушением опорно-двигательного аппарата (НОДА). </w:t>
      </w:r>
      <w:r>
        <w:rPr>
          <w:sz w:val="28"/>
          <w:szCs w:val="28"/>
        </w:rPr>
        <w:t>Принята на педсовете 31.08.2015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</w:t>
      </w:r>
      <w:r>
        <w:rPr>
          <w:rFonts w:cs="Century Schoolbook"/>
          <w:sz w:val="28"/>
          <w:szCs w:val="28"/>
        </w:rPr>
        <w:t xml:space="preserve"> Адаптированная основная общеобразовательная программа дошкольного образования для детей</w:t>
      </w:r>
      <w:r>
        <w:rPr>
          <w:sz w:val="28"/>
          <w:szCs w:val="28"/>
        </w:rPr>
        <w:t xml:space="preserve"> с задержкой психического развития. Л.Ф.Сербина, Л.В.Шевченко, Т.Н.Пивоварова. Утверждена: Министерством образования Ставропольского к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грамма воспитания и обучения детей с НОДА.  Симонова Н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есмотря на то, что используемая в ДОУ программа составлена с учетом особенностей развития детей с НОДА, необходима ее адаптация для работы с детьми данной группы. Поэтому, составлена рабочая программа, которая учитывает характер и сложность психического развития детей данной группы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чей программы является создание условий для коррекции и развития психических процессов детей дошкольного возраста, имеющих задержку психоречевого развития различной этиологии, обучения их навыкам и умениям, необходимым для успешной социальной адаптации и овладения учебной деятельностью, на основе Федерального Государственного Образовательного Стандарта. 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творческие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храна укрепления физического и психического здоровья детей, в том числе их эмоционального благополучия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ческих и других особенностей (в том числе ограниченных возможностей здоровья)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еспечение при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 собой, другими детьми, взрослыми и миром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 норм поведения в интересах  человека, семьи, общества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Формирование общей культуры личности детей, в том числе ценностей здорового образа жизни, развития их социальных, интеллектуальных качеств, инициативности, самостоятельности и ответственности ребенка, формирование предпосылок учебной деятельности.</w:t>
      </w:r>
    </w:p>
    <w:p>
      <w:pPr>
        <w:pStyle w:val="HTML"/>
        <w:ind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Формирование социокультурной, развивающей предметно-пространственной среды,  соответствующей возрастным, индивидуальным, психологическим особенностями детей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Обеспечение психолого-педагогической поддержки семьи и повышения компетентности родителей  (законных представителей) в вопросах развития и образования, охраны и укрепления здоровья детей.</w:t>
      </w:r>
    </w:p>
    <w:p>
      <w:pPr>
        <w:pStyle w:val="HTML"/>
        <w:ind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Осуществление ранней диагностики, определение путей профилактики и коррекции психических нарушений.</w:t>
      </w:r>
    </w:p>
    <w:p>
      <w:pPr>
        <w:pStyle w:val="HTML"/>
        <w:ind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Подбор, систематизация и совершенствование приёмов и методов работы учителя-дефектолога в соответствии с программным содержанием.</w:t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Всестороннее развитие ребенка, коррекция всех психических процессов с учётом возможностей, потребностей и интересов дошкольников с НОДА.</w:t>
      </w:r>
    </w:p>
    <w:p>
      <w:pPr>
        <w:pStyle w:val="HTML"/>
        <w:ind w:right="-2" w:hanging="0"/>
        <w:jc w:val="both"/>
        <w:rPr>
          <w:rStyle w:val="C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/>
      </w:pPr>
      <w:r>
        <w:rPr>
          <w:b/>
          <w:bCs/>
          <w:sz w:val="28"/>
          <w:szCs w:val="28"/>
        </w:rPr>
        <w:t>Принципы</w:t>
      </w:r>
      <w:r>
        <w:rPr>
          <w:bCs/>
          <w:sz w:val="28"/>
          <w:szCs w:val="28"/>
        </w:rPr>
        <w:t xml:space="preserve"> построения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держка разнообразия детства; сохранение уникальности и самоценности детства как важного этапа в общем развитии человека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ичностно-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важение личности ребен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обеспечивает развитие личности, мотивации и способностей детей в различных видах деятельности, и охватывать следующие структурные единицы, представляющие определенные направления развития и образования детей: познавательное развитие; речевое развитие; художественно-эстетическое развит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пешная реализация  программы обеспечивается следующими </w:t>
      </w:r>
      <w:r>
        <w:rPr>
          <w:b/>
          <w:sz w:val="28"/>
          <w:szCs w:val="28"/>
        </w:rPr>
        <w:t>психолого-педагогически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в образовательной деятельности форм и методов работы с детьми, соответствующих их возрастным, индивидуальным особенностям и особым образовательным потребност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держка инициативы и самостоятельности детей в специфических для них видах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щита детей от всех форм физического и психического насил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заимосвязь и преемственность в работе учителя-дефектолога, педагога психолога, воспитателей, музыкального руководителя, воспитателя по физической культуре, врача психиатра, социального педаг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/>
      </w:pPr>
      <w:r>
        <w:rPr>
          <w:rStyle w:val="C1"/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организации коррекционной работы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обучения (4-5 лет) группы № 1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4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роки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работ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-15 сентября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мониторинг достижений планируемых результатов освоения программы</w:t>
            </w:r>
            <w:r>
              <w:rPr>
                <w:bCs/>
              </w:rPr>
              <w:t xml:space="preserve"> по образовательным областям на начало учебного года</w:t>
            </w:r>
            <w:r>
              <w:rPr/>
              <w:t xml:space="preserve">.  </w:t>
            </w:r>
            <w:r>
              <w:rPr>
                <w:bCs/>
              </w:rPr>
              <w:t>Составление индивидуальных программ развития, заполнение</w:t>
            </w:r>
            <w:r>
              <w:rPr/>
              <w:t xml:space="preserve"> документации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сентября-25 декабря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посредственно образовательная деятельность (фронтальная, подгрупповая, индивидуальна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0 декабря-28 декабря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ые результаты достижений детей</w:t>
            </w:r>
            <w:r>
              <w:rPr>
                <w:bCs/>
              </w:rPr>
              <w:t xml:space="preserve"> по образовательным областям.  Внесение корректив в индивидуальные программы развит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 января - 15 мая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посредственно образовательная деятельность (фронтальная, подгрупповая, индивидуальна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 мая - 28 мая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едагогический мониторинг достижений планируемых результатов освоения программы</w:t>
            </w:r>
            <w:r>
              <w:rPr>
                <w:bCs/>
              </w:rPr>
              <w:t xml:space="preserve"> по образовательным областям на конец учебного года</w:t>
            </w:r>
            <w:r>
              <w:rPr/>
              <w:t>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/>
              <w:t>Заполнение документации.</w:t>
            </w:r>
          </w:p>
        </w:tc>
      </w:tr>
    </w:tbl>
    <w:p>
      <w:pPr>
        <w:pStyle w:val="Normal"/>
        <w:tabs>
          <w:tab w:val="clear" w:pos="708"/>
          <w:tab w:val="left" w:pos="2775" w:leader="none"/>
          <w:tab w:val="left" w:pos="10488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10488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10488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ый план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ода обучения (4-5 лет) группы № 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74"/>
        <w:gridCol w:w="1914"/>
        <w:gridCol w:w="294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Образовательные области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в недел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в 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в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чевое развитие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 xml:space="preserve">Звуковая культура речи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Развитие связной речи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both"/>
              <w:rPr>
                <w:rStyle w:val="C1"/>
                <w:bCs/>
              </w:rPr>
            </w:pPr>
            <w:r>
              <w:rPr>
                <w:rStyle w:val="C1"/>
                <w:bCs/>
              </w:rPr>
              <w:t>(формирование словаря,  грамматический строй речи, знакомство с художественной литературой)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both"/>
              <w:rPr>
                <w:rStyle w:val="C1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Чтение художественной литера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snapToGrid w:val="false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snapToGrid w:val="false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snapToGrid w:val="false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/>
            </w:pPr>
            <w:r>
              <w:rPr>
                <w:bCs/>
              </w:rPr>
              <w:t>РЭМ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</w:tbl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384"/>
        <w:rPr>
          <w:rStyle w:val="C1"/>
          <w:b/>
          <w:b/>
          <w:bCs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 xml:space="preserve">Время НОД и их количество в день регламентируется адаптированной основной  общеобразовательной программой дошкольного образования для детей с нарушением опорно-двигательного аппарата (НОДА)   и </w:t>
      </w:r>
      <w:r>
        <w:rPr>
          <w:bCs/>
          <w:sz w:val="28"/>
          <w:szCs w:val="28"/>
        </w:rPr>
        <w:t>СанПиН</w:t>
      </w:r>
      <w:r>
        <w:rPr>
          <w:rStyle w:val="C1"/>
          <w:bCs/>
          <w:sz w:val="28"/>
          <w:szCs w:val="28"/>
        </w:rPr>
        <w:t xml:space="preserve"> не более 1-2 занятий в день от 15 до 20 минут. Обязательным элементом является</w:t>
      </w:r>
      <w:r>
        <w:rPr>
          <w:rStyle w:val="C1"/>
          <w:sz w:val="28"/>
          <w:szCs w:val="28"/>
        </w:rPr>
        <w:t xml:space="preserve"> использование физических минуток на каждом занятии. В процессе образовательной деятельности следует обращать внимание на одновременное решение задач интеграции образовательных областей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Коррекционно-образовательный процесс организован с учетом  оптимальной активности детей во всех видах детской деятельности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Эффективно образовательные задачи решаются в том случае, когда педагог целенаправленно использует интегративный подход при  организации образовательного процесса. В практике используются разнообразные формы работы с детьми: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- игры (дидактические, психологические, игры-драматизации и другие);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- чтение и обсуждение (программные произведения разных жанров, обсуждение познавательных книг);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- рассматривание (предметных и сюжетных картин);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- проектная деятельность (экспериментирование, конструирование и другое).</w:t>
      </w:r>
    </w:p>
    <w:p>
      <w:pPr>
        <w:pStyle w:val="Style111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ab/>
      </w:r>
      <w:r>
        <w:rPr>
          <w:rStyle w:val="C1"/>
          <w:rFonts w:cs="Times New Roman" w:ascii="Times New Roman" w:hAnsi="Times New Roman"/>
          <w:bCs/>
          <w:sz w:val="28"/>
          <w:szCs w:val="28"/>
        </w:rPr>
        <w:t>Образовательная нагрузка рассчитывается на 8 месяцев, без учета первой половины сентября, второй половины декабря, мая (диагностика), каникулярного времени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Cs/>
          <w:sz w:val="28"/>
          <w:szCs w:val="28"/>
        </w:rPr>
        <w:t>Оценка эффективности образовательной деятельности осуществляет путем мониторинга</w:t>
      </w:r>
      <w:r>
        <w:rPr>
          <w:rStyle w:val="C1"/>
          <w:rFonts w:cs="Times New Roman" w:ascii="Times New Roman" w:hAnsi="Times New Roman"/>
          <w:sz w:val="28"/>
          <w:szCs w:val="28"/>
        </w:rPr>
        <w:t>. Мониторинг освоения  образовательной программы проводится педагогом 3 раза в год: в начале учебного года, промежуточный, итоговый (в конце учебного года)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Основная задача мониторинга – выявить уровень индивидуального  развития каждого ребенка и наметить при необходимости индивидуальный маршрут образовательной и коррекционной работы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Диагностика познавательных способностей включает диагностику перцептивного развития, интеллектуального развития и творческих способностей детей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Диагностика коммуникативных способностей предполагает выявление способности ребенка понимать состояния и высказывания другого человека, также выражать свое отношение к происходящему в вербальной и не вербальной форме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Диагностика регуляторных способностей включает в себя диагностику эмоциональной и произвольной регуляции поведения ребенка. 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Мониторинг детского развития осуществляется с использованием метода наблюдения, критериальных диагностических методик и тестовых методов. На основе проведенных методик составляется индивидуальная программа развития каждого ребенка и выстраивается индивидуальная траектория развития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720"/>
        <w:jc w:val="both"/>
        <w:rPr>
          <w:rStyle w:val="C1"/>
          <w:bCs/>
          <w:sz w:val="28"/>
          <w:szCs w:val="28"/>
        </w:rPr>
      </w:pPr>
      <w:r>
        <w:rPr>
          <w:rStyle w:val="C1"/>
          <w:sz w:val="28"/>
          <w:szCs w:val="28"/>
        </w:rPr>
        <w:tab/>
      </w:r>
      <w:r>
        <w:rPr>
          <w:rStyle w:val="C1"/>
          <w:bCs/>
          <w:sz w:val="28"/>
          <w:szCs w:val="28"/>
        </w:rPr>
        <w:t xml:space="preserve">Образовательная область </w:t>
      </w:r>
      <w:r>
        <w:rPr>
          <w:rStyle w:val="C1"/>
          <w:b/>
          <w:bCs/>
          <w:sz w:val="28"/>
          <w:szCs w:val="28"/>
        </w:rPr>
        <w:t>«Речевое развитие»</w:t>
      </w:r>
      <w:r>
        <w:rPr>
          <w:rStyle w:val="C1"/>
          <w:bCs/>
          <w:sz w:val="28"/>
          <w:szCs w:val="28"/>
        </w:rPr>
        <w:t xml:space="preserve"> включает в себя: 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72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1.Пересказ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72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2.Обучение рассказыванию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72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3.Звуковая культура речи.</w:t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right="-2" w:hanging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Познавательное развитие»</w:t>
      </w:r>
      <w:r>
        <w:rPr/>
        <w:t xml:space="preserve"> </w:t>
      </w:r>
      <w:r>
        <w:rPr>
          <w:rStyle w:val="C1"/>
          <w:rFonts w:cs="Times New Roman" w:ascii="Times New Roman" w:hAnsi="Times New Roman"/>
          <w:bCs/>
          <w:sz w:val="28"/>
          <w:szCs w:val="28"/>
        </w:rPr>
        <w:t>включает в себя:</w:t>
      </w:r>
      <w:r>
        <w:rPr>
          <w:rStyle w:val="C1"/>
          <w:bCs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1.Развитие элементарных математических представлений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2.Сенсорное развитие.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jc w:val="center"/>
        <w:rPr>
          <w:rStyle w:val="C1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12"/>
          <w:rFonts w:cs="Times New Roman" w:ascii="Times New Roman" w:hAnsi="Times New Roman"/>
          <w:b/>
          <w:bCs/>
          <w:sz w:val="28"/>
          <w:szCs w:val="28"/>
        </w:rPr>
        <w:t xml:space="preserve">Содержание  педагогической работы по освоению деть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обучения (4-5 лет)</w:t>
      </w:r>
      <w:r>
        <w:rPr>
          <w:rStyle w:val="C12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ппы № 1 </w:t>
      </w:r>
      <w:r>
        <w:rPr>
          <w:rStyle w:val="C12"/>
          <w:rFonts w:cs="Times New Roman" w:ascii="Times New Roman" w:hAnsi="Times New Roman"/>
          <w:b/>
          <w:bCs/>
          <w:sz w:val="28"/>
          <w:szCs w:val="28"/>
        </w:rPr>
        <w:t>образовательных областей: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jc w:val="center"/>
        <w:rPr>
          <w:rStyle w:val="C1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jc w:val="center"/>
        <w:rPr/>
      </w:pPr>
      <w:r>
        <w:rPr>
          <w:rStyle w:val="C12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Речевое развит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ние речью как средством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,  грамматически правильной диалогической </w:t>
        <w:br/>
        <w:t>и монологическ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вуковой аналитико-синтетической активности</w:t>
        <w:br/>
        <w:t>как предпосылки обучения грамоте</w:t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/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rStyle w:val="C1"/>
        </w:rPr>
      </w:pPr>
      <w:r>
        <w:rPr>
          <w:rStyle w:val="C1"/>
          <w:b/>
          <w:bCs/>
          <w:sz w:val="28"/>
          <w:szCs w:val="28"/>
        </w:rPr>
        <w:t>Развитие свободного общения с взрослыми и детьми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rStyle w:val="C1"/>
          <w:b/>
          <w:b/>
          <w:sz w:val="28"/>
          <w:szCs w:val="28"/>
        </w:rPr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67"/>
        <w:gridCol w:w="67"/>
        <w:gridCol w:w="2270"/>
        <w:gridCol w:w="2036"/>
        <w:gridCol w:w="1932"/>
        <w:gridCol w:w="132"/>
        <w:gridCol w:w="2273"/>
      </w:tblGrid>
      <w:tr>
        <w:trPr>
          <w:trHeight w:val="300" w:hRule="atLeast"/>
        </w:trPr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витие свободного общения с взрослыми и детьми</w:t>
            </w:r>
          </w:p>
        </w:tc>
      </w:tr>
      <w:tr>
        <w:trPr>
          <w:trHeight w:val="13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ы (задачи, блоки)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ходе режимных мом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организованной детской дея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самостоятельной детской деятельности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 взаимодействии с семьями</w:t>
            </w:r>
          </w:p>
        </w:tc>
      </w:tr>
      <w:tr>
        <w:trPr>
          <w:trHeight w:val="3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-помогать налаживать общение со взрослыми на темы, выходящие за пределы наглядно представленной ситуации.</w:t>
              <w:br/>
              <w:t>-создавать условия игрового взаимодействия в коллективных играх со сверстниками.</w:t>
              <w:br/>
              <w:t>-развитие любознательности</w:t>
              <w:br/>
              <w:t>-формирование умения выража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вою точку зрения, обсуждать со сверстника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различ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итуации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95" w:hanging="0"/>
              <w:textAlignment w:val="top"/>
              <w:rPr/>
            </w:pPr>
            <w:r>
              <w:rPr>
                <w:color w:val="000000"/>
              </w:rPr>
              <w:t>- Речевое стимулирование</w:t>
              <w:br/>
              <w:t>(повторение, объяснение, обсуждение, побуждение, напоминание, уточнение) - формирование элементарного реплицирования.</w:t>
              <w:br/>
              <w:t>-Беседа с опорой на  зрительное восприятие и без опоры на  него.</w:t>
              <w:br/>
              <w:t>- Хоровод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игры, пальчиковые игры.</w:t>
              <w:br/>
              <w:t>- Образцы коммуникативных код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взрослого.</w:t>
              <w:br/>
              <w:t>- Тематические досуги.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-Эмоционально-практическое взаимодействие </w:t>
              <w:br/>
              <w:t>(игры с предметами и  сюжетными игрушками).</w:t>
              <w:br/>
              <w:t> - Обучающие  игры  с использованием предметов и игрушек.</w:t>
              <w:br/>
              <w:t>-Коммуникативные игры с включением малых фольклорных форм (потешки, прибаутк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частуш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колыбельные).</w:t>
              <w:br/>
              <w:t>- Сюжетно-ролевая игра.</w:t>
              <w:br/>
              <w:t>- Игра-драматизация. </w:t>
              <w:br/>
              <w:t>- Работа в книжном уголке </w:t>
              <w:br/>
              <w:t>-Чтение,  рассматривание иллюстраций (беседа).</w:t>
              <w:br/>
              <w:t xml:space="preserve">- Сценарии активизирующего общения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Содержательное игровое взаимодействие детей (совместные игры с использованием предметов и игрушек)</w:t>
              <w:br/>
              <w:t>-Совместная предметная и продуктивная деятельность детей</w:t>
              <w:br/>
              <w:t>(коллективн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монолог).</w:t>
              <w:br/>
              <w:t>-Игра-драматизация с  использованием разных видов театров </w:t>
              <w:br/>
              <w:t>-Игры в парах и совместные игры</w:t>
              <w:br/>
              <w:t xml:space="preserve">(коллективный монолог)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-Родительские собрания, консультации, деловые игры, круглые столы, семинары-практикумы и т.д. </w:t>
              <w:br/>
              <w:t>-Эмоционально-практическое взаимодействие (игры с предметами и  сюжетными игрушками, продук деятельность). </w:t>
              <w:br/>
              <w:t>- Игры парами.</w:t>
              <w:br/>
              <w:t>-Беседы. </w:t>
              <w:br/>
              <w:t>-Пример</w:t>
            </w: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</w:rPr>
              <w:t>коммуникативных кодов взрослого. </w:t>
              <w:br/>
              <w:t>-Чтение, рассматривание иллюстрац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витие всех компонентов устной речи детей (лексической стороны, грамматического строя речи, произносительной стороны речи; связной речи – диалогические и монологические форм)</w:t>
            </w:r>
          </w:p>
        </w:tc>
      </w:tr>
      <w:tr>
        <w:trPr>
          <w:trHeight w:val="3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Формирование лексической стороны речи</w:t>
              <w:br/>
              <w:t>Знакомить с новыми названиями предметов, их качеств, деталей, с обобщающими наименованиями, побуждать при сравнении пользовать словами с противоположным значением (антонимами), использовать слова без опоры на наглядно представленную ситуацию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95" w:hanging="0"/>
              <w:textAlignment w:val="top"/>
              <w:rPr/>
            </w:pPr>
            <w:r>
              <w:rPr>
                <w:color w:val="000000"/>
              </w:rPr>
              <w:t>-Речевые дидактические игры.</w:t>
              <w:br/>
              <w:t>-Наблюдения</w:t>
              <w:br/>
              <w:t>- Работа в книжном уголке</w:t>
              <w:br/>
              <w:t>-Чтение </w:t>
              <w:br/>
              <w:t>- Беседа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Сценарии активизирующего общения.</w:t>
              <w:br/>
              <w:t>- Дидактические игры</w:t>
              <w:br/>
              <w:t>-Настольно-печатные игры</w:t>
              <w:br/>
              <w:t>- Досуги</w:t>
              <w:br/>
              <w:t>-Продуктивная деятельность</w:t>
              <w:br/>
              <w:t>- Разучивание стихотворений</w:t>
              <w:br/>
              <w:t>- Работа в книжном уголке</w:t>
              <w:br/>
              <w:t>-.Игры-занятия</w:t>
              <w:br/>
              <w:t>-Индивидуальная работа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Совместная </w:t>
              <w:br/>
              <w:t>продуктивная и игровая деятельность детей.</w:t>
              <w:br/>
              <w:t>- Словотворчес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Дидактические игры</w:t>
              <w:br/>
              <w:t>- Чтение, разучивание стихов </w:t>
              <w:br/>
              <w:t>- Беседа</w:t>
            </w:r>
          </w:p>
        </w:tc>
      </w:tr>
      <w:tr>
        <w:trPr>
          <w:trHeight w:val="285" w:hRule="atLeast"/>
        </w:trPr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ind w:right="-2" w:hanging="0"/>
              <w:jc w:val="center"/>
              <w:rPr>
                <w:rStyle w:val="C1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вуковая культура речи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Формирование произносительной стороны речи</w:t>
              <w:br/>
              <w:t>-развивать фонематическое восприятие (умение выделить в произношении и услышать в словах тот или иной заданный звук).</w:t>
              <w:br/>
              <w:t>-совершенствовать артикуляцию, умение четко произносить гласные и простые согласные звуки; подводить к усвоению правильного произношения свистящих, шипящих и сонорных звуков.</w:t>
              <w:br/>
              <w:t>-развивать интонационную сторону речи, умение произвольно регулировать темп речи, силу голоса, речевое дыхани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- Слушание, воспроизведение, имитирование (развитие фонематического слуха)</w:t>
              <w:br/>
              <w:t>-Артикуляционная гимнастика</w:t>
              <w:br/>
              <w:t>- Речевые дидактические игры.</w:t>
              <w:br/>
              <w:t>-Тренинги (действия по речевому образцу взрослого).</w:t>
              <w:br/>
              <w:t>- Разучив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короговорок, чистоговорок.</w:t>
              <w:br/>
              <w:t>- Индивидуальн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Игры-занятия</w:t>
              <w:br/>
              <w:t>-Речевые упражнения, задания.</w:t>
              <w:br/>
              <w:t>- Дидактические игры.</w:t>
              <w:br/>
              <w:t>- Имитационные </w:t>
              <w:br/>
              <w:t>упражнения.</w:t>
              <w:br/>
              <w:t>- Сценарии активизирующего общения.</w:t>
              <w:br/>
              <w:t>-Индивидуальная работа</w:t>
              <w:br/>
              <w:t>- Дос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Игра-драматизация.</w:t>
              <w:br/>
              <w:t>- Театрализованная деятельность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95" w:hanging="0"/>
              <w:textAlignment w:val="top"/>
              <w:rPr/>
            </w:pPr>
            <w:r>
              <w:rPr>
                <w:color w:val="000000"/>
              </w:rPr>
              <w:t>-Имитационные упражнения </w:t>
              <w:br/>
              <w:t>-Дидактические игры</w:t>
              <w:br/>
              <w:t>- Разучивание скороговорок, чистоговорок.</w:t>
              <w:br/>
              <w:t>- Тренинги (действия по речевому образцу взрослого).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ind w:right="-2" w:hanging="0"/>
              <w:jc w:val="center"/>
              <w:rPr>
                <w:rStyle w:val="C1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рамматический строй речи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both"/>
              <w:rPr>
                <w:rStyle w:val="C1"/>
                <w:b/>
                <w:b/>
              </w:rPr>
            </w:pPr>
            <w:r>
              <w:rPr>
                <w:color w:val="000000"/>
              </w:rPr>
              <w:t>Формирование грамматической стороны речи</w:t>
              <w:br/>
              <w:t>-побуждать грамматически изменять новые слова и согласовывать их в предложении по аналогии с известными.</w:t>
              <w:br/>
              <w:t>-самостоятельно конструировать слова и их формы, использовать словотворчество как специфический способ обследования формально-семантических отношений между наименованиями.</w:t>
              <w:br/>
              <w:t xml:space="preserve">-отражать свое понимание отношений между предметами и явлениями через усложнение структуры предложений.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both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Дидактические игры</w:t>
              <w:br/>
              <w:t>-Речевые тренинги (упражнения)</w:t>
              <w:br/>
              <w:t>-Беседа</w:t>
              <w:br/>
              <w:t>-Разучивание стих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both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Игры-занятия</w:t>
              <w:br/>
              <w:t>- Сценарии активизирующего общения.</w:t>
              <w:br/>
              <w:t>- Дидактические игры</w:t>
              <w:br/>
              <w:t>- Игра-драматиза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95" w:hanging="0"/>
              <w:jc w:val="both"/>
              <w:textAlignment w:val="top"/>
              <w:rPr/>
            </w:pPr>
            <w:r>
              <w:rPr>
                <w:color w:val="000000"/>
              </w:rPr>
              <w:t>-Игра-драматизация</w:t>
              <w:br/>
              <w:t>- Совместная </w:t>
              <w:br/>
              <w:t>продуктивная и игровая деятельность детей.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both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Дидактические игры</w:t>
              <w:br/>
              <w:t>- Чтение, разучивание стихов</w:t>
              <w:br/>
              <w:t>- Беседа</w:t>
            </w:r>
          </w:p>
        </w:tc>
      </w:tr>
      <w:tr>
        <w:trPr>
          <w:trHeight w:val="435" w:hRule="atLeast"/>
        </w:trPr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ind w:right="-2" w:hanging="0"/>
              <w:jc w:val="center"/>
              <w:rPr>
                <w:rStyle w:val="C1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Связная речь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Формирование связной речи (монологические формы)</w:t>
              <w:br/>
              <w:t>-учить рассказывать, описывать предмет, картинку.</w:t>
              <w:br/>
              <w:t>-упражнять в составлении рассказов по картине с использованием раздаточного дидактического материала.</w:t>
              <w:br/>
              <w:t>-учить пересказывать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 Наблюдение за объектами живой природы, предметным миром</w:t>
              <w:br/>
              <w:t>-Чтение сказок, рассматривание иллюстраций</w:t>
              <w:br/>
              <w:t>- Дидактические иг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 Наблюдение за объектами живой природы, предметным миром</w:t>
              <w:br/>
              <w:t>-Чтение сказок, рассматривание иллюстраций</w:t>
              <w:br/>
              <w:t>- Дидактические игр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Игры парами</w:t>
              <w:br/>
              <w:t>-Театрализованная деятельнос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-Открытый показ занятий по обучению рассказыванию.</w:t>
              <w:br/>
              <w:t>- Информационная поддержка родителей</w:t>
              <w:br/>
              <w:t>-Экскурссии с детьми</w:t>
            </w:r>
          </w:p>
        </w:tc>
      </w:tr>
      <w:tr>
        <w:trPr>
          <w:trHeight w:val="450" w:hRule="atLeast"/>
        </w:trPr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ind w:right="-2" w:hanging="0"/>
              <w:jc w:val="center"/>
              <w:rPr>
                <w:rStyle w:val="C1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Художественная литература</w:t>
            </w:r>
          </w:p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both"/>
              <w:rPr>
                <w:rStyle w:val="C1"/>
                <w:b/>
                <w:b/>
              </w:rPr>
            </w:pPr>
            <w:r>
              <w:rPr>
                <w:color w:val="000000"/>
              </w:rPr>
              <w:t>Продолжать приучать детей внимательно слушать сказки, рассказы, стихотворения. </w:t>
              <w:br/>
              <w:t>Помогать детям, используя  разные приемы и педагогические ситуации, правильно воспринимать содержание </w:t>
              <w:br/>
              <w:t>произведения, сопереживать его героям. Зачитывать по просьбе ребенка понравившийся отрывок из сказки, рассказа, стихотворения, помогая становлению личностного отношения к произведению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both"/>
              <w:rPr>
                <w:rStyle w:val="C1"/>
                <w:b/>
                <w:b/>
              </w:rPr>
            </w:pPr>
            <w:r>
              <w:rPr>
                <w:color w:val="000000"/>
              </w:rPr>
              <w:t>Занятия (чтение, рассказывание, заучивание наизусть). </w:t>
              <w:br/>
              <w:t>Рассматривание иллюстраций.</w:t>
              <w:br/>
              <w:t>Театрализованные игры.</w:t>
              <w:br/>
              <w:t>Игры-забавы.</w:t>
              <w:br/>
              <w:t>Подвижная игра со словом.</w:t>
              <w:br/>
              <w:t>Хороводные игры.</w:t>
              <w:br/>
              <w:t>Пальчиковые игры.</w:t>
              <w:br/>
              <w:t>Дидактические игры.</w:t>
              <w:br/>
              <w:t>Самодеятельные литературные концерты</w:t>
              <w:br/>
              <w:t>Использование компьтерных технологий и технических средств обучения.</w:t>
              <w:br/>
              <w:t>Беседа.</w:t>
              <w:br/>
              <w:t>Этическая беседа.</w:t>
              <w:br/>
              <w:t>Литературные викторины.</w:t>
              <w:br/>
              <w:t>Досуги.</w:t>
              <w:br/>
              <w:t>Праздники.</w:t>
              <w:br/>
              <w:t>Развлечения.</w:t>
              <w:br/>
              <w:t>Игра-драматизация.</w:t>
              <w:br/>
              <w:t>Работа в книжном уголке.</w:t>
              <w:br/>
              <w:t>«Книжкина неделя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center"/>
              <w:rPr>
                <w:rStyle w:val="C1"/>
                <w:b/>
                <w:b/>
              </w:rPr>
            </w:pPr>
            <w:r>
              <w:rPr>
                <w:color w:val="000000"/>
              </w:rPr>
              <w:t>Чтение художественной литературы.</w:t>
              <w:br/>
              <w:t>Повторное чтение художественной литературы.</w:t>
              <w:br/>
              <w:t>Рассматривание иллюстраций.</w:t>
              <w:br/>
              <w:t>Использование художественного слова при проведении культурно-гигиенических навыков (стихи, потешки).</w:t>
              <w:br/>
              <w:t>Подвижная игра со словом.</w:t>
              <w:br/>
              <w:t>Хороводные игры.</w:t>
              <w:br/>
              <w:t>Пальчиковые игры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0c7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20" w:leader="none"/>
                <w:tab w:val="left" w:pos="9160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right="-2" w:hanging="0"/>
              <w:jc w:val="both"/>
              <w:rPr>
                <w:rStyle w:val="C1"/>
                <w:b/>
                <w:b/>
              </w:rPr>
            </w:pPr>
            <w:r>
              <w:rPr>
                <w:color w:val="000000"/>
              </w:rPr>
              <w:t>Работа в книжном уголке </w:t>
              <w:br/>
              <w:t>Рассматривание иллюстраций.</w:t>
              <w:br/>
              <w:t>Использование художественного слова в игре</w:t>
              <w:br/>
              <w:t>Игра, подражательные действия с дидактическими игрушками</w:t>
              <w:br/>
              <w:t> Игры-забавы.</w:t>
              <w:br/>
              <w:t>Игра-драматизация.</w:t>
              <w:br/>
              <w:t>Выставка рассматривание  книг художников – иллюстраторов (Ю.Васнецов, Е.Рачев, Е.Чарушин)</w:t>
              <w:br/>
              <w:t>Работа с фланелеграфом.</w:t>
              <w:br/>
              <w:t>Игры с персонажами  настольного,  пальчикового театра, би-ба-бо. </w:t>
              <w:br/>
              <w:t>Дидактические игры.</w:t>
              <w:br/>
              <w:t>Настольно-печатные игры.</w:t>
              <w:br/>
              <w:t>Пальчиковые игры.</w:t>
              <w:br/>
              <w:t xml:space="preserve">Работа в изо-уголк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95" w:hanging="0"/>
              <w:jc w:val="both"/>
              <w:textAlignment w:val="top"/>
              <w:rPr/>
            </w:pPr>
            <w:r>
              <w:rPr/>
              <w:t>Консультации,</w:t>
              <w:br/>
              <w:t>рекомендации по чтению,</w:t>
              <w:br/>
              <w:t>консультативные встречи </w:t>
              <w:br/>
              <w:t>по запросам, проектная деятельность, открытые занятия, </w:t>
              <w:br/>
              <w:t>досуги, праздники.</w:t>
            </w:r>
          </w:p>
          <w:p>
            <w:pPr>
              <w:pStyle w:val="Normal"/>
              <w:ind w:left="120" w:right="395" w:hanging="0"/>
              <w:jc w:val="both"/>
              <w:textAlignment w:val="top"/>
              <w:rPr>
                <w:rStyle w:val="C1"/>
                <w:color w:val="000000"/>
              </w:rPr>
            </w:pPr>
            <w:r>
              <w:rPr/>
              <w:t>Участие:</w:t>
              <w:br/>
              <w:t>- в создании выставки детской</w:t>
              <w:br/>
              <w:t>литературы;</w:t>
              <w:br/>
              <w:t>- в Дне открытых дверей;</w:t>
              <w:br/>
              <w:t>- в «Книжкиной неделе»;</w:t>
              <w:br/>
              <w:t>- в создании детской библиотеки в групп</w:t>
            </w:r>
          </w:p>
        </w:tc>
      </w:tr>
    </w:tbl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/>
      </w:pPr>
      <w:r>
        <w:rPr>
          <w:rStyle w:val="C1"/>
          <w:b/>
          <w:sz w:val="28"/>
          <w:szCs w:val="28"/>
        </w:rPr>
        <w:t>Звуковая культура речи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Задачи: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rStyle w:val="C1"/>
          <w:sz w:val="28"/>
          <w:szCs w:val="28"/>
        </w:rPr>
      </w:pPr>
      <w:r>
        <w:rPr/>
      </w:r>
    </w:p>
    <w:p>
      <w:pPr>
        <w:pStyle w:val="C9c30c78"/>
        <w:numPr>
          <w:ilvl w:val="3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2" w:hanging="42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ать представления о речевых и неречевых звуках.</w:t>
      </w:r>
    </w:p>
    <w:p>
      <w:pPr>
        <w:pStyle w:val="C9c30c78"/>
        <w:numPr>
          <w:ilvl w:val="3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2" w:hanging="42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Формировать умение производить звуковой анализ и синтез сочетаний типа (ау, иоа), определять количество звуков и их последовательность.</w:t>
      </w:r>
    </w:p>
    <w:p>
      <w:pPr>
        <w:pStyle w:val="C9c30c78"/>
        <w:numPr>
          <w:ilvl w:val="3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2" w:hanging="426"/>
        <w:rPr/>
      </w:pPr>
      <w:r>
        <w:rPr>
          <w:rStyle w:val="C1"/>
          <w:sz w:val="28"/>
          <w:szCs w:val="28"/>
        </w:rPr>
        <w:t>Учить составлять предложения по демонстрации действия.</w:t>
      </w:r>
    </w:p>
    <w:p>
      <w:pPr>
        <w:pStyle w:val="C9c30c78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/>
      </w:pPr>
      <w:r>
        <w:rPr>
          <w:rStyle w:val="C1"/>
          <w:sz w:val="28"/>
          <w:szCs w:val="28"/>
        </w:rPr>
        <w:tab/>
        <w:t>В данной образовательной области прослеживается интеграция  других образовательных областей: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/>
      </w:pPr>
      <w:r>
        <w:rPr>
          <w:rStyle w:val="C1"/>
          <w:sz w:val="28"/>
          <w:szCs w:val="28"/>
        </w:rPr>
        <w:t>- образовательная область «Физическое развитие» (использование физических минуток);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образовательная область «Социально-коммуникативное развитие» - закрепить умение использовать средства выразительности (жест, мимика, интонация) при пересказывании произведений, чтении стихотворений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образовательная область «Познавательное развитие» - развитие элементарных представлений об истории человечества через знакомство с произведениями искусства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образовательная область «Речевое развитие» - развитие литературной речи, приобщение к словесному искусству развитие художественного восприятия и эстетического вкуса.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9160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/>
      </w:pPr>
      <w:r>
        <w:rPr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rStyle w:val="C1"/>
          <w:b/>
          <w:b/>
          <w:bCs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 xml:space="preserve">Развитие элементарных математических представлений. </w:t>
      </w:r>
    </w:p>
    <w:p>
      <w:pPr>
        <w:pStyle w:val="C9c30c7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515"/>
        <w:gridCol w:w="1848"/>
        <w:gridCol w:w="2459"/>
        <w:gridCol w:w="2136"/>
      </w:tblGrid>
      <w:tr>
        <w:trPr>
          <w:trHeight w:val="225" w:hRule="atLeast"/>
        </w:trPr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tabs>
                <w:tab w:val="left" w:pos="708" w:leader="none"/>
              </w:tabs>
              <w:ind w:left="108" w:right="-2" w:hanging="34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и счет</w:t>
            </w:r>
          </w:p>
        </w:tc>
      </w:tr>
      <w:tr>
        <w:trPr>
          <w:trHeight w:val="315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8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уществляемая образовательная деятельность</w:t>
            </w:r>
          </w:p>
        </w:tc>
      </w:tr>
      <w:tr>
        <w:trPr>
          <w:trHeight w:val="141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3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34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ованной детск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3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  ходе режимных момент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3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 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34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ой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3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тской деятельности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3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 взаимодействии с семьям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чить с помощью счета определять количество предметов в пределах 5 – 10, развивать представление о сохранении количества.</w:t>
              <w:br/>
              <w:t>- развивать умение определять направление движения: вверх, вниз, направо, налево;</w:t>
              <w:br/>
              <w:t>- учить сравнивать совокупности на основе взаимно однозначного соответствия, устанавливать равенство путем прибавления и убавления на единицу;</w:t>
            </w:r>
          </w:p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развивать пространственные ориентировки: слева, справа, вверху, внизу, сзади, между; </w:t>
            </w:r>
          </w:p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азвивать пространственные представления (длиннее – короче, шире – уже, выше – ниже, над, под, на); </w:t>
            </w:r>
          </w:p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вивать умение упорядочивать предметы по величине и цвету;</w:t>
              <w:br/>
              <w:t>- учить сравнивать предметы по длине, ширине, высоте, толщине; различать и называть форму предметов;</w:t>
              <w:br/>
              <w:t>- развивать элементарные представления о времени, различать и называть «день – ночь», «утро-вечер»;</w:t>
              <w:br/>
              <w:t>- закрепить представления о геометрических фигурах (круг, квадра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Интегрированные занятия </w:t>
              <w:br/>
              <w:t>2.Игровые упражнения</w:t>
              <w:br/>
              <w:t>3.Игровые занятия, досуг.</w:t>
              <w:br/>
              <w:t>4.Дидактические игры.</w:t>
              <w:br/>
              <w:t>5. Подвижные игры</w:t>
              <w:br/>
              <w:t>6.Чтение, использование художественного слова, объяснение </w:t>
              <w:br/>
              <w:t>беседа.</w:t>
              <w:br/>
              <w:t>7.Индивидуальная работа.</w:t>
              <w:br/>
              <w:t>8.Работа с демонстрационным и дидактическим материалом.</w:t>
              <w:br/>
              <w:t>9.Экспериментирование</w:t>
              <w:br/>
              <w:br/>
              <w:b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вижные игры</w:t>
              <w:br/>
              <w:t>- Дидактические игры</w:t>
              <w:br/>
              <w:t>- Сюжетно-ролевые игры</w:t>
              <w:br/>
              <w:t>- Утренняя гимнастика</w:t>
            </w:r>
          </w:p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журство</w:t>
              <w:br/>
              <w:t>Исследовательская деятельность</w:t>
              <w:br/>
              <w:t>- Игровые проблемные ситуации</w:t>
              <w:br/>
              <w:t>Индивидуальная работа</w:t>
              <w:br/>
              <w:t>- Игровые упражнения</w:t>
              <w:br/>
              <w:t>- Использование художественного слов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идактические игры</w:t>
              <w:br/>
              <w:t>- Развивающие игры</w:t>
              <w:br/>
              <w:t>- Подвижные игры</w:t>
              <w:br/>
              <w:t>- Продуктивная деятельность</w:t>
              <w:br/>
              <w:t>Экспериментирование</w:t>
              <w:br/>
              <w:t>- Работа с дидактическим и демонстрационным материалом</w:t>
              <w:br/>
              <w:t>- Работа в тематических уголка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еминары</w:t>
              <w:br/>
              <w:t>- Семинары-практикумы -Консультации</w:t>
              <w:br/>
              <w:t>- Ситуативное обучение</w:t>
              <w:br/>
              <w:t>- Просмотр видео</w:t>
              <w:br/>
              <w:t>- Беседы</w:t>
              <w:br/>
              <w:t>- Совместная игровая деятельность</w:t>
            </w:r>
          </w:p>
          <w:p>
            <w:pPr>
              <w:pStyle w:val="Style98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екционирование</w:t>
              <w:br/>
              <w:t>- Досуги</w:t>
            </w:r>
          </w:p>
        </w:tc>
      </w:tr>
      <w:tr>
        <w:trPr>
          <w:trHeight w:val="435" w:hRule="atLeast"/>
        </w:trPr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сорное  развитие</w:t>
            </w:r>
          </w:p>
        </w:tc>
      </w:tr>
      <w:tr>
        <w:trPr>
          <w:trHeight w:val="43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должать работу по сенсорному развитию детей в разных видах деятельности. Обогащать опыт 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овыми способами обследования предметов. Закреплять полученные ранее навыки их обследования.</w:t>
              <w:br/>
              <w:t>Совершенствовать восприятие детей путем активного использования всех органов чувств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осязания, зрение, слух, вкус, обоняние). Обогащать чувственный опыт детей и умение фиксировать полученные впечатления в речи. Приветствовать попытки детей самостоятельно обследовать предметы, используя знакомые и новые способы, сравнивать, группировать и классифицировать предметы.</w:t>
              <w:br/>
              <w:t>Учить использовать эталоны как обозначенные свойства и качества предметов (цвет, размер, вес и т.д.); подбирать предметы по одному – двум качествам (цвет, размер, материал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right="395" w:hanging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Занятия</w:t>
              <w:br/>
              <w:t>Интегрированные занятия</w:t>
              <w:br/>
              <w:t>Экспериментирование</w:t>
              <w:br/>
              <w:t>Игровые занятия с использованием полифункционального игрового оборудования</w:t>
              <w:br/>
              <w:t>Игровые упражнения</w:t>
              <w:br/>
              <w:t>Дидактические игры</w:t>
              <w:br/>
              <w:t>Тематическая прогулка</w:t>
              <w:br/>
              <w:t>Посещение сенсорной комнаты</w:t>
            </w:r>
          </w:p>
          <w:p>
            <w:pPr>
              <w:pStyle w:val="Normal"/>
              <w:ind w:left="120" w:right="395" w:hanging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ind w:left="120" w:right="395" w:hanging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right="395" w:hanging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Наблюдения на прогулке</w:t>
              <w:br/>
              <w:t>Развивающие игры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ые упражнения</w:t>
              <w:br/>
              <w:t xml:space="preserve"> Напоминание</w:t>
              <w:br/>
              <w:t xml:space="preserve"> Объяснение</w:t>
              <w:br/>
              <w:t xml:space="preserve"> Обследование</w:t>
              <w:br/>
              <w:t xml:space="preserve"> Наблюдение</w:t>
              <w:br/>
              <w:t xml:space="preserve"> Игры -  эксперимент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right="395" w:hanging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Дидактические игры</w:t>
              <w:br/>
              <w:t>Развивающие игры</w:t>
              <w:br/>
              <w:t>Игры-экспериментирования</w:t>
              <w:br/>
              <w:t>Продуктивная деятельность</w:t>
              <w:br/>
              <w:t>Интегрированная детская деятельность (включение ребенком полученного сенсорного опыта в его практическую деятельность: предметную, продуктивную, игровую</w:t>
            </w:r>
          </w:p>
          <w:p>
            <w:pPr>
              <w:pStyle w:val="Normal"/>
              <w:ind w:right="395" w:hanging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использованием автодидактических материалов </w:t>
              <w:br/>
              <w:t>Наблюдение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95" w:hanging="0"/>
              <w:jc w:val="both"/>
              <w:textAlignment w:val="top"/>
              <w:rPr/>
            </w:pPr>
            <w:r>
              <w:rPr>
                <w:color w:val="000000"/>
              </w:rPr>
              <w:t>Анкетирование</w:t>
              <w:br/>
              <w:t>Информационные листы</w:t>
              <w:br/>
              <w:t>Мастер-класс</w:t>
              <w:br/>
              <w:t>Семинары</w:t>
              <w:br/>
              <w:t>Семинары-праккумы</w:t>
              <w:br/>
              <w:t>Ситуативное обучение</w:t>
              <w:br/>
              <w:t>Консультации</w:t>
              <w:br/>
              <w:t>Досуг</w:t>
              <w:br/>
              <w:t>Интерактивное взаимодействие через сайт ДОУ</w:t>
              <w:br/>
              <w:t>Беседа</w:t>
              <w:br/>
              <w:t>Консультативные встречи</w:t>
              <w:br/>
              <w:t>Просмотр видео,</w:t>
              <w:br/>
              <w:t>ИКТ и ТСО</w:t>
            </w:r>
          </w:p>
          <w:p>
            <w:pPr>
              <w:pStyle w:val="Style9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right="-2" w:hanging="3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</w:t>
              <w:br/>
              <w:t>Коллекционирование</w:t>
              <w:br/>
              <w:t>Тренинги</w:t>
            </w:r>
          </w:p>
        </w:tc>
      </w:tr>
    </w:tbl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Style w:val="C1c21"/>
          <w:sz w:val="28"/>
          <w:szCs w:val="28"/>
        </w:rPr>
      </w:pPr>
      <w:r>
        <w:rPr>
          <w:rStyle w:val="C1c21"/>
          <w:b/>
          <w:bCs/>
          <w:sz w:val="28"/>
          <w:szCs w:val="28"/>
        </w:rPr>
        <w:t xml:space="preserve">Методическое сопровождение по образовательной области «Речевое развитие» (звуковая культура речи) </w:t>
      </w:r>
    </w:p>
    <w:p>
      <w:pPr>
        <w:pStyle w:val="C5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-2" w:hanging="709"/>
        <w:jc w:val="both"/>
        <w:rPr/>
      </w:pPr>
      <w:r>
        <w:rPr>
          <w:rStyle w:val="C1"/>
          <w:bCs/>
          <w:sz w:val="28"/>
          <w:szCs w:val="28"/>
        </w:rPr>
        <w:t>Гербова В.В. Занятия по развитию речи с детьми 4-6 лет.  – М.: Просвещение,</w:t>
      </w:r>
      <w:r>
        <w:rPr>
          <w:bCs/>
          <w:sz w:val="28"/>
          <w:szCs w:val="28"/>
        </w:rPr>
        <w:tab/>
        <w:t xml:space="preserve">2008 </w:t>
      </w:r>
    </w:p>
    <w:p>
      <w:pPr>
        <w:pStyle w:val="C5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-2" w:hanging="709"/>
        <w:jc w:val="both"/>
        <w:rPr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Екжанова Е.А., Стребелева Е.А. Коррекционно-педагогическая помощь детям раннего и дошкольного возраста. – Спб.,2008</w:t>
      </w:r>
    </w:p>
    <w:p>
      <w:pPr>
        <w:pStyle w:val="C5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-2" w:hanging="709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Ельцова О.М. Подготовка старших дошкольников к обучению грамоте. – Волгоград: Учитель, 2009</w:t>
      </w:r>
    </w:p>
    <w:p>
      <w:pPr>
        <w:pStyle w:val="C5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-2" w:hanging="709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Комарова Т.С. Школа эстетического воспитания. - М.: Мозаика-Синтез, 2009</w:t>
      </w:r>
    </w:p>
    <w:p>
      <w:pPr>
        <w:pStyle w:val="C5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-2" w:hanging="709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Максаков А.И. Воспитание звуковой культуры речи дошкольников. – М.: Мозаика-Синтез, 2005-2010</w:t>
      </w:r>
    </w:p>
    <w:p>
      <w:pPr>
        <w:pStyle w:val="C5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-2" w:hanging="709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Гербова В.В. Приобщение к художественной культуре. – М.: Мозаика-Синтез,2010</w:t>
      </w:r>
    </w:p>
    <w:p>
      <w:pPr>
        <w:pStyle w:val="C5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-2" w:hanging="709"/>
        <w:jc w:val="both"/>
        <w:rPr/>
      </w:pPr>
      <w:r>
        <w:rPr>
          <w:rStyle w:val="C1"/>
          <w:bCs/>
          <w:sz w:val="28"/>
          <w:szCs w:val="28"/>
        </w:rPr>
        <w:t>Веракса Н.Е., Веракса А.Н. Проектная деятельность дошкольников. – М.: Мозаика-Синтез,2010</w:t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4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center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>Наглядно-методические пособия:</w:t>
      </w:r>
    </w:p>
    <w:p>
      <w:pPr>
        <w:pStyle w:val="Style184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Антонимы. Глаголы. — М.: Мозаика-Синтез, 2007-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Антонимы. Прилагательные. — М.: Мозаика-Синтез, 2007-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Говори правильно. — М.: Мозаика-Синтез, 2007-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Словообразование. — М.: Мозаика-Синтез, 2007-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Ударение. — М.: Мозаика-Синтез, 2007-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Множественное число. — М.: Мозаика-Синтез, 2007-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Денисова Д. Уроки грамоты для дошкольников. — М.: Мозаика-Синтез, 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Денисова Д. Развитие речи у дошкольников. — М.: Мозаика-Синтез, 2010</w:t>
      </w:r>
    </w:p>
    <w:p>
      <w:pPr>
        <w:pStyle w:val="Style12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Методическое сопровождение </w:t>
      </w:r>
      <w:r>
        <w:rPr>
          <w:rStyle w:val="C1c21"/>
          <w:b/>
          <w:bCs/>
          <w:sz w:val="28"/>
          <w:szCs w:val="28"/>
        </w:rPr>
        <w:t xml:space="preserve">по образовательной области 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rStyle w:val="C1c21"/>
          <w:b/>
          <w:bCs/>
          <w:sz w:val="28"/>
          <w:szCs w:val="28"/>
        </w:rPr>
        <w:t>«Познавательное развитие» РЭМП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/>
      </w:pPr>
      <w:r>
        <w:rPr>
          <w:bCs/>
          <w:sz w:val="28"/>
          <w:szCs w:val="28"/>
        </w:rPr>
        <w:tab/>
        <w:t>Арапова-Пискарева Н.А. Формирование элементарных математических представлений. – М.: Мозаика-Синтез, 2010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Екжанова Е.А., Стребелева Е.А. Коррекционно-педагогическая помощь детям раннего и дошкольного возраста. – Спб., 2008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4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center"/>
        <w:rPr>
          <w:rStyle w:val="FontStyle29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84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center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>Наглядно-методические пособия:</w:t>
      </w:r>
    </w:p>
    <w:p>
      <w:pPr>
        <w:pStyle w:val="Style128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Cs/>
          <w:sz w:val="28"/>
          <w:szCs w:val="28"/>
        </w:rPr>
        <w:t>Денисова Д. Математика для дошкольников. Подготовительная к школе группа. — М.: Мозаика-Синтез, 2010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Форма. </w:t>
      </w:r>
      <w:r>
        <w:rPr>
          <w:rStyle w:val="FontStyle207"/>
          <w:rFonts w:cs="Times New Roman"/>
          <w:bCs/>
          <w:sz w:val="28"/>
          <w:szCs w:val="28"/>
        </w:rPr>
        <w:t>— М.: Мозаика-Синтез, 2010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фры.</w:t>
      </w:r>
      <w:r>
        <w:rPr>
          <w:rStyle w:val="FontStyle207"/>
          <w:rFonts w:cs="Times New Roman"/>
          <w:bCs/>
          <w:sz w:val="28"/>
          <w:szCs w:val="28"/>
        </w:rPr>
        <w:t xml:space="preserve"> — М.: Мозаика-Синтез, 2010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/>
      </w:pPr>
      <w:r>
        <w:rPr>
          <w:rStyle w:val="FontStyle207"/>
          <w:rFonts w:cs="Times New Roman"/>
          <w:bCs/>
          <w:sz w:val="28"/>
          <w:szCs w:val="28"/>
        </w:rPr>
        <w:t>Раздаточный материал: (карточки с 2 полосками, геометрические фигуры, карточки с рисунками предметов,  мелкие игрушки (елочки, грибочки, матрешки, ракетки и т.д.);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/>
      </w:pPr>
      <w:r>
        <w:rPr>
          <w:rStyle w:val="FontStyle207"/>
          <w:rFonts w:cs="Times New Roman"/>
          <w:bCs/>
          <w:sz w:val="28"/>
          <w:szCs w:val="28"/>
        </w:rPr>
        <w:t xml:space="preserve">Демонстрационный материал: наборы игрушек, карточки с изображениями предметов, контурные изображения предметов, геометрические фигуры, формы, схемы 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 диагностировании воспитанников по образовательным областям основной общеобразовательной программы дошкольного образования,  используются диагностические  методики профессора Стребелевой Е.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/>
      </w:pPr>
      <w:r>
        <w:rPr>
          <w:rStyle w:val="C1c21"/>
          <w:b/>
          <w:bCs/>
          <w:sz w:val="28"/>
          <w:szCs w:val="28"/>
        </w:rPr>
        <w:t xml:space="preserve">Методическое сопровождение </w:t>
      </w:r>
      <w:r>
        <w:rPr>
          <w:b/>
          <w:bCs/>
          <w:sz w:val="28"/>
          <w:szCs w:val="28"/>
        </w:rPr>
        <w:t>образовательной области «Речевое развитие» (знакомство с  художественной литератур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rPr>
          <w:rStyle w:val="C1c2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rStyle w:val="C1c21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C5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right="-2" w:hanging="567"/>
        <w:jc w:val="both"/>
        <w:rPr/>
      </w:pPr>
      <w:r>
        <w:rPr>
          <w:rStyle w:val="C1"/>
          <w:bCs/>
          <w:sz w:val="28"/>
          <w:szCs w:val="28"/>
        </w:rPr>
        <w:t>Гербова В.В. Занятия по развитию речи с детьми 4-6 лет.  – М.: Просвещение,</w:t>
      </w:r>
      <w:r>
        <w:rPr>
          <w:bCs/>
          <w:sz w:val="28"/>
          <w:szCs w:val="28"/>
        </w:rPr>
        <w:tab/>
        <w:t xml:space="preserve">2008 </w:t>
      </w:r>
    </w:p>
    <w:p>
      <w:pPr>
        <w:pStyle w:val="C5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right="-2" w:hanging="567"/>
        <w:jc w:val="both"/>
        <w:rPr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Екжанова Е.А., Стребелева Е.А. Коррекционно-педагогическая помощь детям раннего и дошкольного возраста. – Спб.,2008</w:t>
      </w:r>
    </w:p>
    <w:p>
      <w:pPr>
        <w:pStyle w:val="C5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right="-2" w:hanging="567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Комарова Т.С. Школа эстетического воспитания. - М.: Мозаика-Синтез, 2009</w:t>
      </w:r>
    </w:p>
    <w:p>
      <w:pPr>
        <w:pStyle w:val="C5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right="-2" w:hanging="567"/>
        <w:jc w:val="both"/>
        <w:rPr/>
      </w:pPr>
      <w:r>
        <w:rPr>
          <w:rStyle w:val="C1"/>
          <w:bCs/>
          <w:sz w:val="28"/>
          <w:szCs w:val="28"/>
        </w:rPr>
        <w:t>Гербова В.В. Приобщение к художественной культуре. – М.: Мозаика-Синтез,2010</w:t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>
          <w:rStyle w:val="C1"/>
          <w:bCs/>
          <w:sz w:val="28"/>
          <w:szCs w:val="28"/>
        </w:rPr>
      </w:pPr>
      <w:r>
        <w:rPr/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                                                 </w:t>
      </w:r>
      <w:r>
        <w:rPr>
          <w:b/>
          <w:bCs/>
          <w:sz w:val="72"/>
          <w:szCs w:val="72"/>
        </w:rPr>
        <w:t>Приложение № 1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тематический план по образовательной области 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чевое развитие» для </w:t>
      </w:r>
      <w:r>
        <w:rPr>
          <w:b/>
          <w:sz w:val="28"/>
          <w:szCs w:val="28"/>
        </w:rPr>
        <w:t xml:space="preserve">детей с НОД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4-5лет) группы № 1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firstLine="709"/>
        <w:jc w:val="center"/>
        <w:rPr>
          <w:rStyle w:val="FontStyle227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876"/>
        <w:gridCol w:w="138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Месяц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Длительность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(минуты)</w:t>
            </w:r>
          </w:p>
        </w:tc>
      </w:tr>
      <w:tr>
        <w:trPr>
          <w:trHeight w:val="64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и заучивание произведения А.Барто «Мячик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и заучивание отрывка из произведения В.Берестова «Веселое лето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с русской народной сказкой «Репка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и заучивание стихотворения Н.Сынгаевского «Помощница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3.Знакомство и заучивание стихотворения «Листопад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4.Знакомство с рассказом «Птенчик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5.Знакомство с рассказом «Осень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с рассказом Е.Чарушина «Корова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и заучивание стихотворения  «Котенок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3.Знакомство с русской народной сказкой «Теремо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со сказкой «Козлятки и волк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с рассказом «Зима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3.Знакомство и заучивание стихотворения М.Познанской «Снег идет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4.Знакомство с произведением Н.Артюховой «Белый де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и заучивание стихотворения  «Рукавички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с рассказом  «Кормушк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с рассказом «Наша семья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и заучивание произведения И.Драч «Врач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3.Знакомство с произведением К.Ушинского «Всякой вещи свое место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4.Знакомство и заучивание произведения  «За столом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и заучивание стихотворения  «Мама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и заучивание произведения  «Наши цветы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3.Знакомство с отрывком из рассказа Н.Павовой «На машин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и заучивание отрывка из произведения М.Клоковой «Зима прошла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и заучивание стихотворения  «Одуванчик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3.Знакомство с рассказом Е.Кузнецовой  «Ботинки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4.Знакомство с рассказом «Верный друг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5.Знакомство с рассказом «Про белочку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накомство и заучивание стихотворения  В.Бирюлева «Жук проснулся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Знакомство с произведением  «Бабочк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Всего занятий: 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тематический план по образовательной области «Речевое развитие » (обучение пересказу) для </w:t>
      </w:r>
      <w:r>
        <w:rPr>
          <w:b/>
          <w:sz w:val="28"/>
          <w:szCs w:val="28"/>
        </w:rPr>
        <w:t xml:space="preserve">детей с НОД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(4-5лет) группы № 1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876"/>
        <w:gridCol w:w="138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Месяц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Длительность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(минуты)</w:t>
            </w:r>
          </w:p>
        </w:tc>
      </w:tr>
      <w:tr>
        <w:trPr>
          <w:trHeight w:val="64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ересказ отрывка из рассказа Я.Тайца «Надя и Куры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ересказ русской народной сказки «Репка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/>
              <w:t>2.Пересказ рассказа Л.М.Толстого «У Вари был Чижи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ересказ сказки В.Сутеева «Три котенк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ересказ рассказа «Ежик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Пересказ рассказа «На прогулк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/>
            </w:pPr>
            <w:r>
              <w:rPr>
                <w:bCs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1.Пересказ рассказа «Синичк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ересказ рассказа Толстого  «Была у Насти кукла 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Пересказ рассказа С.Кухман «Про Машу и кашу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ересказ рассказа Толстого  «Как мальчик разбил чашку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Пересказ рассказа Толстого  «О весн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 xml:space="preserve">1.Пересказ отрывка из рассказа М.Калининой «Как ребята переходили улицу»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Пересказ сказки Сутеева «Цыпенок и утено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ересказ русской народной сказки «Волк и 7 козлят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Пересказ рассказа М.Калининой «Как петух утощил Васин хлеб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55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Всего занятий: 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тематический план по образовательной области «Речевое развитие» (обучение рассказыванию) для </w:t>
      </w:r>
      <w:r>
        <w:rPr>
          <w:b/>
          <w:sz w:val="28"/>
          <w:szCs w:val="28"/>
        </w:rPr>
        <w:t xml:space="preserve">детей с НОД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4-5 лет) группы № 1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876"/>
        <w:gridCol w:w="138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Месяц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Длительность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(минуты)</w:t>
            </w:r>
          </w:p>
        </w:tc>
      </w:tr>
      <w:tr>
        <w:trPr>
          <w:trHeight w:val="64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 xml:space="preserve">Составление описательного  рассказа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«Куклы Маша и Даш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описательного  рассказа об овощах и фруктах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Составление  рассказа по серии сюжетных картинок «Как зайцы морковку несл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описательного рассказа об осени по опорным картинкам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Составление рассказа по набору игрушек (домашние животны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описательного рассказа о животных (дикие, домашние)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Составление описания зимней одеж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рассказа из коллективного опыта: «Как мы встречали новый год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Составление рассказа по серии сюжетных картинок: «Незнайкин подаро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описательного рассказа о натуральных предметах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Составление рассказа по набору игрушек: «Как кукла Катя пришла домо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рассказа по серии сюжетных картинок: «Как Таня вырастила капусту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2.Описание большой и маленькой маши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рассказа о весне по опорным картинк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Составление сравнительно-описательного рассказа о цвет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55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Всего занятий: 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rStyle w:val="FontStyle227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тематический план по образовательной области «Речевое развитие» (звуковая культура речи) для </w:t>
      </w:r>
      <w:r>
        <w:rPr>
          <w:b/>
          <w:sz w:val="28"/>
          <w:szCs w:val="28"/>
        </w:rPr>
        <w:t xml:space="preserve">детей с НОД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</w:t>
      </w:r>
    </w:p>
    <w:p>
      <w:pPr>
        <w:pStyle w:val="C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4-5 лет) группы № 1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876"/>
        <w:gridCol w:w="138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Месяц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Длительность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(минуты)</w:t>
            </w:r>
          </w:p>
        </w:tc>
      </w:tr>
      <w:tr>
        <w:trPr>
          <w:trHeight w:val="64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Обследование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Обследование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3.«Звуки вокруг нас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«Кто что слышит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Знакомство с органами речевого аппарата. Чем мы говори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3.Чем мы говорим. Органы речевого аппарат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4.Учимся правильно дышать. Развитие речевого и физиологического дых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Учимся правильно дышать. Развитие речевого и физиологического дыха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Развитие речевого слуха, силы голос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3.Развитие речевого слуха, силы голос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редставление о речевых и неречевых звука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Закрепление представления о речевых и неречевых звука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3.Знакомство с представлением о слов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4.Закрепление представления о слов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Как звучат сло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Как звучат слов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В словах есть звук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В словах есть звук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3.Звук  в слов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4.Простое предложени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Простое предложени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Звуки можно обозначить. Знакомство с символами звуков а, о, у, 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3.Звук в слове.  Выделение звука а из состава слов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Звук в слове.  Выделение звука у из состава сло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2.Звук в слове.  Выделение звука о из состава сло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3.Звук в слове.  Выделение звука и из состава сло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/>
            </w:pPr>
            <w:r>
              <w:rPr>
                <w:bCs/>
              </w:rPr>
              <w:t>4.Повторение звуков а, о, у, 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1.Итоговое заняти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55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Всего занятий: 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Кол-во часов: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8,40</w:t>
            </w:r>
          </w:p>
        </w:tc>
      </w:tr>
    </w:tbl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Style w:val="FontStyle227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rFonts w:cs="Tahoma"/>
          <w:b/>
          <w:bCs/>
          <w:kern w:val="2"/>
          <w:sz w:val="28"/>
          <w:szCs w:val="28"/>
        </w:rPr>
        <w:t xml:space="preserve">Учебно – тематический план   </w:t>
      </w:r>
      <w:r>
        <w:rPr>
          <w:b/>
          <w:kern w:val="2"/>
          <w:sz w:val="28"/>
          <w:szCs w:val="28"/>
        </w:rPr>
        <w:t>по образовательн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Познавательное развитие»</w:t>
      </w:r>
      <w:r>
        <w:rPr>
          <w:rFonts w:cs="Tahoma"/>
          <w:b/>
          <w:bCs/>
          <w:kern w:val="2"/>
          <w:sz w:val="28"/>
          <w:szCs w:val="28"/>
        </w:rPr>
        <w:t xml:space="preserve"> (Развитие элементарных математических представлений) для детей с НОД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b/>
          <w:kern w:val="2"/>
          <w:sz w:val="28"/>
          <w:szCs w:val="28"/>
        </w:rPr>
        <w:t xml:space="preserve"> года обучения  (4-5 лет)</w:t>
      </w:r>
      <w:r>
        <w:rPr>
          <w:rFonts w:cs="Tahoma"/>
          <w:b/>
          <w:bCs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группы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both"/>
        <w:rPr>
          <w:rFonts w:cs="Tahoma"/>
        </w:rPr>
      </w:pPr>
      <w:r>
        <w:rPr>
          <w:rFonts w:cs="Tahoma"/>
        </w:rPr>
        <w:t xml:space="preserve"> 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876"/>
        <w:gridCol w:w="1382"/>
      </w:tblGrid>
      <w:tr>
        <w:trPr/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</w:tr>
      <w:tr>
        <w:trPr>
          <w:trHeight w:val="64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ительность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инуты)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I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онятиями «один», «много». Выделение «один» и «много» из группы однородных предметов по образцу и слову, составление групп предметов с заданными признак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шаром, его свойствами, показ способа действия с ним. Понятие «объемная форма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«один» и «много» из группы однородных предметов по образцу и слову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деление «один», «много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Понятия «большой», «маленький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V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Знакомство с приемом наложения предметов на рисунки карточек-образц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Понятия «столько», «сколько», отображение множеств, раскладывание предметов правой рукой в направлении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кругом, сравнение круга и шара; понятие плоскостная фигур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Накладывание стольких предметов на карточку, сколько их нарисован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Нахождение «один», «много» предметов в специально подготовленной обстановке, употребление выражений «столько», «сколько», «один», «много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восприятие величины предметов, закрепление понятий «большой», «маленький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Знакомство со способом приложения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икладывание предметов один под другим, использование в речи «столько», «сколько» «поровну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кубом, его свойствам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рикладывание предметов к рисункам на карточке-образце, использование в речи «столько», «сколько» «поровну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равнение двух групп предметов (наложением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в речи: «большой-маленький». Чередование предметов по величине, закрепление: «право-лев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частью суток-ночь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множеств (больше-меньше), использование приема налож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Использование в речи понятий «столько», «сколько» «поровну», «одинаковое количество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Форм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квадратом, сравнение куба с квадратом и шаром. Дифференциация понятий  «объемная форма и плоскостная фигура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en-US" w:bidi="he-IL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en-US"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Количество и счет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нение количества предметов, использование приема приложения и составление пар. Использование слов «больше», «меньше», «поровну», «столько», «сколько», «одинаковое количеств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оотнесение множеств предметов (наложением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онятий «большой», «маленький», чередование предметов по величин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I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реобразование множеств предметов путем уменьшения, увеличения и уравнивания их количества, сравнение групп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деление 1,2 предметов из множества по образцу, без пересчета, группами.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кирпичом (параллелепипедом). Сравнение с кубо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я соотносить количество звуков с количеством игрушек в пределах 3-х без пересчета и называния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Выделение 1,2 предметов из множества по образцу, без пересчета, группами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Формирование умений раскладывать предметы разной величины в возрастающем поряд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V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й воспроизводить количество звуков в пределах 3 без счета и называния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Выделение 1,2 предметов из множества по образцу, без пересчета, группами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Форм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рямоугольником, сравнение кирпича и прямоугольни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я преобразовывать множества путем увеличения (уменьшения) и уравнивания их количества, различения множества в 1 и 2 предмета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Пересчет предметов в пределах 2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величинами «длинный», «короткий», сравнение двух предметов по длине «приложением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Канику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rFonts w:eastAsia="SimSun;宋体"/>
                <w:b/>
                <w:b/>
                <w:bCs/>
                <w:kern w:val="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я преобразовывать множества путем уменьшения (увеличения) и уравнивания их количест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Пересчет предметов в пределах 2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крышей (треугольной призмой), сравнение крыши с шаром и кубо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реобразовывание множества путем уменьшения, увеличения и уравнивания их количест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равнение множеств 1 и 2, 2 и 1, пересчет предметов в пределах 2, называния итогового числа, закрепление понятий «один», «м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соотнесение предметов, сравнение двух предметов по длине (наложением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Выделение предметов из множества в пределах 3 по слову, образцу, показу без пересчета, группами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тражение в речи равенства игрушек и кружков на карточке, пересчет предметов в пределах 2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треугольником, сравнение крыши и треугольника, треугольника и квадрат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множеств (больше, меньше, поровну), приемы приложения и составления пар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Использование в речи слов «поровну», «больше», «меньше», выделение предметов из множества в пределах 3-х по слову без пересчета, группами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онятий «длинный», «короткий», зрительное сравнение разных по дине предметов, формирование умения устанавливать отношения между тремя предметами по длине и раскладывать в порядке возрастания длины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в пределах 3, называние числительных по порядку, выделение последнего числительного как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Сравнение двух множеств 1 и 2, 2 и 3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объемных форм и плоскостных фигур: шар-круг, куб-квадрат, кирпич-прямоугольник, треугольная призма-треугольник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в пределах 3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тсчитывание предметов из множест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величин: «большой», «длинный», «маленький», «короткий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Числитеьные м.р. и ж.р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объемных форм и плоскостных фигур, использование невербальных подсказок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Математическая загадка. Решение математической загадки на основе наглядного материа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длинный», зрительное соотнесение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частью суток – день, с объективными признаками, символизирующими день, соотнесение деятельности людей днем с частью суток – дне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в пределах 3, называние числительных по порядку и называние итогового числа, сравнение множест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Выделение предметов из множества в пределах 3 по слову без пересчета, группами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Узнавание форм на ощупь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в пределах 3, воспроизведение множеств предметов по образцу (по карточке с кружочками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Математическая загадка. Отгадывание и решение математических загадок с опорой на наглядность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длинный, малень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дне, закрепление характерных признаков дня, умений соотносить деятельность людей днем с частью суток – день, закрепление понятий: «выходные», «рабочие дни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в пределах 3, воспроизведение множества предметов по образцу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Пересчет предметов в пределах 2, называние итогового чис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Форм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Формирование умения видеть форму в предмете, соотнесение формы прорези и вкладки; составление целого из разных геометрических форм и их частей, подбор нужных с помощью проб и примерив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групп множеств, использование приемов наложения как способа проверк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Закрепение понятий «столько», «сколько», «поровну, по…», «больше», «меньше», соотнесение количества игрушек с количеством предметов на карти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восприятие величины, дифференцирование понятий «большой», «длинный», «маленький», «короткий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1.Сравнение 2-х групп множеств, использование приема приложения как способа проверк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Соотнесение количества звуков с количеством предметов на карти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Выбор объемных форм по плоскостному образцу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предметов в пределах 3, называние итогового числа, сравнение групп множест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Отсчитывание предметов в направлении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понятий «большой», «высокий», «маленький», «низки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Канику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Математическая загадка. Решение математических загадок на основе наглядного материа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общение геометрических фор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из множества 1-3 предмета без пересчета, группами. Соотнесение количества предметов с количеством пальцев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Операции объединения и разъединения. Решение математических загадок на основе наглядного материа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онятиями величины «высокий», «низкий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части суток – день, объективных признаках дня, умение соотносить деятельность людей с частью суток – день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. Сохранность количества предметов независимо от их величины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Формирование навыка счета в пределах 3-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Выбор объемных форм по плоскостному образцу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на ощупь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перация объединения и разъединения. Выполнение операций объединения и разъединения в пределах 2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онятиями «высокий», «низкий», зрительное восприятие величины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части суток – день, объективных признаках дня, соотнесение деятельности людей с частью суток – день, формирование умений  дифференцировании понятий «времена года» и «часть суток», активизация в речи названий частей суток и времен года, закрепление признаков времен года: лето и зим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однородных предметов. Сравнение 2-х групп однородных предметов при различных интервалах между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Выполнение стольких движений, сколько игрушек на карточке в пределах 3, управление в определении пространственного расположения предметов от самого себя, справа, слев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знаний о геометрических формах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1.Сравнение двух чисел 1 и 2, 2 и 3. Сравнение в пределах 3, выделение 1, 2, 3 предмета по слову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Отсчитывание предметов в направлении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Закрепление понятий «высокий», «низкий», выполнение простых действий с предметами, различающимися по величине, развитие глазомера при выборе предметов, закрепление навыка зрительного соотнесения предмето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изнаков дня развития мышл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однородных предметов. Сравнение 2-х групп однородных предметов, контрастных по величин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перации объединения и разъединения в пределах 2 открытым и за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Пространственное расположение геометрических фигур, воспроизведение такого же расположения при выкладывании орнамента, развитие пространственного и цветового гнозис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1, 2, 3 предмета из множества по показу, без перерасчета, группами, соотнесение количества предметов с количеством пальцев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Работа с раздаточным материалом. Различие множества в 1 и 2, 2 и 3 предмета, самостоятельное воспроизведение их в пределах 3 по слову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частях суток: день – н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перации объединения и разъединения в пределах 2-х с открытым результатом. Выполнение операций объединения и разъединения в пределах 2 с от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Называние числительных по порядку, выделение последнего числительного как итога счет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расчленение формы контурного изображения предмета на составные части, соответствующие знакомым геометрическим фигурам; воссоздание формы предмета из геометрических фигу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звуков в пределах 3 и устанавливание соответствия между количеством звуков и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Математические загадки. Решение математических загадок на основе наглядного материа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; закрепление навыка зрительного сравнения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частей суток: ночь, день; характерных признаков дня и ноч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разнородных предметов. Сохранность количества предметов независимо от их формы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оспроизведение количества звуков в пределах 3 без счет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геометрических формах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охранность количества предметов независимо от их назнач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перации объединения и разъединения в пределах 2-х с от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азличение  «высокий-длинный», «низ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дня и ноч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разнородных предметов. Сравнение 2-х групп множеств разнообразных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Установление равенства и неравенства путем приложения, раскладывание предметов ведущей рукой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Соотнесение формы предметов с геометрическими формами и фигурам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полнение операций объединения и разъединения в пределах 2-х с закрытым и открытым результатом; арифметические действия: прибавить (добавить), отнять (убрать)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Формирование умения запоминать, сколько игрушек надо найти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1, 2, 3 предмета из множества по слову, группами; соотнесение количество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полнения операций объединения и разъединения в пределах 2-х с от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Группировка и соотнесение форм и фигу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в пределах 3-х, воспроизведение множества предметов по образцу-карточке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Соотнесение количества звуков с количеством пальцев в пределах 3-х без счет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чет на слу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Различение понятий «большой», «длинный», «маленький», «короткий»; закрепление зрительных навыков при сравнении предмет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Нахождение в специально подготовленной обстановке одного и многих предметов; употребление в речи слов «много», «один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Пересчет предметов в пределах 3-х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названий геометрических фор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Отсчитывание предметов в пределах 3-х, воспроизведение множества предметов по образцу, по карти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Операции объединения и разъединения с открытым и закрытым результатом. Операции объединения и разъединения в пределах 2-х с открытым и закрытым результатом на основе практического действия с предметами.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Формирование представления о том, какие предметы имеют части; ввод понятий «целое» и «части»; формирование представления о целом предмет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частей суток: день, ночь; их характерных признак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двух групп множеств, использование приема прилож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Активизация в речи слов «столько», «сколько», «поровну, по…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Называние форм и фигу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Операции объединения и разъединения. Операции объединения и разъединения в пределах 2-х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азвитие пространственной ориентировки при складывании предметов; собирание картинок из 3-4 частей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Различение частей суток; день, ночь; их характерных признаков, соотнесение деятельности людей ночью, днем с частью суток: ночь, день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Канику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rFonts w:eastAsia="SimSun;宋体"/>
                <w:b/>
                <w:b/>
                <w:bCs/>
                <w:kern w:val="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разнородных предметов. Сохранность количества предметов независимо от их располож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Соотнесение количества предметов на карточке с количеством палочек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Нахождение в предметах заданной форм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ение 1, 2, 3 предметов из множества по слову, группами;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Учить видеть равное количество предметов, расположенных по-разному, закрепление навыков счета в пределах 3-х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онятий «большой», «высокий», «низкий» и их дифференцировани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; развитие наглядно-действенного мышления, логического мышл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звук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Раскладывание указанного количества предметов (один и много) на полосках разного цвета, расположенных вверху, внизу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названий геометрических фигу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Отсчет предметов; закрепление понятий «больше», «меньше», «поровну по…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Операции объединения и разъединения. Операции объединения и разъединения в пределах 2-х с открытым результатом на основе практического действия с предметами; умение зрительно сравнивать предметы.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высокий-длинный», «низ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дня, развитие логического мышл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Установление равенства групп предметов при условии различных интервалов между предметами в каждой из них; пересчет предметов в пределах 3-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Называние и закрепление умения зрительно соотносить формы и фигур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двух групп однородных множеств, использование приема наложения как способа проверки, закрепление понятий «столько», «сколько», «поровну по…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 Операции объединения и разъединения. Операции объединения и разъединения в пределах 2-х с закрытым результатом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длинный», «малень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частей суток, их характерных признаков, классификация частей суток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и отсчет предметов, при отсчете запоминать числ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Соотнесение количества кругов с количеством предметов на рису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Подбор к фигуре подходящих по форме предмет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в пределах 3-х, сравнение двух групп множеств, использование приемов приложения (наложения), называние итогового числа; употребление в речи понятий «много», «мало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Операции объединения и разъединения. Операции объединения и разъединения в пределах 2-х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Закрепление понятий «много», «один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деление из множества 1-3 предметов без пересчета, группами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целой фигуры из часте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сева направо, соотнесение числительного с предметом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Операции объединения и разъединения. Операции объединения и разъединения в пределах 2-х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длинный-высокий», «короткий-низ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частей суток: день, ночь; понятий «времена года», «часть суток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1.Пересчет предметов на ощупь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равнение дух групп множеств, называние итогового числа, употребление в речи понятий «больше», «меньше», «столько же», «поровну», «одинаков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Соотнесение объемных форм и фигуры на слух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Называние и выделение числовых категорий «один», «много», «ни одного», выделение 1-3 предметов из множества без пересчета, по слову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3.Операции объединения и разъединения. Операции объединения и разъединения в пределах 2-х с открытым результатом.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«большой-длинный», «малень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частей суток и их характерных признак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IV </w:t>
            </w:r>
            <w:r>
              <w:rPr>
                <w:bCs/>
              </w:rPr>
              <w:t>недел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both"/>
              <w:rPr>
                <w:rFonts w:eastAsia="SimSun;宋体"/>
                <w:bCs/>
                <w:kern w:val="2"/>
                <w:lang w:eastAsia="en-US"/>
              </w:rPr>
            </w:pPr>
            <w:r>
              <w:rPr>
                <w:rFonts w:eastAsia="SimSun;宋体"/>
                <w:bCs/>
                <w:kern w:val="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20</w:t>
            </w:r>
          </w:p>
        </w:tc>
      </w:tr>
    </w:tbl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Style w:val="C1c2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rPr>
          <w:rStyle w:val="C1c21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b/>
          <w:bCs/>
          <w:kern w:val="2"/>
          <w:sz w:val="28"/>
          <w:szCs w:val="28"/>
        </w:rPr>
        <w:t xml:space="preserve">Содержание  тем учебного курса  для детей с НОД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b/>
          <w:kern w:val="2"/>
          <w:sz w:val="28"/>
          <w:szCs w:val="28"/>
        </w:rPr>
        <w:t xml:space="preserve"> года обуч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b/>
          <w:kern w:val="2"/>
          <w:sz w:val="28"/>
          <w:szCs w:val="28"/>
        </w:rPr>
        <w:t>(4-5 лет)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группы № 1 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по образовательной области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чевое развитие» (знакомство с  художественной литератур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103"/>
        <w:gridCol w:w="1098"/>
      </w:tblGrid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Цели и задач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3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и заучивание произведения А.Барто «Мячи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/>
            </w:pPr>
            <w:r>
              <w:rPr>
                <w:kern w:val="2"/>
              </w:rPr>
              <w:t>- воспитывать бережное отношение к игруш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ызвать желание интонационно, выразительно читать наизусть стихотворения А.Барто, формировать положительное отношение к поэз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/>
            </w:pPr>
            <w:r>
              <w:rPr>
                <w:kern w:val="2"/>
              </w:rPr>
              <w:t>Знакомство и заучивание отрывка из произведения В.Берестова «Веселое лет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интерес к художественной литератур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познакомить с произведением, учить анализировать стихотворный текс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Знакомство с русской народной сказкой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«Реп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 развивать интерес к художественной литератур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 познакомить с русской народной сказко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 формировать способность  к целостному восприятию произве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и заучивание стихотворения Н.Сынгаевского «Помощниц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формировать способность к целостному восприятию стихотвор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учить отвечать на вопросы по содержанию текс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6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и заучивание стихотворения «Листопа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бережное отношение к природ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учить интонационно- выразительно рассказывать наизусть стихотвор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с рассказом «Птенчи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бережное отношение к птица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развивать способность к целостному восприятию произведения, обеспечить усвоение содержания текста и эмоциональную отзывчивость на н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/>
            </w:pPr>
            <w:r>
              <w:rPr>
                <w:kern w:val="2"/>
              </w:rPr>
              <w:t>Знакомство с рассказом «Осен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любовь к природ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познакомить с рассказом, учить анализировать прочитанный текс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с рассказом Е.Чарушина «Кор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 воспитывать бережное отношение к животны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 формировать умение внимательно слушать, отвечать на вопросы по содерж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и заучивание стихотворения  «Котен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бережное отношение к животны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формировать умение эмоционально воспринимать поэтическое произведение, осознавать тему, содержание; вызывать желание запомнить и выразительно воспроизводить четверостишь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Знакомство с русской народной сказкой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«Терем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умение эмоционально воспринимать содержание сказ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познакомить с русской народной сказкой, учить видеть основную мысль произве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со сказкой «Козлятки и вол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 развивать интерес к художественной литературе, познакомить со сказкой, формировать элементарные представления о собственной безопас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b/>
                <w:b/>
                <w:kern w:val="2"/>
              </w:rPr>
            </w:pPr>
            <w:r>
              <w:rPr>
                <w:rFonts w:cs="Tahoma" w:ascii="Tahoma" w:hAnsi="Tahoma"/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с рассказом «Зим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любовь к природ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познакомить с рассказом, учить устанавливать последовательность событий, отвечать на вопросы по содержанию текс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Знакомство и заучивание стихотворения М.Познанской «Снег иде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любовь к разным явлениям природ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познакомить с произведением, учить концентрировать внимание на содержание произведения, анализировать текс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с произведением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Н.Артюховой «Белый де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- воспитывать умение воспринимать различные эмоциональные состояния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- развивать способность к восприятию произведения в стихотворной форм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Знакомство и заучивание стихотворения  «Рукавич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- учить понимать мысль произведения, анализировать стихотворный текс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Знакомство с рассказом  «Кормуш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- воспитывать бережное отношение к птицам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- познакомить с произведением, учить анализировать текст, помочь усвоить последовательность действий расска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b/>
                <w:kern w:val="2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Знакомство с рассказом «Наша семь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- воспитывать любовь к близким, заботу о них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- формировать представление о семье и внутрисемейных отношениях; учить анализировать произведение и устанавливать последовательность собы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61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и заучивание произведения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И.Драч «Врач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доброжелательное отношение к людям разных професс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познакомить с произведение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учить понимать смысл произведения в стихотворной форме, устанавливать причинно-следственные связи рассу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7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с произведением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К.Ушинского «Всякой вещи свое мест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бережное отношение к одежд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формировать умение анализировать прочитанный текст, отслеживать поступки герое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и заучивание произведения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«За столо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умение регулировать свое поведени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развивать способность к целостному восприятию произвед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учить анализировать 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Знакомство и заучивание стихотворения  «Мам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любовь и заботливое отношение к мам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формировать умение воспроизводить содержание произведения по опорным картинка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и заучивание произведения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«Наши цвет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бережное отношение к комнатным растени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формировать умение слушать, понимать и анализировать текст в стихотворной форм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59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Знакомство с отрывком из рассказа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 </w:t>
            </w:r>
            <w:r>
              <w:rPr/>
              <w:t>Н.Павовой «На машин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познакомить с рассказ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учить концентрировать внимание на содержание произведения и его смысловом значен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4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пре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и заучивание отрывка из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произведения М.Клоковой «Зима прош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интерес к художественной литератур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учить понимать стихотворный текст, анализировать его и отвечать на вопросы по его содерж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4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b/>
                <w:b/>
                <w:kern w:val="2"/>
              </w:rPr>
            </w:pPr>
            <w:r>
              <w:rPr>
                <w:rFonts w:cs="Tahoma" w:ascii="Tahoma" w:hAnsi="Tahoma"/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Знакомство и заучивание стихотворения  «Одуванчи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бережное отношение к растени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познакомить с произведением, формировать умение анализировать текст в стихотворной форме, отвечать на вопросы по его содерж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b/>
                <w:b/>
                <w:kern w:val="2"/>
              </w:rPr>
            </w:pPr>
            <w:r>
              <w:rPr>
                <w:rFonts w:cs="Tahoma" w:ascii="Tahoma" w:hAnsi="Tahoma"/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с рассказом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Е.Кузнецовой  «Ботин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бережное отношение к обув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формировать способность детей к восприятию произвед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учить анализировать текст, устанавливать причинно-следственные связ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b/>
                <w:b/>
                <w:kern w:val="2"/>
              </w:rPr>
            </w:pPr>
            <w:r>
              <w:rPr>
                <w:rFonts w:cs="Tahoma" w:ascii="Tahoma" w:hAnsi="Tahoma"/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с рассказом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«Верный дру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эмоциональную отзывчиво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формировать умение слушать, понимать и анализировать текст, устанавливать последовательность собы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b/>
                <w:b/>
                <w:kern w:val="2"/>
              </w:rPr>
            </w:pPr>
            <w:r>
              <w:rPr>
                <w:rFonts w:cs="Tahoma" w:ascii="Tahoma" w:hAnsi="Tahoma"/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с рассказом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«Про белочк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развивать чувство сплочен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- учить понимать художественное произведение, правильно оценивать ситуацию и поступки герое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59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Ма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Знакомство и заучивание стихотворения  В.Бирюлева «Жук проснулс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бережное отношение к насекомы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формировать понимать и анализировать стихотворный текст, запоминать произведение по серии опорных картин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Tahoma" w:hAnsi="Tahoma" w:cs="Tahoma"/>
                <w:b/>
                <w:b/>
                <w:kern w:val="2"/>
              </w:rPr>
            </w:pPr>
            <w:r>
              <w:rPr>
                <w:rFonts w:cs="Tahoma" w:ascii="Tahoma" w:hAnsi="Tahoma"/>
                <w:b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 xml:space="preserve">Знакомство с произведением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/>
            </w:pPr>
            <w:r>
              <w:rPr/>
              <w:t>«Бабоч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воспитывать бережное отношение к насекомы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познакомить с произведение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>- учить устанавливать последовательность событий, расставлять иллюстрации к рассказу по порядк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2" w:hanging="0"/>
              <w:jc w:val="center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ahoma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ahoma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rFonts w:cs="Tahoma"/>
          <w:b/>
          <w:bCs/>
          <w:kern w:val="2"/>
          <w:sz w:val="28"/>
          <w:szCs w:val="28"/>
        </w:rPr>
        <w:t xml:space="preserve">Содержание  тем учебного курса  для детей с НОД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b/>
          <w:kern w:val="2"/>
          <w:sz w:val="28"/>
          <w:szCs w:val="28"/>
        </w:rPr>
        <w:t xml:space="preserve"> год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b/>
          <w:kern w:val="2"/>
          <w:sz w:val="28"/>
          <w:szCs w:val="28"/>
        </w:rPr>
        <w:t>(4-5 лет)</w:t>
      </w:r>
      <w:r>
        <w:rPr>
          <w:rFonts w:cs="Tahoma"/>
          <w:b/>
          <w:bCs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группы № 1</w:t>
      </w:r>
      <w:r>
        <w:rPr>
          <w:rFonts w:cs="Tahoma"/>
          <w:b/>
          <w:bCs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по образовательн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Речевое развитие» (обучение пересказ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490" w:type="dxa"/>
        <w:jc w:val="left"/>
        <w:tblInd w:w="-1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3118"/>
        <w:gridCol w:w="5103"/>
        <w:gridCol w:w="1134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есяц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Тема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Цели и зада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ремя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Сентябрь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отрывка из рассказа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Я.Тайца «Надя и Куры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научить слушать рассказ, беседовать по содержанию, пересказывать, используя фразы близко к текст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Октябрь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ересказ русской народной сказки «Репка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интонационную выразительность речи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- научить пересказывать, соблюдая логическую последовательность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Calibri" w:hAnsi="Calibri" w:eastAsia="SimSun;宋体" w:cs=";Times New Roman"/>
                <w:kern w:val="2"/>
                <w:lang w:eastAsia="en-US"/>
              </w:rPr>
            </w:pPr>
            <w:r>
              <w:rPr>
                <w:rFonts w:eastAsia="SimSun;宋体" w:cs=";Times New Roman" w:ascii="Calibri" w:hAnsi="Calibri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рассказа Л.М.Толстого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У Вари был Чижик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птицам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лушать и понимать художественное произведение, пересказывать его словами, близкими к словам авто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Ноябрь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ересказ сказки В.Сутеева «Три котенка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к животным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понимать художественное произведение, отвечать на вопросы по содержанию, пересказывать, используя фразы близко к текст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Декабрь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ересказ рассказа «Ежик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животным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познакомить детей с жизнью диких животных с помощью художественных произведений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пересказывать, соблюдая последовательность событ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Calibri" w:hAnsi="Calibri" w:eastAsia="SimSun;宋体" w:cs=";Times New Roman"/>
                <w:kern w:val="2"/>
                <w:lang w:eastAsia="en-US"/>
              </w:rPr>
            </w:pPr>
            <w:r>
              <w:rPr>
                <w:rFonts w:eastAsia="SimSun;宋体" w:cs=";Times New Roman" w:ascii="Calibri" w:hAnsi="Calibri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ересказ рассказа «На прогулке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лушать и понимать художественное произведение, пересказывать его словами, близкими к словам авто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Январь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ересказ рассказа «Синичка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заботливое отношение к птицам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пересказывать произведение, участвовать в беседе, поддерживать диалог, анализировать ответы дет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Февраль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рассказа Толстого 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Была у Насти кукла 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игрушкам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лушать и пересказывать произведения, используя фразы близко к текст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Calibri" w:hAnsi="Calibri" w:eastAsia="SimSun;宋体" w:cs=";Times New Roman"/>
                <w:kern w:val="2"/>
                <w:lang w:eastAsia="en-US"/>
              </w:rPr>
            </w:pPr>
            <w:r>
              <w:rPr>
                <w:rFonts w:eastAsia="SimSun;宋体" w:cs=";Times New Roman" w:ascii="Calibri" w:hAnsi="Calibri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рассказа С.Кухман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Про Машу и кашу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анализировать произведение, пересказывать его словами близкими к словам авто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Март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рассказа Толстого 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Как мальчик разбил чашку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этические представления о доброте, правдивости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пересказывать рассказ, используя фразы близко к текст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Calibri" w:hAnsi="Calibri" w:eastAsia="SimSun;宋体" w:cs=";Times New Roman"/>
                <w:kern w:val="2"/>
                <w:lang w:eastAsia="en-US"/>
              </w:rPr>
            </w:pPr>
            <w:r>
              <w:rPr>
                <w:rFonts w:eastAsia="SimSun;宋体" w:cs=";Times New Roman" w:ascii="Calibri" w:hAnsi="Calibri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рассказа Толстого 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О весне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природе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учить анализировать произведение, пересказывать 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Апрель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 отрывка из рассказа М.Калининой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«Как ребята переходили улицу»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формировать у детей представления о правилах дорожного движения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пересказывать произведение, используя фразы близко к текст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Calibri" w:hAnsi="Calibri" w:eastAsia="SimSun;宋体" w:cs=";Times New Roman"/>
                <w:kern w:val="2"/>
                <w:lang w:eastAsia="en-US"/>
              </w:rPr>
            </w:pPr>
            <w:r>
              <w:rPr>
                <w:rFonts w:eastAsia="SimSun;宋体" w:cs=";Times New Roman" w:ascii="Calibri" w:hAnsi="Calibri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сказки Сутеева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«Цыпленок и утенок» 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воспитывать бережное отношение к птицам,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лушать и понимать художественное произведение, пересказывать его по роля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Май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русской народной сказки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Волк и 7 козлят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чувства сопереживания, заботливости, сочувствия, доброжелательности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пересказывать знакомую сказку, используя фразы близко к текст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ascii="Calibri" w:hAnsi="Calibri" w:eastAsia="SimSun;宋体" w:cs=";Times New Roman"/>
                <w:kern w:val="2"/>
                <w:lang w:eastAsia="en-US"/>
              </w:rPr>
            </w:pPr>
            <w:r>
              <w:rPr>
                <w:rFonts w:eastAsia="SimSun;宋体" w:cs=";Times New Roman" w:ascii="Calibri" w:hAnsi="Calibri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Пересказ рассказа М.Калининой 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Как петух утощил Васин хлеб»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хлебу,</w:t>
            </w:r>
          </w:p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уначить слушать и понимать художественное произведение, пересказывать его по опорным картинка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ahoma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ahoma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rFonts w:cs="Tahoma"/>
          <w:b/>
          <w:bCs/>
          <w:kern w:val="2"/>
          <w:sz w:val="28"/>
          <w:szCs w:val="28"/>
        </w:rPr>
        <w:t xml:space="preserve">Содержание  тем учебного курса  для детей с НОД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b/>
          <w:kern w:val="2"/>
          <w:sz w:val="28"/>
          <w:szCs w:val="28"/>
        </w:rPr>
        <w:t xml:space="preserve"> год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b/>
          <w:kern w:val="2"/>
          <w:sz w:val="28"/>
          <w:szCs w:val="28"/>
        </w:rPr>
        <w:t>(4-5 лет)</w:t>
      </w:r>
      <w:r>
        <w:rPr>
          <w:rFonts w:cs="Tahoma"/>
          <w:b/>
          <w:bCs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группы № 1 по образовательн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Речевое развитие» (обучение рассказыван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103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Цели и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рем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Составление описательного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рассказа  «Куклы Маша и Даш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равнивать предметы и составлять описательный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описательного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рассказа об овощах и фрукт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познавательный интерес, бережное отношение к природе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научить составлять описательный рассказ по предметно-схематическ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 рассказа по серии сюжетных картинок «Как зайцы морковку несл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связный рассказ по серии сюжетных картинок, логически связывая одно событие с друг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Составление описательного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ассказа об осени по опорным картинк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познавательный интерес, бережное отношение к природе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описательный рассказ об осени по модели рассказа, по опорным картинкам и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рассказа по набору игрушек (домашние животны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заботливое отношение к животным, желание помочь им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рассказ по действиям с игруш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описательного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рассказа о животных (дикие, домаш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животным, заботу о них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- научить выделять главные признаки животных, составлять сравнительно-описательный рассказ домашних и диких живот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описания зимней одеж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познавательный интерес, бережное отношение к труду взрослых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описывать зимнюю одежду по предметно-схематичному плану, формировать представление о ее назна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рассказа из коллективного опыта: «Как мы встречали новый го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настроение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небольшой рассказ из личного опыта, руководствуясь предложенным планом (схемо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рассказа по серии сюжетных картинок: «Незнайкин подар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рассказ  по серии сюжетных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описательного рассказа о натуральных предмет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познавательный интерес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описательный рассказ по предметно-описательному плану и натуральным пред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рассказа по набору игрушек: «Как кукла Катя пришла дом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рассказ по действиям с куклой, строить монолог-повеств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рассказа по серии сюжетных картинок: «Как Таня вырастила капуст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познавательный интерес, бережное отношение к природе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рассказ по серии сюжетных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писание большой и маленькой маш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игрушкам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описательный рассказ по игрушкам и предметно-схематич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Составление рассказа о весне по опорным картинка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природе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- научить составлять описательный рассказ о весне, используя опорные картин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Составление сравнительно-описательного рассказа о цвета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бережное отношение к растениям, желание рассматривать их и любоваться ими;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оставлять сравнительно-описательный рассказ о цветах, руководствуясь предметно-схематичным пла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rFonts w:cs="Tahoma"/>
          <w:b/>
          <w:bCs/>
          <w:kern w:val="2"/>
          <w:sz w:val="28"/>
          <w:szCs w:val="28"/>
        </w:rPr>
        <w:t xml:space="preserve">Содержание  тем учебного курса  для детей с НОД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b/>
          <w:kern w:val="2"/>
          <w:sz w:val="28"/>
          <w:szCs w:val="28"/>
        </w:rPr>
        <w:t xml:space="preserve"> год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b/>
          <w:kern w:val="2"/>
          <w:sz w:val="28"/>
          <w:szCs w:val="28"/>
        </w:rPr>
        <w:t>(4-5 лет)</w:t>
      </w:r>
      <w:r>
        <w:rPr>
          <w:rFonts w:cs="Tahoma"/>
          <w:b/>
          <w:bCs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группы № 1</w:t>
      </w:r>
      <w:r>
        <w:rPr>
          <w:rFonts w:cs="Tahoma"/>
          <w:b/>
          <w:bCs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по образовательн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Речевое развитие» (звуковая культура ре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245"/>
        <w:gridCol w:w="113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Цели и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ремя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Обследова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Звуки вокруг на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умение вслушиваться в окружающие звуки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 научить дифференцировать звуки на слух, изменять силу голоса, развивать слух и зрительную памя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«Кто что слыши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формировать умение внимательно слушать речь окружающих, правильно воспринимать ее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соотносить звучащее слово с предметами или карт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органами речевого аппарата. Чем мы говори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познакомить детей с основными органами артикуляционного аппарата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 научить правильно выполнять движения органов речевого аппар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Чем мы говорим. Органы речевого аппара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детей об основных органах речевого аппарата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составлять предложения по демонстрации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Учимся правильно дышать. Развитие речевого и физиологическ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доброжелательное отношение друг к другу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познакомить детей с правилами правильного дыхания, развивать силу голоса, умение делать выдох длительно, коро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Учимся правильно дышать. Развитие речевого и физиологическ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чувство ритма, координацию движения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авила речевого дыхания: развивать у детей плавный вдох и выдох, произносить на выдохе слова, фр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азвитие речевого слуха, силы голос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различать высоту голоса, изменять интонацию голоса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формировать правильное звукоподражание, развивать понимание словесных инструкций и фразов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азвитие речевого слуха, силы голос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чувство ритма, координацию движения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 формировать умение соотносить слова с изображением предмета, развивать фразовую ре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едставление о речевых и неречевых звука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умение вслушиваться в окружающие звуки, слышать и различать их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познакомить с представлением «речевые и неречевые звуки»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составлять предложения по демонстрации действия и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я о речевых и неречевых звука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воспитывать положительное отношение к своим умениям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о речевых и неречевых звуках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составлять предложения по демонстрации действия, работать над распространенным предложением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редставлением о сло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познакомить со звучащим словом, дать понятие о том, что слово обозначает предмет, действие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формировать умение подбирать слова, слышать произносимые слова, упражнять в подборе определений к пред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я о сло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о слове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дифференцировать представление слово-звукосочетание, упражнять в подборе слов-предметов к словам-дейст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Как звучат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детей о слове, органах речевого аппарата,  речевых и неречевых звуках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 познакомить с тем, что слова состоят из звуков, слова звучат длинно-коротк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Как звучат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знание о том, что в словах есть звуки, что слова бывают длинные и короткие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научить самостоятельно находить длинные и короткие слова, подбирать слова действия к словам-предметам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формировать представление о многозначности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 словах есть зву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знания детей о длительности звучания слов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формировать представление о том, что слова можно измерить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 научить находить (слышать) заданный звук из стихотво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 словах есть зву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детей о том, что в словах есть звуки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 формировать умение находить звук в стихотворении, подбирать определения к словам-предм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вук  в сло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развивать умение слышать и выделять голосом заданный звук в слове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о слове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подбирать слова сходные по звуч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остое предлож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о слове, органах речевого аппарата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познакомить детей с тем, что слова в речи произносятся в очередной последовательности, подбирать к слову-предмету слово-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остое предлож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о предложении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уначить отвечать на вопросы полной ___, употреблять в речи существительные,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вуки можно обозначить. Знакомство с символами звуков а, о, у, 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представление о речевых и неречевых звуках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- познакомить с положением органов артикуляционного аппарата при произнесении звуков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а, о, у, и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- научить слышать заданные звуки, производить звуковой анализ сочетания ау с использованием симв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Звук в слове.  Выделение звука </w:t>
            </w:r>
            <w:r>
              <w:rPr>
                <w:rFonts w:eastAsia="SimSun;宋体"/>
                <w:kern w:val="2"/>
                <w:u w:val="single"/>
                <w:lang w:eastAsia="en-US"/>
              </w:rPr>
              <w:t>а</w:t>
            </w:r>
            <w:r>
              <w:rPr>
                <w:rFonts w:eastAsia="SimSun;宋体"/>
                <w:kern w:val="2"/>
                <w:lang w:eastAsia="en-US"/>
              </w:rPr>
              <w:t xml:space="preserve"> из состава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развивать умение составлять предложения по демонстрации действия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определять начальный звук в словах, выделять звук а из речевого потока, производить звуковой анализ ряда 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Звук в слове.  Выделение звука </w:t>
            </w:r>
            <w:r>
              <w:rPr>
                <w:rFonts w:eastAsia="SimSun;宋体"/>
                <w:kern w:val="2"/>
                <w:u w:val="single"/>
                <w:lang w:eastAsia="en-US"/>
              </w:rPr>
              <w:t>у</w:t>
            </w:r>
            <w:r>
              <w:rPr>
                <w:rFonts w:eastAsia="SimSun;宋体"/>
                <w:kern w:val="2"/>
                <w:lang w:eastAsia="en-US"/>
              </w:rPr>
              <w:t xml:space="preserve"> из состава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формировать умение слышать и выделять голосом первый звук в слове, определять заданный звук из речевого потока, подбирать слова на заданный звук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навык звукового анализа сочетания у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Звук в слове.  Выделение звука </w:t>
            </w:r>
            <w:r>
              <w:rPr>
                <w:rFonts w:eastAsia="SimSun;宋体"/>
                <w:kern w:val="2"/>
                <w:u w:val="single"/>
                <w:lang w:eastAsia="en-US"/>
              </w:rPr>
              <w:t>о</w:t>
            </w:r>
            <w:r>
              <w:rPr>
                <w:rFonts w:eastAsia="SimSun;宋体"/>
                <w:kern w:val="2"/>
                <w:lang w:eastAsia="en-US"/>
              </w:rPr>
              <w:t xml:space="preserve"> из состава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развивать навык общения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научить определять первый звук в слове, выделять заданный звук из речевого потока, подбирать слова на заданный 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Звук в слове.  Выделение звука </w:t>
            </w:r>
            <w:r>
              <w:rPr>
                <w:rFonts w:eastAsia="SimSun;宋体"/>
                <w:kern w:val="2"/>
                <w:u w:val="single"/>
                <w:lang w:eastAsia="en-US"/>
              </w:rPr>
              <w:t>и</w:t>
            </w:r>
            <w:r>
              <w:rPr>
                <w:rFonts w:eastAsia="SimSun;宋体"/>
                <w:kern w:val="2"/>
                <w:lang w:eastAsia="en-US"/>
              </w:rPr>
              <w:t xml:space="preserve"> из состава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упражнять в составлении предложений по вопросам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навык анализа сочетаний иа, выделения заданного звука из речевого п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snapToGrid w:val="fals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овторение звуков а, о, у, 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развивать умение понимать эмоциональное  состояние человека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 xml:space="preserve">- научить различать звуки а, о, у, и в словах; определять звуки в начале слова, выделять звук из речевого потока,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навык анализа сочетаний 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Итоговое занят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совершенствовать навык контроля эмоционального сочетания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закрепить навык звукового анализа и синтеза прямых и обратных слов, деление слов на части, выделения звука в начале, конце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</w:t>
            </w:r>
          </w:p>
        </w:tc>
      </w:tr>
    </w:tbl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Style w:val="FontStyle227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>
          <w:rStyle w:val="FontStyle227"/>
          <w:rFonts w:ascii="Times New Roman" w:hAnsi="Times New Roman" w:cs="Tahoma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rFonts w:cs="Tahoma"/>
          <w:b/>
          <w:bCs/>
          <w:kern w:val="2"/>
          <w:sz w:val="28"/>
          <w:szCs w:val="28"/>
        </w:rPr>
        <w:t xml:space="preserve">Содержание  тем учебного курса  для детей с НОД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b/>
          <w:kern w:val="2"/>
          <w:sz w:val="28"/>
          <w:szCs w:val="28"/>
        </w:rPr>
        <w:t xml:space="preserve"> год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" w:hanging="0"/>
        <w:jc w:val="center"/>
        <w:rPr/>
      </w:pPr>
      <w:r>
        <w:rPr>
          <w:b/>
          <w:kern w:val="2"/>
          <w:sz w:val="28"/>
          <w:szCs w:val="28"/>
        </w:rPr>
        <w:t>(4-5 лет)</w:t>
      </w:r>
      <w:r>
        <w:rPr>
          <w:rFonts w:cs="Tahoma"/>
          <w:b/>
          <w:bCs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группы № 1 по образовательной области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Style w:val="FontStyle227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Cs w:val="false"/>
          <w:sz w:val="28"/>
          <w:szCs w:val="28"/>
        </w:rPr>
        <w:t>«Познавательное развитие» (Развитие элементарных математических представлений)</w:t>
      </w:r>
    </w:p>
    <w:p>
      <w:pPr>
        <w:pStyle w:val="Style11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Style w:val="FontStyle227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30"/>
        <w:gridCol w:w="4820"/>
        <w:gridCol w:w="1276"/>
      </w:tblGrid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</w:tr>
      <w:tr>
        <w:trPr>
          <w:trHeight w:val="64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I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онятиями «один», «много». Выделение «один» и «много» из группы однородных предметов по образцу и слову, составление групп предметов с заданными признак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шаром, его свойствами,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показ способа действия с ни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Понятие «объемная форм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 xml:space="preserve">Познакомить детей с понятиями «один», «много»; формировать умение выделять один» и «много» из группы однородных предметов по образцу и слову; составлять группу предметов с заданными признаками; познакомить с шаром, его свойствами, учить действовать с ним, развивать тактильное восприятие; дать понятие «объемная форма»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«один» и «много» из группы однородных предметов по образцу и слову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деление «один», «много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Понятия «большой», «маленький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мение выделять «один» и «много» из группы однородных предметов по образцу и слову; употреблять в речи понятия  «один», «много», «ни одного»; познакомить с понятиями величины «большой», «маленький» и ввести их в активный словар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V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Знакомство с приемом наложения предметов на рисунки карточек-образц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Понятия «столько», «сколько», отображение множеств, раскладывание предметов правой рукой в направлении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кругом, сравнение круга и шара; понятие плоскостная фигур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 xml:space="preserve">Познакомить детей с приемами наложения предметов на рисунки карточки-образца; учить понимать выражение «столько-сколько» и отображать в речи равенство множеств; формировать умение раскладывать  предметы правой рукой в направлении слева направо; познакомить детей с кругом, учить сравнивать шар и круг; дать понятие «плоскостная фигура»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Накладывание стольких предметов на карточку, сколько их нарисован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Нахождение «один», «много» предметов в специально подготовленной обстановке, употребление выражений «столько», «сколько», «один», «много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восприятие величины предметов, закрепление понятий «большой», «маленький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детей накладывать на карточку столько картинок, сколько их нарисовано; находить «один», «много» предметов в специально подготовленной обстановке; употреблять в речи выражение «столько», «сколько», «один», «много», «ни одного»; формировать зрительное восприятие величины предметов; закреплять в активе понятия: «большой», «маленьк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 xml:space="preserve">I </w:t>
            </w:r>
            <w:r>
              <w:rPr>
                <w:rFonts w:eastAsia="SimSun;宋体"/>
                <w:kern w:val="2"/>
                <w:lang w:eastAsia="en-US"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Знакомство со способом приложения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икладывание предметов один под другим, использование в речи «столько», «сколько» «поровну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кубом, его свойств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ознакомить детей со способом приложения предметов к их изображениям на карточке; формировать умение прикладывать предметы точно один под другим; понимать смысл и использовать в речи выражение «столько», «сколько» «поровну»; познакомить детей с кубом, его свойствами, учить действовать с ним;</w:t>
            </w:r>
            <w:r>
              <w:rPr/>
              <w:t xml:space="preserve"> </w:t>
            </w:r>
            <w:r>
              <w:rPr>
                <w:bCs/>
              </w:rPr>
              <w:t xml:space="preserve">тактильное восприят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рикладывание предметов к рисункам на карточке-образце, использование в речи «столько», «сколько» «поровну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равнение двух групп предметов (наложением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в речи: «большой-маленький». Чередование предметов по величине, закрепление: «право-лев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частью суток-ноч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в приложении предметов</w:t>
            </w:r>
            <w:r>
              <w:rPr/>
              <w:t xml:space="preserve"> </w:t>
            </w:r>
            <w:r>
              <w:rPr>
                <w:bCs/>
              </w:rPr>
              <w:t xml:space="preserve">к рисункам на карточке-образце, использование в речи «столько», «сколько» «поровну»; упражнять в сравнении двух предметов путем наложения; закрепить в речи понятия «большой-маленький»; познакомить детей с частью суток ночью, с характерными признаками ночи; развивать наглядно-образное мышление, внимание, памя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>II</w:t>
            </w:r>
            <w:r>
              <w:rPr>
                <w:rFonts w:eastAsia="SimSun;宋体"/>
                <w:kern w:val="2"/>
                <w:lang w:eastAsia="en-US"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множеств (больше-меньше), использование приема налож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Использование в речи понятий «столько», «сколько» «поровну», «одинаковое количество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Форм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квадратом, сравнение куба с квадратом и шаром. Дифференциация понятий  «объемная форма и плоскостная фигур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 детей умение сравнивать в какой из групп предметов больше (меньше), используя прием наложения; использовать в речи слова «столько», «сколько» «поровну», «одинаковое количество», «больше», «меньше»; познакомить детей с квадратом, учить сравнивать куб с квадра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en-US" w:bidi="he-IL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en-US"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Количество и счет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нение количества предметов, использование приема приложения и составление пар. Использование слов «больше», «меньше», «поровну», «столько», «сколько», «одинаковое количеств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оотнесение множеств предметов (наложением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онятий «большой», «маленький», чередование предметов по величин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 xml:space="preserve">Продолжать формировать у детей умение  сравнивать в какой группе предметов больше (меньше), используя прием приложения и составления пар; пользоваться словами «больше», «меньше», «поровну», «столько», «сколько», «одинаковое количество»; закреплять навык зрительного соотношения предметов; упражнять в сравнении двух предметов путем наложения; закреплять в речи понятия «большой», «маленький»; закрепить название части суток -ночь, характерные признаки ночи, действия людей ночью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>III</w:t>
            </w:r>
            <w:r>
              <w:rPr>
                <w:rFonts w:eastAsia="SimSun;宋体"/>
                <w:kern w:val="2"/>
                <w:lang w:eastAsia="en-US"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реобразование множеств предметов путем уменьшения, увеличения и уравнивания их количества, сравнение групп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деление 1,2 предметов из множества по образцу, без пересчета, группами.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кирпичом (параллелепипедом). Сравнение с куб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 детей умение преобразовывать множества предметов путем уменьшения, увеличения и уравнивания их количества; упражнять в сравнении групп предметов; формировать умение выделять 1,2 предмета из множества по образцу, без пересчета, группами, соотносить количество предметов с количеством пальцев; познакомить детей с с кирпичом (параллелепипедом), учить сравнивать кирпич и куб, действовать с ними, развивать тактильное воспри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я соотносить количество звуков с количеством игрушек в пределах 3-х без пересчета и называния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Выделение 1,2 предметов из множества по образцу, без пересчета, группами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Формирование умений раскладывать предметы разной величины в возрастающем поряд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мение соотносить количество звуков с количеством игрушек в  пределах 3-х без пересчета и называния числа; выделять 1,2 предмета из множества по образцу, без пересчета, группами; соотносить количество предметов с количеством пальцев; формировать умение раскладывать предметы разной величины в</w:t>
            </w:r>
            <w:r>
              <w:rPr/>
              <w:t xml:space="preserve"> </w:t>
            </w:r>
            <w:r>
              <w:rPr>
                <w:bCs/>
              </w:rPr>
              <w:t xml:space="preserve">возрастающем порядке; формировать умение обследовать предметы осязательно-двигательным способом; закрепить название части суток – ночь и характерные признаки ночи, действия людей ночь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>IV</w:t>
            </w:r>
            <w:r>
              <w:rPr>
                <w:rFonts w:eastAsia="SimSun;宋体"/>
                <w:kern w:val="2"/>
                <w:lang w:eastAsia="en-US"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й воспроизводить количество звуков в пределах 3 без счета и называния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Выделение 1,2 предметов из множества по образцу, без пересчета, группами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Форм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рямоугольником, сравнение кирпича и прям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 xml:space="preserve">Формировать умение воспроизводить количество звуков в  пределах 3 без счета и называния числа; выполнять столько движений сколько раз ударит молоток; выделять 1,2 предмета из множества по образцу, без пересчета, группами; соотносить количество предметов с количеством пальцев; познакомить детей с прямоугольником, учить сравнивать кирпич и прямоугольник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я преобразовывать множества путем увеличения (уменьшения) и уравнивания их количества, различения множества в 1 и 2 предмета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Пересчет предметов в пределах 2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величинами «длинный», «короткий», сравнение двух предметов по длине «приложением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 xml:space="preserve">Формировать умение преобразовывать множества путем увеличения (уменьшения) и уравнивания их количества; различать множества в 1 и 2 предметах; пересчитывать предметы в пределах 2-х, называть итоговое число, согласовывать числительные 1 и 2 с существительными м.р., ж.р.; познакомить с понятиями величины «длинный», «короткий»; учить сравнивать два предмета по длине путем прило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>I</w:t>
            </w:r>
            <w:r>
              <w:rPr>
                <w:rFonts w:eastAsia="SimSun;宋体"/>
                <w:kern w:val="2"/>
                <w:lang w:eastAsia="en-US"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Канику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rFonts w:eastAsia="SimSun;宋体"/>
                <w:b/>
                <w:b/>
                <w:bCs/>
                <w:kern w:val="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val="en-US" w:eastAsia="en-US"/>
              </w:rPr>
              <w:t>II</w:t>
            </w:r>
            <w:r>
              <w:rPr>
                <w:rFonts w:eastAsia="SimSun;宋体"/>
                <w:kern w:val="2"/>
                <w:lang w:eastAsia="en-US"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Формирование умения преобразовывать множества путем уменьшения (увеличения) и уравнивания их количест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Пересчет предметов в пределах 2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</w:t>
            </w:r>
            <w:r>
              <w:rPr>
                <w:rFonts w:eastAsia="SimSun;宋体"/>
                <w:b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lang w:eastAsia="en-US"/>
              </w:rPr>
              <w:t>крышей (треугольной призмой), сравнение крыши с шаром и куб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преобразовывать множества путем уменьшения (увеличения) и уравнивания их количества; сравнивать множества в 1 и 2 предмета; пересчитывать предметы в пределах 2-х, называть итоговое число, согласовывать числительные с существительными м.р., ж.р.; познакомить детей с крышей (треугольной призмой), учить сравнивать крышу с шаром и кубом, развивать тактильное воспри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реобразовывание множества путем уменьшения, увеличения и уравнивания их количест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равнение множеств 1 и 2, 2 и 1, пересчет предметов в пределах 2, называния итогового числа, закрепление понятий «один», «м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соотнесение предметов, сравнение двух предметов по длине (наложением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преобразовывать множества путем уменьшения, увеличения и уравнивания их количества; сравнивать</w:t>
            </w:r>
            <w:r>
              <w:rPr/>
              <w:t xml:space="preserve"> </w:t>
            </w:r>
            <w:r>
              <w:rPr>
                <w:bCs/>
              </w:rPr>
              <w:t xml:space="preserve">множества 1 и 2, 2 и 1, пересчитывать предметы в пределах 2, называть итоговое число, употреблять формулировки для отражения в речи равенства групп: «столько, сколько, поровну, одинаковое количество»; закрепить понятия «один», «много»; формировать навык зрительного соотнесения предметов; познакомить  со способом сравнения 2-х предметов по длине путем наложения; закрепить употребление в речи понятий «динный-короткий»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Выделение предметов из множества в пределах 3 по слову, образцу, показу без пересчета, группами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тражение в речи равенства игрушек и кружков на карточке, пересчет предметов в пределах 2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треугольником, сравнение крыши и треугольника, треугольника и квадра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я выделять предметы из множества в пределах 3-х по слову без пересчета, группами; соотносить количество предметов с количеством пальцев; пересчитывать предметы в пределах 2-х, называть итоговое число; познакомить детей с треугольником; учить сравнивать крышу и треугольник, треугольник и квад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множеств (больше, меньше, поровну), приемы приложения и составления пар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Использование в речи слов «поровну», «больше», «меньше», выделение предметов из множества в пределах 3-х по слову без пересчета, группами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онятий «длинный», «короткий», зрительное сравнение разных по дине предметов, формирование умения устанавливать отношения между тремя предметами по длине и раскладывать в порядке возрастания длины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е практически выяснять, в какой группе предметов больше (меньше или их поровну), пользуясь приемами и составления пар; выделять предметы из множества в пределах 3-х по слову без пересчета, группами; соотносить количество предметов с количеством пальцев; формировать умения устанавливать отношения между тремя предметами по длине и раскладывать в порядке возрастания длины, опираясь на образец; познакомить с понятиями «длиннее-короче»; закрепить название части суток – ночь, характерные признаки но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в пределах 3, называние числительных по порядку, выделение последнего числительного как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Сравнение двух множеств 1 и 2, 2 и 3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объемных форм и плоскостных фигур: шар-круг, куб-квадрат, кирпич-прямоугольник, треугольная призма-треугольн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я сравнивать множества в 1 и 2, 2 и 3 предмета; считать в пределах 3-х, называть числительные по порядку, выделять последнее числительное, как итог счета; научить детей соотносить объемные формы и плоскостные фигуры при помощи наложения; закрепить в активном словаре название геометрических фигур и форм; учить собирать из двух частей целую геометрическую фигу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в пределах 3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тсчитывание предметов из множеств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величин: «большой», «длинный», «маленький», «короткий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Продолжать учить считать предметы в пределах 3-х, называть числительные по порядку, выделять последнее числительное, как итог счета; сравнивать группы множеств; отсчитывать предметы в направлении слева направо, каждый раз брать по 1 предмету правой рукой; формировать умения дифференцировать понятия: «большой-длинный, маленький-коротк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Числитеьные м.р. и ж.р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объемных форм и плоскостных фигур, использование невербальных подсказ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я считать предметы на ощупь, соотносить количество предметов с количеством пальцев; употреблять в речи числительные м.р., ж.р.; дифференцировать объемные формы и плоскостные фигуры; учить использовать невербальные подсказки при выполнении действий; употреблять в речи термины «объемные формы», «плоскостные фигу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Математическая загадка. Решение математической загадки на основе наглядного материа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длинный», зрительное соотнесение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частью суток – день, с объективными признаками, символизирующими день, соотнесение деятельности людей днем с частью суток – дне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е считать предметы на ощупь, соотносить количество предметов с количеством пальцев; учить решать математические загадки на основе наглядного материала; дифференцировать понятия: «большой-длинный», закрепить навык зрительного соотнесения предметов; познакомить с частью суток-день, с объективными признаками символизирующими д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в пределах 3, называние числительных по порядку и называние итогового числа, сравнение множест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Выделение предметов из множества в пределах 3 по слову без пересчета, группами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Узнавание форм на ощуп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Продолжать формировать умение пересчитывать предметы в пределах 3-х, называть числительные по порядку и итоговое число, сравнивать множества; выделять предметы из множества в пределах 3-х по слову без пересчета, группами; соотносить количество предметов с количеством пальцев; учить узнавать формы на ощупь и называть 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в пределах 3, воспроизведение множеств предметов по образцу (по карточке с кружочками)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Математическая загадка. Отгадывание и решение математических загадок с опорой на наглядность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длинный, малень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дне, закрепление характерных признаков дня, умений соотносить деятельность людей днем с частью суток – день, закрепление понятий: «выходные», «рабочие дн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е отсчитывать предметы в пределах 3-х, воспроизводить множество предметов по образцу; продолжать формировать у детей умение отгадывать и решать математические загадки с опорой на наглядность; учить дифференцировать понятия: «большой-длинный, маленький-короткий»; закрепить представление детей о дне, характерные признаки дня; закрепить понятия: выходные, рабочие дни; развивать наглядно-образное мыш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в пределах 3, воспроизведение множества предметов по образцу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Пересчет предметов в пределах 2, называние итогового чис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Форм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Формирование умения видеть форму в предмете, соотнесение формы прорези и вкладки; составление целого из разных геометрических форм и их частей, подбор нужных с помощью проб и примери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е отсчитывать предметы в пределах 3-х; воспроизводить множество предметов по образцу, при отсчете соотносить числительное с предметом, называть итоговое число; учить видеть форму в предмете, составлять целое из разных геометрических форм и их частей, подбирая нужные с помощью</w:t>
            </w:r>
            <w:r>
              <w:rPr/>
              <w:t xml:space="preserve"> </w:t>
            </w:r>
            <w:r>
              <w:rPr>
                <w:bCs/>
              </w:rPr>
              <w:t>проб и пример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групп множеств, использование приемов наложения как способа проверк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Закрепение понятий «столько», «сколько», «поровну, по…», «больше», «меньше», соотнесение количества игрушек с количеством предметов на карти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восприятие величины, дифференцирование понятий «большой», «длинный», «маленький», «короткий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е сравнивать 2 группы множеств, закрепить умение использовать приемы наложения, как способ проверки; закрепить понятия «столько», «сколько», «поровну, по…», «больше», «меньше», соотносить количество игрушек с количеством предметов на картинке; дифференцировать понятия «большой», «длинный», «маленький», «короткий»; учить закрашивать предметы не выходя за кон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1.Сравнение 2-х групп множеств, использование приема приложения как способа проверк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Соотнесение количества звуков с количеством предметов на карти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Выбор объемных форм по плоскостному образц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ть умение сравнивать 2 группы множеств, закрепить умение использовать приемы наложения, как способ проверки; соотносить количество игрушек с количеством предметов на картинке; учить выбирать объемные формы по плоскостному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предметов в пределах 3, называние итогового числа, сравнение групп множест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Отсчитывание предметов в направлении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  <w:r>
              <w:rPr>
                <w:rFonts w:eastAsia="SimSun;宋体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понятий «большой», «высокий», «маленький», «низки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Пересчитывать предметы в пределах 3-х, называть итоговое число, формировать умение сравнивать групп множеств;</w:t>
            </w:r>
            <w:r>
              <w:rPr/>
              <w:t xml:space="preserve"> </w:t>
            </w:r>
            <w:r>
              <w:rPr>
                <w:bCs/>
              </w:rPr>
              <w:t>отсчитывать предметы в направлении слева направо; дифференцировать понятия «большой», «высокий», «маленький», «низ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Канику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Математическая загадка. Решение математических загадок на основе наглядного материа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общение геометрических фор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е считать предметы на ощупь, соотносить количество предметов с количеством пальцев; учить решать математические загадки на основе наглядного материала; закрепить в речи названия геометрических форм; развивать пространственный гноз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из множества 1-3 предмета без пересчета, группами. Соотнесение количества предметов с количеством пальцев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Операции объединения и разъединения. Решение математических загадок на основе наглядного материал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онятиями величины «высокий», «низкий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части суток – день, объективных признаках дня, умение соотносить деятельность людей с частью суток – ден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я выделять из множества 1-3 предмета без пересчета, группами;</w:t>
            </w:r>
            <w:r>
              <w:rPr/>
              <w:t xml:space="preserve"> </w:t>
            </w:r>
            <w:r>
              <w:rPr>
                <w:bCs/>
              </w:rPr>
              <w:t>соотносить количество предметов с количеством пальцев; решать математические загадки на основе наглядного материала; познакомить с понятиями величины «высокий», «низкий»; учить детей зрительно воспринимать величину предметов; закрепить представление детей о части суток – дня, объективные признаки дня, умение соотносить деятельность людей с частью суток – днем; развивать навыки положительн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. Сохранность количества предметов независимо от их величины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Формирование навыка счета в пределах 3-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Выбор объемных форм по плоскостному образц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навыки счета в пределах 3-х; умение согласовывать числительные с существительными м.р., ж.р.; формировать представления о сохранности количества предметов</w:t>
            </w:r>
            <w:r>
              <w:rPr/>
              <w:t xml:space="preserve"> </w:t>
            </w:r>
            <w:r>
              <w:rPr>
                <w:bCs/>
              </w:rPr>
              <w:t>независимо от их величины; учить выбирать объемные формы по плоскостному образцу, отвлекаясь от функционального назначения предмета; развивать внимание, память,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на ощупь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перация объединения и разъединения. Выполнение операций объединения и разъединения в пределах 2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накомство с понятиями «высокий», «низкий», зрительное восприятие величины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части суток – день, объективных признаках дня, соотнесение деятельности людей с частью суток – день, формирование умений  дифференцировании понятий «времена года» и «часть суток», активизация в речи названий частей суток и времен года, закрепление признаков времен года: лето и зим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я считать предметы на ощупь; отсчитывать предметы из множества; выполнять операции объединения и разъединения в пределах 2 с открытым результатом; решать математические загадки на основе наглядного материала; продолжать знакомить с понятиями:</w:t>
            </w:r>
            <w:r>
              <w:rPr/>
              <w:t xml:space="preserve"> </w:t>
            </w:r>
            <w:r>
              <w:rPr>
                <w:bCs/>
              </w:rPr>
              <w:t xml:space="preserve">«высокий», «низкий»; учить понимать относительность высоты предмета; ввести в актив понятия: «выше-ниже»; формировать умения дифференцировать понятия «времена года» и «часть суток»; закрепить признаки времени года: лето и зима; развивать наглядно-образное мышление, внимание, память и реч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однородных предметов. Сравнение 2-х групп однородных предметов при различных интервалах между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Выполнение стольких движений, сколько игрушек на карточке в пределах 3, управление в определении пространственного расположения предметов от самого себя, справа, слев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знаний о геометрических форм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я сравнивать 2 группы однородных предметов при различных интервалах между предметами; выполнять столько движений, сколько игрушек на карточке в пределах 3-х; учить определять пространственное расположение предметов от самого себя (справа, слева); развивать зрительный гнозис; закрепить представления детей о геометрических фор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1.Сравнение двух чисел 1 и 2, 2 и 3. Сравнение в пределах 3, выделение 1, 2, 3 предмета по слову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Отсчитывание предметов в направлении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Закрепление понятий «высокий», «низкий», выполнение простых действий с предметами, различающимися по величине, развитие глазомера при выборе предметов, закрепление навыка зрительного соотнесения предмето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изнаков дня развития мыш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Формировать умения различать множества в1 и 2, 2 и 3 предмета, самостоятельно воспроизводить их в пределах 3-х, отсчитывать предметы в направлении слева направо; закреплять в активной речи понятия:</w:t>
            </w:r>
            <w:r>
              <w:rPr/>
              <w:t xml:space="preserve"> </w:t>
            </w:r>
            <w:r>
              <w:rPr>
                <w:bCs/>
              </w:rPr>
              <w:t xml:space="preserve">«высокий», «низкий»; учить выполнять простые действия с предметами, различающимися по величине; развивать глазомер при выборе предметов; закрепить признаки дня; развивать мышление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однородных предметов. Сравнение 2-х групп однородных предметов, контрастных по величин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перации объединения и разъединения в пределах 2 открытым и за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Пространственное расположение геометрических фигур, воспроизведение такого же расположения при выкладывании орнамента, развитие пространственного и цветового гнозис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мения сравнивать 2 группы однородных предметов контрастных по величине; выполнять операции объединения и разъединения в пределах 2-х с открытым и закрытым результатом на основе практического действия с предметами; учить детей выделять пространственное расположение геометрических фигур, воспроизводить такое же расположение при выкладывании орнамента, развивать пространственный и цветовой гноз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1, 2, 3 предмета из множества по показу, без перерасчета, группами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Работа с раздаточным материалом. Различие множества в 1 и 2, 2 и 3 предмета, самостоятельное воспроизведение их в пределах 3 по слову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частях суток: день - ноч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мения выделять 1, 2, 3 предмета из множества по показу, без перерасчета, группами; соотносить количество предметов с количеством пальцев; различать множества в 1 и 2, 2 и 3 предмета, воспроизводить их в пределах 3 по слову; воспитывать представление о величине, как о значимом свойстве предметов; учить дифференцировать понятия «большой-высокий», «маленький-низкий»; части суток: ночь, день, характерные признаки дня и ночи; развивать наглядно-действенное мышление, внимание, пам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перации объединения и разъединения в пределах 2-х с открытым результатом. Выполнение операций объединения и разъединения в пределах 2 с от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Называние числительных по порядку, выделение последнего числительного как итога счет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рительное расчленение формы контурного изображения предмета на составные части, соответствующие знакомым геометрическим фигурам; воссоздание формы предмета из геометрических фигу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учить детей выполнять операции объединения и разъединения в пределах 2 с открытым результатом на основе практического действия с предметами; называть числительные по порядку, выделять последнее числительное как итог счета, согласовывать числительные с существительными м.р., ж.р.; учить детей зрительно расчленять форму контурного изображения предмета на составные части, соответствующие знакомым геометрическим фигурам; воссоздавать форму предмета из геометрическ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звуков в пределах 3 и устанавливание соответствия между количеством звуков и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Математические загадки. Решение математических загадок на основе наглядного материа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; закрепление навыка зрительного сравнения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частей суток: ночь, день; характерных признаков дня и но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мения считать звуки в пределах 3 и устанавливать соответствия между количеством звуков и предметов; решать математические загадки на основе наглядного материала; учить дифференцировать понятия «большой-высокий», «маленький-низкий»; закрепить навык зрительного сравнения предметов; развивать наглядно-действенное мышление, внимание, пам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разнородных предметов. Сохранность количества предметов независимо от их формы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оспроизведение количества звуков в пределах 3 без счет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редставлений о геометрических форм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Совершенствовать представления о сохранности</w:t>
            </w:r>
            <w:r>
              <w:rPr/>
              <w:t xml:space="preserve"> </w:t>
            </w:r>
            <w:r>
              <w:rPr>
                <w:bCs/>
              </w:rPr>
              <w:t>количества предметов независимо от их формы; воспроизводить количество звуков в пределах 3 без счета; закрепить представления детей о геометрических формах; учить ориентироваться на два признака одновременно (цвет и форму); развивать цветовой гноз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охранность количества предметов независимо от их назнач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Операции объединения и разъединения в пределах 2-х с от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азличение  «высокий-длинный», «низ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дня и но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Совершенствовать представления о сохранности количества предметов независимо от их назначения; выполнять операции объединения и разъединения в</w:t>
            </w:r>
            <w:r>
              <w:rPr/>
              <w:t xml:space="preserve"> </w:t>
            </w:r>
            <w:r>
              <w:rPr>
                <w:bCs/>
              </w:rPr>
              <w:t>пределах 2-х с открытым результатом на основе практического действия с предметами; учить различать понятия  «высокий-длинный», «низкий-короткий»; учить выполнять простые действия с разными по величине предме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разнородных предметов. Сравнение 2-х групп множеств разнообразных предмет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Установление равенства и неравенства путем приложения, раскладывание предметов ведущей рукой слева направ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Соотнесение формы предметов с геометрическими формами и фигур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мения сравнивать 2 группы множеств разнообразных предметов; устанавливать равенства и неравенства путем приложения; учить соотносить форму предметов с геометрическими формами и фигурами; учить рисовать прямые ли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полнение операций объединения и разъединения в пределах 2-х с закрытым и открытым результатом; арифметические действия: прибавить (добавить), отнять (убрать)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Формирование умения запоминать, сколько игрушек надо найти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учить выполнять операции объединения и разъединения в пределах 2-х с</w:t>
            </w:r>
            <w:r>
              <w:rPr/>
              <w:t xml:space="preserve"> </w:t>
            </w:r>
            <w:r>
              <w:rPr>
                <w:bCs/>
              </w:rPr>
              <w:t>закрытым и открытым результатом; формировать арифметические действия: прибавить (добавить), отнять (убрать) на основе практического действия с предметами; учить дифференцировать понятия «большой-высокий», «маленький-низкий»; закреплять полученные знания в практических действиях; учить рисовать прямые ли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ление 1, 2, 3 предмета из множества по слову, группами; соотнесение количество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полнения операций объединения и разъединения в пределах 2-х с открытым результатом на основе практического действия с предметами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Группировка и соотнесение форм и фигу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Совершенствовать умения выделять 1, 2, 3 предмета из множества по слову, группами; соотносить количество предметов с количеством пальцев; выполнять операции объединения и разъединения в пределах 2-х с открытым результатом на основе практического действия с предметами; учить группировать и соотносить в формы и фигуры, называть 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Отсчитывание предметов в пределах 3-х, воспроизведение множества предметов по образцу-карточке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Соотнесение количества звуков с количеством пальцев в пределах 3-х без счет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чет на слу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Различение понятий «большой», «длинный», «маленький», «короткий»; закрепление зрительных навыков при сравнении предмет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ить учить отсчитывать предметы в пределах 3-х; воспроизводить множество предметов по образцу-карточке, называть итоговое число; развивать слуховое восприятие; учить различать  понятия «большой», «длинный», «маленький», «короткий»; закрепить умения дифференцировать части суток: день, ночь; характерные признаки дня и но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Нахождение в специально подготовленной обстановке одного и многих предметов; употребление в речи слов «много», «один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Пересчет предметов в пределах 3-х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названий геометрических фор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умение находить в специально подготовленной обстановке много предметов и один; употреблять в речи понятия «много», «один», «ни одного»; пересчитывать предметы в пределах 3-х, называть итоговое число, согласовывать числительные с существительными м.р., ж.р.; формировать умение строить постройку по собственному представлению; закрепить название геометрических ф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Отсчитывание предметов в пределах 3-х, воспроизведение множества предметов по образцу, по карти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Операции объединения и разъединения с открытым и закрытым результатом. Операции объединения и разъединения в пределах 2-х с открытым и закрытым результатом на основе практического действия с предметами.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Формирование представления о том, какие предметы имеют части; ввод понятий «целое» и «части»; формирование представления о целом предмет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частей суток: день, ночь; их характерных призна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уметь отсчитывать предметы в пределах 3-х, воспроизводить множество предметов по образцу, по картинке; выполнять операции объединения и разъединения в пределах 2-х с открытым и закрытым</w:t>
            </w:r>
            <w:r>
              <w:rPr/>
              <w:t xml:space="preserve"> </w:t>
            </w:r>
            <w:r>
              <w:rPr>
                <w:bCs/>
              </w:rPr>
              <w:t>результатом на основе практического действия с предметами; формировать представление о целом предмете, о том, какие предметы имеют части; ввести в пассивный словарь понятия «целое» и «части»; закрепить умения ориентироваться в пространстве от себя, пространственные направления справа, сл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двух групп множеств, использование приема прилож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Работа с раздаточным материалом. Активизация в речи слов «столько», «сколько», «поровну, по…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Называние форм и фигу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Закрепить у детей умение сравнивать две группы множеств, используя прием приложения; активировать в речи  понятия «столько», «сколько», «поровну, по…», «больше», «меньше»; закрепить умение называть  формы и фигуры; учить соотносить объемные и плоскостные 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Операции объединения и разъединения. Операции объединения и разъединения в пределах 2-х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азвитие пространственной ориентировки при складывании предметов; собирание картинок из 3-4 частей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Различение частей суток; день, ночь; их характерных признаков, соотнесение деятельности людей ночью, днем с частью суток: ночь, ден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считать предметы на  ощупь, соотносить количество предметов с количеством пальцев; выполнять операции объединения и разъединения в пределах 2-х с открытым результатом; дать представление о том, что предмет на картинке может быть целым и разрезанным на части; учить собирать картинки из 3-4 частей; продолжать учить различать части суток день-ночь, их характерные при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Канику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rFonts w:eastAsia="SimSun;宋体"/>
                <w:b/>
                <w:b/>
                <w:bCs/>
                <w:kern w:val="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2-х множеств разнородных предметов. Сохранность количества предметов независимо от их располож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Соотнесение количества предметов на карточке с количеством палочек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Нахождение в предметах заданной форм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представления о сохранности количества предметов независимо от их расположения; закрепить умение соотносить количество предметов на карточке с количеством палочек; учить находить в предметах заданную форму; развивать наглядно-образное мыш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Выдеение 1, 2, 3 предметов из множества по слову, группами;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Учить видеть равное количество предметов, расположенных по-разному, закрепление навыков счета в пределах 3-х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понятий «большой», «высокий», «низкий» и их дифференцировани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ночи; развитие наглядно-действенного мышления, логического мыш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Совершенствовать умение выделять1, 2, 3 предмета из множества по слову, группами; соотносить количество предметов с количеством пальцев; видеть равное  количество предметов, расположенных по-разному, закрепление навыков счета в пределах 3-х; учить определять зрительно предметы различной величины, соединять зрительный образ со словом; учить штриховать не выходя за контур; развивать наглядно-действенное мышление, логическое мыш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звуко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Раскладывание указанного количества предметов (один и много) на полосках разного цвета, расположенных вверху, внизу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названий геометрических фигу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в раскладывании указанного</w:t>
            </w:r>
            <w:r>
              <w:rPr/>
              <w:t xml:space="preserve"> </w:t>
            </w:r>
            <w:r>
              <w:rPr>
                <w:bCs/>
              </w:rPr>
              <w:t xml:space="preserve">количества предметов (один и много) на полосках разного цвета, расположенных вверху, внизу; называть цвет полосок, количество игрушек и место их расположения, пользоваться предложениями с союзами «и» или «а»; упражнять в счете звуков; закрепить название геометрических фигу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Отсчет предметов; закрепление понятий «больше», «меньше», «поровну по…»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Операции объединения и разъединения. Операции объединения и разъединения в пределах 2-х с открытым результатом на основе практического действия с предметами; умение зрительно сравнивать предметы.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высокий-длинный», «низ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Закрепление характерных признаков дня, развитие логического мыш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навыки отсчета предметов; выполнять операции объединения и разъединения в пределах 2-х с открытым результатом на основе практического действия с предметами; учить дифференцировать понятия «высокий-длинный», «низкий-короткий»; закрепить характерные признаки дня, развивать логическое мыш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предметов на ощупь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Установление равенства групп предметов при условии различных интервалов между предметами в каждой из них; пересчет предметов в пределах 3-х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Называние и закрепление умения зрительно соотносить формы и фигур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считать предметы на ощупь, соотносить количество</w:t>
            </w:r>
            <w:r>
              <w:rPr/>
              <w:t xml:space="preserve"> </w:t>
            </w:r>
            <w:r>
              <w:rPr>
                <w:bCs/>
              </w:rPr>
              <w:t>предметов с количеством пальцев; устанавливать равенство групп предметов при условии</w:t>
            </w:r>
            <w:r>
              <w:rPr/>
              <w:t xml:space="preserve"> </w:t>
            </w:r>
            <w:r>
              <w:rPr>
                <w:bCs/>
              </w:rPr>
              <w:t xml:space="preserve">различных интервалов между предметами в каждой из них; упражнять в счете в пределах 3-х; закреплять умение зрительно соотносить формы и фигуры, называть их; развивать зрительный гнозис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Сравнение двух групп однородных множеств, использование приема наложения как способа проверки, закрепление понятий «столько», «сколько», «поровну по…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 Операции объединения и разъединения. Операции объединения и разъединения в пределах 2-х с закрытым результатом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длинный», «малень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частей суток, их характерных признаков, классификация частей сут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Продолжать формировать умение сравнивать  две группы</w:t>
            </w:r>
            <w:r>
              <w:rPr/>
              <w:t xml:space="preserve"> </w:t>
            </w:r>
            <w:r>
              <w:rPr>
                <w:bCs/>
              </w:rPr>
              <w:t xml:space="preserve">однородных множеств, используя прием наложения, как способ проверки; закрепить понятия «столько», «сколько», «поровну по…», «больше», «меньше»; закрепить навык зрительного соотношения предметов; ввести в активный словарь понятия «большой-длинный», «маленький-короткий»; закрепить умение дифференцировать части суток, их характерные признаки; развивать мышление, речь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Пересчет и отсчет предметов, при отсчете запоминать число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Соотнесение количества кругов с количеством предметов на рисунке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Подбор к фигуре подходящих по форме предмет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Формировать навыки счета и отсчета предметов; соотносить количество кругов с количеством предметов на рисунке; закрепить умение подбирать к фигуре подходящий по форме предмет; развивать вним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Пересчет предметов в пределах 3-х, сравнение двух групп множеств, использование приемов приложения (наложения), называние итогового числа; употребление в речи понятий «много», «мало», «больше», «меньше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Операции объединения и разъединения. Операции объединения и разъединения в пределах 2-х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большой-высокий», «маленький-низкий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Совершенствовать умение пересчитывать предметы в пределах 3-х, сравнивать две группы множеств, используя прием приложения (наложения), отвечать на вопрос «сколько?», называть итоговое число; учить дифференцировать понятия «большой-высокий», «маленький-низкий»; учить закрашивать не выходя за кон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Закрепление понятий «много», «один», «ни одног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Выделение из множества 1-3 предметов без пересчета, группами, соотнесение количества предметов с количеством пальцев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Составление целой фигуры из част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Закрепить умение выделять из множества 1-3 предметов без пересчета, группами, соотнесение количества предметов с количеством пальцев; употреблять в речи понятия «много», «один», «ни одного»; продолжать закреплять название геометрических фигур; учить составлять целую фигуру из ч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/>
            </w:pPr>
            <w:r>
              <w:rPr>
                <w:rFonts w:eastAsia="SimSun;宋体"/>
                <w:kern w:val="2"/>
                <w:lang w:eastAsia="en-US"/>
              </w:rPr>
              <w:t>1.Пересчет предметов слева направо, соотнесение числительного с предметом, называние итогового числ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Операции объединения и разъединения. Операции объединения и разъединения в пределах 2-х с открытым результатом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рование «длинный-высокий», «короткий-низ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частей суток: день, ночь; понятий «времена года», «часть суто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>Закрепить умение пересчитывать</w:t>
            </w:r>
            <w:r>
              <w:rPr/>
              <w:t xml:space="preserve"> </w:t>
            </w:r>
            <w:r>
              <w:rPr>
                <w:bCs/>
              </w:rPr>
              <w:t>предметы слева направо, соотносить числительное с предметом, называть итоговое число; выполнять операции</w:t>
            </w:r>
            <w:r>
              <w:rPr/>
              <w:t xml:space="preserve"> </w:t>
            </w:r>
            <w:r>
              <w:rPr>
                <w:bCs/>
              </w:rPr>
              <w:t xml:space="preserve">объединения и разъединения в пределах 2-х с открытым результатом; учить дифференцировать понятия «длинный-высокий», «короткий-низкий»; вызывать положительные эмоциональные отношения к игровым действиям, требующим учета величины; активировать в речи детей название части суток и времени г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1.Пересчет предметов на ощупь, 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. Работа с раздаточным материалом. Сравнение дух групп множеств, называние итогового числа, употребление в речи понятий «больше», «меньше», «столько же», «поровну», «одинаково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 xml:space="preserve">Форма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Соотнесение объемных форм и фигуры на слу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  <w:t xml:space="preserve">Закрепить умение считать предметы на ощупь, соотносить количество предметов с количеством пальцев; сравнивать две группы множеств, отвечать на вопрос «сколько?»; называть итоговое число, употреблять в речи понятия «больше», «меньше», «столько же», «поровну», «одинаково»; соотносить объемные формы и фигуры на слух; коррекция слуховой агнез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оличество и счет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. Называние и выделение числовых категорий «один», «много», «ни одного», выделение 1-3 предметов из множества без пересчета, по слову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2.Соотнесение количества предметов с количеством пальцев.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 xml:space="preserve">3.Операции объединения и разъединения. Операции объединения и разъединения в пределах 2-х с открытым результатом.  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еличина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«большой-длинный», «маленький-короткий»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suppressAutoHyphens w:val="true"/>
              <w:ind w:right="-2" w:hanging="0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Дифференциация частей суток и их характерных призна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Совершенствовать умение называть и выделять числовые категории «один», «много», «ни одного»; выделять 1-3 предмета из множества без пересчета, по слову; соотносить количество предметов</w:t>
            </w:r>
            <w:r>
              <w:rPr/>
              <w:t xml:space="preserve"> </w:t>
            </w:r>
            <w:r>
              <w:rPr>
                <w:bCs/>
              </w:rPr>
              <w:t>с количеством пальцев; сравнивать две группы множеств, отвечать на вопрос «сколько?»; называть итоговое число; выполнять операции объединения и разъединения в пределах 2-х с открытым результатом; зрительно производить выбор и соотнесение величины; дифференцировать понятия «большой-длинный», «маленький-короткий»; учить проводить точные и ровные линии; развивать логическое мышление, вним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</w:rPr>
              <w:t>нед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rFonts w:eastAsia="SimSun;宋体"/>
                <w:kern w:val="2"/>
                <w:lang w:eastAsia="en-US"/>
              </w:rPr>
              <w:t>Обслед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8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72"/>
          <w:szCs w:val="72"/>
        </w:rPr>
        <w:t xml:space="preserve">                                       </w:t>
      </w:r>
      <w:r>
        <w:rPr>
          <w:b/>
          <w:sz w:val="72"/>
          <w:szCs w:val="72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НЫЙ ПЛАН  ВЗАИМОДЕЙСТВИЯ С РОДИТЕЛЯМИ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4"/>
        <w:gridCol w:w="2977"/>
        <w:gridCol w:w="255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обенностями работы детского сада, групп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7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развивающей средой детского са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7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онное собр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 режимных мо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ирование роди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ДО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вития де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возра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е консуль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из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обслед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ция «Развитие фонематического слуха через игр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ические процесс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ое занятие с последующим обсуждением, знакомство с приемами дефектологическ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Коррекция психических процесс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раст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 об особенностях речевого разви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речевых нарушений «Научите меня говорить правиль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почемуче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руглый стол» со специалистами детского сада по проблемам воспитания и обучения детей выпускной групп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оветы родителям имеющих детей с проблемами в развити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оводитель ДО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ческие осмот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детей массовых садов с целью выявления детей с проблемами в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 по вопросам зачисления в коррекционные групп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ребен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стема оздоро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ы массаж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ыхательная гимнас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укрепляющие упраж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Оздоровительный масса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ицинский персон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пенька к шко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ые занятия по всем разделам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 учителей по подготовке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 шко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дости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ления род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ения педагог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плана преемственности работы ДОУ и шко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 ДО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8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right="-2" w:hanging="0"/>
        <w:rPr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75" w:leader="none"/>
          <w:tab w:val="left" w:pos="10488" w:leader="none"/>
        </w:tabs>
        <w:spacing w:lineRule="auto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>
          <w:sz w:val="72"/>
          <w:szCs w:val="72"/>
        </w:rPr>
        <w:t xml:space="preserve">              </w:t>
      </w:r>
      <w:r>
        <w:rPr>
          <w:sz w:val="72"/>
          <w:szCs w:val="72"/>
        </w:rPr>
        <w:t>Приложение № 3</w:t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детей с НОДА с художественной лите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знакомление детей с НОДА с художественной литературой является важным направлением  в коррекционно-воспитательной работе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дожественная литература тесно связана с игровой деятельностью. Она позволяет им осмыслить игровую ситуацию, наполнить ее художественными образами, способствует появлению замы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 целенаправленно воспитывает интерес к художественной литературе у детей с НОДА, развивает их способность к целостному восприятию произведений различных  жанров, обеспечивает усвоение содержания произведения и эмоциональную отзывчивость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кую беседу может быть включен краткий рассказ о писателе. Заинтересовать детей предстоящим чтением можно с помощью загадки, стихотворения, картин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м году обучения дети учатся передавать смысл пословиц и поговорок. </w:t>
        <w:tab/>
        <w:t xml:space="preserve">Тематика НОД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м году обучения расширяется, происходят некоторые изменения в понимании и осмыслении текста, что связано с расширением жизненного опыта детей. Перед  знакомством с произведением проводится краткая вводная беседа, направленная на подготовку детей к восприятию, связывающая их опыт, текущие события с темой произ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чивание стихотвор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читель-дефектолог формирует умение дошкольников понимать стихи, воспринимать содержание, поэтическую форму (музыкальность, ритмичность), развивает такие психические процессы, как внимание, 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учивание стихов включает в себя два связанных между собой процесса: слушание поэтического произведения  и  его воспроизведение, т.е. чтение стихотворения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ихи подбираются с учетом характерных особенностей детей с задержкой психического развития: в произвольной деятельности. Дети испытывают трудности при запоминании стихов. Помочь может установка педагога на запоминание (детей учат ставить перед собой цель: запомнить текст), мотивация (это может быть чтение стихов  на утреннике, чтение маме и бабушке, выступление перед малышами). Установка и мотивация помогают мобилизировать  память, внимание 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ается работа по развитию интереса к поэзии, желания запоминать и выразительно  читать стихи, пользуясь естественными интонациями. При заучивании стихов перед детьми ставится задача - запоминать стихотворение.  Берутся белее сложные  по содержанию и форме стихи, увеличивается их объ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-дефектолог в кратком анализе обращает внимание детей на художественные образы, элементы сравнения, метафо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дагог в начале НОД эмоционально настраивает детей на благоприятное восприятие и запоминание поэтическ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заучивания стихов учитываются индивидуальные особенности детей, их склонности и вкусы, отсутствие у некоторых детей, их склонности и вкусы, отсутствие у некоторых детей с задержкой психического  развития интереса к поэзии, недоразвития видов внимания, процессов запоминания и вос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детей пересказ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часть НОД по обучению детей с задержкой психического развития пересказу имеет особую последовательность, методы и прием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1. Первое чтение текста  без установки на запоминание и пересказ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- целостное эмоциональное и художественное восприятие детьми произведения. Если в тексте встречаются новые, непонятные детям слова, то значение этих слов объясняется перед прочт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Cs/>
          <w:sz w:val="28"/>
          <w:szCs w:val="28"/>
        </w:rPr>
        <w:t>Беседа по содержанию произвед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воение содержания произвед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к беседе заранее продумываются педагогом и фиксируются в плане НОД. Детям задаются репродуктивные и поисковые вопросы, они помогают им установить и запомнить последовательность, ход и цепь событий, способствуют развитию внимания и памя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проблемного характера направляют детей на понимание ими зависимости между событиями, смысла произведения, замысла ав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едагог использует вопросы и реплики, акцентирующие внимание детей на художественных особенностях, приемах, выразительных средст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>Повторное чтение произведения с установкой на пересказ.</w:t>
      </w:r>
      <w:r>
        <w:rPr>
          <w:sz w:val="28"/>
          <w:szCs w:val="28"/>
        </w:rPr>
        <w:t xml:space="preserve"> Цель - белее точное запоминание содержание произведения, последовательности событий, слов автор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.Обсуждение готового плана или совместное составление плана пересказ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точнение последовательности развития сюжета. Педагог или предлагает детям готовый план, или составляет его вместе с детьми на НОД. Произведение делится на смысловые части, определяется их основная мысль и дается название каждой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</w:r>
      <w:r>
        <w:rPr>
          <w:bCs/>
          <w:sz w:val="28"/>
          <w:szCs w:val="28"/>
        </w:rPr>
        <w:t>Пересказ произведения детьми.</w:t>
      </w:r>
      <w:r>
        <w:rPr>
          <w:sz w:val="28"/>
          <w:szCs w:val="28"/>
        </w:rPr>
        <w:t xml:space="preserve"> Цель - обучение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нию, т.е. дословному изложению текста. Каждый пересказ детей анализируется педагогом или детьми для того, чтобы отметить положительные стороны, поощрить старания, дать советы, которые могут использовать остальные де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м году обучения предлагаются более сложные описательные ситуации со сложными смысловыми связями. Присутствуют усложненные формы прям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 закрепляет понятие  детей о схеме рассказа: начало, середина, конец рассказа. Это помогает детям вести логическую последовательность повеств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-м году обучения дети продолжают пересказывать рассказы по  плану, предложенному педагогом. План помогает установить смысловую группировку текста. Предлагаются  различные формы моделирования: предметное и предметно-схемати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боте используется пересказ от лица главного героя на основе хорошо знакомого детям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детей расс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обучению рассказыванию детей с НОДА имеет свои особенности и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вид - это описательные рассказы, которые включают в себя рассказы о натуральных объект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вид - рассказы по игрушкам, картинам и сериям карт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вид - рассказы из опыта коллективного и лич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 вид - творческие расск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казы по игрушкам.</w:t>
      </w:r>
      <w:r>
        <w:rPr>
          <w:sz w:val="28"/>
          <w:szCs w:val="28"/>
        </w:rPr>
        <w:t xml:space="preserve"> Используются различные виды игруше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(матрешки, пирамидки и т.д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ые (образные): куклы, машины, животные, посуда, меб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ые наборы игрушек. Объединенные одним содержанием: птичий двор, животные л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оры, составленные педагогом: комната, магаз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писании игрушек используются следующие приемы: образец педагога, план-алгоритм, который включает связанное последовательное описание внешнего вида игрушки и действий с ней, с дополнением личного отношения к 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ая деятельность проводятся в виде дидактической игры. Подбираются яркие выразительные игрушки. Чтобы их можно было сравнить (две куклы в разных костюмах, две машины разные по размеру и цвету и т.д.). В процессе рассматривания игрушек следует показать детям возможные связи между предлож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именная связь (это кошка, она любит молок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ксический повтор (зайчик прыгает, зайчику холодн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нонимическая замена  (щенок играет, дружок раду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менно такое обучение помогает в дальнейшем использовать в связном рассказе формально-сочинительные средства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ется более полное описание игрушек. Дети описывают не только внешний вид игрушки, но и называют материал, из которого она сделана; рассказываю о том, как можно с ней играть. Такие упражнения  подводят детей  к составлению загадок. Темы разнообразны: «Дикие животные», « Посуда», «Мебель», «Одежда», «Инструменты», «Меб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школьники составляют загадки на основе образца на основе образца педагога.  Сначала игрушка рассматривается, затем дается образец по составлению описательной загадки. Оценивая работу детей, педагог отмечает полноту описания, точность словар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сказ по серии игрушек</w:t>
      </w:r>
      <w:r>
        <w:rPr>
          <w:sz w:val="28"/>
          <w:szCs w:val="28"/>
        </w:rPr>
        <w:t xml:space="preserve"> сопровождается  игровыми действиями с игрушками по типу игры-драматизации. Ребенок рассказывает о действиях, которые совершает педагог с игрушками. Придумываются несложные сценки-рассказы. Дается представление о том, как можно начать рассказ («Однажды..», «Как-то…»). Приемы обучения выбираются с учетом темы, умений детей, их представлений о структуре 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ется образец начала рассказа, педагог начинает, а дети  продолжают, предлагается набор игрушек «Дикие животные»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ссказ по картинам. </w:t>
      </w:r>
      <w:r>
        <w:rPr>
          <w:sz w:val="28"/>
          <w:szCs w:val="28"/>
        </w:rPr>
        <w:t xml:space="preserve">  Для формирования умения описывать картины и составлять рассказы-повествования используются специально разработанные серии  дидактических картин разных тип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едметные картины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ные картины</w:t>
      </w:r>
      <w:r>
        <w:rPr>
          <w:sz w:val="28"/>
          <w:szCs w:val="28"/>
        </w:rPr>
        <w:t xml:space="preserve"> - описание одного или нескольких предметов без какого-либо сюжетного взаимодействия между ними. Дети учатся видеть сходство и отличия в предметах, их характерные признаки, устанавливать связь между предметами, обозначать словами. Темы: «Аквариумные рыбки», «Огород», «Машины», «Посу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южетные картины. Сюжетные картины - предмет и персонажи находятся в сюжетном взаимодействии друг 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рассматривают и описывают картины с помощью вопросов педагога. Затем самостоятельно составлять  описание по плану. Рассматривается  вначале главное, потом детали, которые должны заметить сами. Темы картин: «Зимние развлечения», «Весна», «Поливка огорода»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Пейзажные картины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казывание по пейзажным картинам</w:t>
      </w:r>
      <w:r>
        <w:rPr>
          <w:sz w:val="28"/>
          <w:szCs w:val="28"/>
        </w:rPr>
        <w:t xml:space="preserve"> - помогает детям увидеть и ощутить красоту природы, развивает наблюдательность. Рассматривание картины начинается  с молчаливого ее созерцания. Постепенно развертывается беседа. Цель беседы по картине - подвести детей к правильному восприятию и пониманию основного содержания картины и одновременно совершенствовать диалогическую речь. А затем составить рассказ по плану педагог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 учатся рассматривать и описывать картину сначала по вопросам педагога, а затем по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разцу. Учатся употреблять точные и образные слов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Серия сюжетных картинок. </w:t>
      </w:r>
      <w:r>
        <w:rPr>
          <w:bCs/>
          <w:sz w:val="28"/>
          <w:szCs w:val="28"/>
        </w:rPr>
        <w:t>Рассказывание по серии сюжетных картинок</w:t>
      </w:r>
      <w:r>
        <w:rPr>
          <w:sz w:val="28"/>
          <w:szCs w:val="28"/>
        </w:rPr>
        <w:t xml:space="preserve"> - способствует развитию умения  выстраивать  сюжетную линию рассказа. Формирует представление о его композиции, активизирует поиск образных средств  выражения и способов внутритекстовой связи. Кроме лексико-грамматических упражнений обязательно включаются и логические упражнения, манипуляции с картинками. Используются разные варианты предъявления картинок для составления расс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ется вся серия картинок в логической, временной последова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я серия картинок находится на доске, но первая картина открыта, другие закрыты. После описания первой картинки открывается следующая картинка. Это развивает воображение, умение предвидеть развитие сю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ляется серия картинок с нарушенной последовательностью. Дети находят ошибку, исправляют ее. Рассматривают каждую картинку, составляют расс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дополнительной картинки в начале и в конце серии, рас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детей учат располагать серию сюжетных картинок в логической последовательности, составлять рассказ по плану педагога, предвидеть развитие сюжета, придумывать начало и конец сюжета. Закрепляется представление о композиции и структуре рассказа. Дети учатся задавать вопросы по сюжету. Кроме монолога этот вид рассказов развивает анализ и синтез мыш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сказы из опыта (коллективного и личного).</w:t>
      </w:r>
      <w:r>
        <w:rPr>
          <w:sz w:val="28"/>
          <w:szCs w:val="28"/>
        </w:rPr>
        <w:t xml:space="preserve"> Это рассказы  о тех событиях, свидетелями или участниками которых были сами дети. Рассказы носят произвольный характер, они менее четкие и стройные, зависят от уровня и объема знаний детей об окружающей жизни, состояния и уровня развития памяти и мышления, наблюдательности и других особенностей познавательной деятельности и личности ребенка с Н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казы из опыта берутся дву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ы, отражающие коллективный опыт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ы, отражающие индивидуаль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ассказывании из коллективного опыта у педагога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ей помочь детям, т.к. он сам был участником этих событи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Второй вид рассказывании сложнее. Никто не наблюдал того, о чем будет рассказывать ребенок. Руководить рассказыванием будет в этом случае труднее, так как не сформированы процессы памяти. Успешность выполнения речевого задания зависит от активации детской памяти. С этой целью используются вспомогательные вопросы общего характера, так как педагог не знает, о чем будет рассказывать ребенок (Где отдыхал летом? С кем?) Педагог высказывает свою заинтересованность к предмету рассказа, желание узнать о нем поподроб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м году обучения продолжается обучение последовательно и полно воспроизводить коллективный опыт, вводятся рассказы из личного опыта. Педагог дает готовый план и учит излагать событие, не отступая от него; направляет внимание на суть передаваемых событий. Добавляется тема «Новогодний подарок Деда Мороза»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ворческие рассказы - </w:t>
      </w:r>
      <w:r>
        <w:rPr>
          <w:sz w:val="28"/>
          <w:szCs w:val="28"/>
        </w:rPr>
        <w:t>придуманные рассказы, представляющие собой результат детской фантазии, вообра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ворческие рассказы многообразны по степени сложности и самосто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начала и конца расс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едложенному сю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данн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м году обучения используется прием составления рассказа  от своего имени. Продолжается работа над структурой высказывания. Дети учатся придумывать продолжение расс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 «Познавательное  развит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Развитие элементарных математических представлений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и счет.</w:t>
        <w:tab/>
        <w:t>Форма. Величина. Конструирование (моделирова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bidi="he-IL"/>
        </w:rPr>
        <w:tab/>
        <w:t>На II-м году обучения проводится совместная деятельность, направленная на формирование обобщенных представлений о цвете, форме, величине, расположении предметов в пространстве. Важную роль в формировании этих умений играют дидактические игры. Подбираются такие игры, которые будут направлены на решение обучающей  задачи.  Так, для  развития ориентировки в свойствах предметов  используются игры: «Спрячь мышку», «Разноцветная полянка», «Геометрическое лото»</w:t>
      </w:r>
      <w:r>
        <w:rPr>
          <w:lang w:bidi="he-IL"/>
        </w:rPr>
        <w:t xml:space="preserve"> </w:t>
        <w:tab/>
        <w:tab/>
        <w:tab/>
      </w:r>
      <w:r>
        <w:rPr>
          <w:sz w:val="28"/>
          <w:szCs w:val="28"/>
          <w:lang w:bidi="he-IL"/>
        </w:rPr>
        <w:t xml:space="preserve">Не секрет, что дети  механически запоминают и воспроизводят последовательность числительных, не умеют свободно ориентироваться в натуральном числовом ряду, имеют слабые вычислительные навыки. </w:t>
        <w:tab/>
        <w:tab/>
        <w:t xml:space="preserve">Все обучение носит наглядно-действенный характер. Все математические понятия ребенок усваивает в процессе активной деятельности: в играх, наблюдая за действиями педагога, выполняя графические задания (рисование, обводка, раскрашивание)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he-IL"/>
        </w:rPr>
        <w:t xml:space="preserve">Посильная работа детям доставляет им радость, помогает снять умственное переутомление. </w:t>
        <w:tab/>
        <w:t xml:space="preserve">На НОД используем настольные игры: геометрическое лото, домино, мозаику. В группе находится наборное полотно  с демонстрационным материалом: фланелеграф с цифрами, геометрическими фигурами, а также разнообразный раздаточный материал (игрушки, геометрические фигуры, предметные картинки). На НОД используем тетради с печатной основой, а также рабочие тетради в крупную клетку, в которых дети работают в вечернее время с воспитателем. </w:t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C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hanging="0"/>
        <w:jc w:val="both"/>
        <w:rPr>
          <w:rStyle w:val="C1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/>
      </w:pPr>
      <w:r>
        <w:rPr>
          <w:rStyle w:val="C1"/>
          <w:bCs/>
          <w:sz w:val="28"/>
          <w:szCs w:val="28"/>
        </w:rPr>
        <w:t>Гербова В.В. Занятия по развитию речи с детьми 4-6 лет.  – М.: Просвещение,</w:t>
      </w:r>
      <w:r>
        <w:rPr>
          <w:bCs/>
          <w:sz w:val="28"/>
          <w:szCs w:val="28"/>
        </w:rPr>
        <w:t xml:space="preserve">2008 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Екжанова Е.А., Стребелева Е.А. Коррекционно-педагогическая помощь детям раннего и дошкольного возраста. – Спб.,2008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Ельцова О.М. Подготовка старших дошкольников к обучению грамоте. – Волгоград: Учитель, 2009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Комарова Т.С. Школа эстетического воспитания. - М.: Мозаика-Синтез, 2009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Максаков А.И. Воспитание звуковой культуры речи дошкольников. – М.: Мозаика-Синтез, 2005-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Гербова В.В. Приобщение к художественной культуре. – М.: Мозаика-Синтез,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Веракса Н.Е., Веракса А.Н. Проектная деятельность дошкольников. – М.: Мозаика-Синтез,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апова-Пискарева Н.А. Формирование элементарных математических представлений. – М.: Мозаика-Синтез, 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кжанова Е.А., Стребелева Е.А. Коррекционно-педагогическая помощь детям раннего и дошкольного возраста. – Спб., 2008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Антонимы. Глаголы. — М.: Мозаика-Синтез, 2007-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Антонимы. Прилагательные. — М.: Мозаика-Синтез, 2007-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Говори правильно. — М.: Мозаика-Синтез, 2007-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Словообразование. — М.: Мозаика-Синтез, 2007-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Ударение. — М.: Мозаика-Синтез, 2007-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Множественное число. — М.: Мозаика-Синтез, 2007-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Денисова Д. Уроки грамоты для дошкольников. — М.: Мозаика-Синтез, 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Денисова Д. Развитие речи у дошкольников. — М.: Мозаика-Синтез, 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rStyle w:val="FontStyle207"/>
          <w:rFonts w:cs="Times New Roman"/>
          <w:bCs/>
          <w:sz w:val="28"/>
          <w:szCs w:val="28"/>
        </w:rPr>
        <w:t>Денисова Д. Математика для дошкольников. Подготовительная к школе группа. — М.: Мозаика-Синтез, 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. </w:t>
      </w:r>
      <w:r>
        <w:rPr>
          <w:rStyle w:val="FontStyle207"/>
          <w:rFonts w:cs="Times New Roman"/>
          <w:bCs/>
          <w:sz w:val="28"/>
          <w:szCs w:val="28"/>
        </w:rPr>
        <w:t>— М.: Мозаика-Синтез, 2010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2" w:hanging="360"/>
        <w:jc w:val="both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Цифры.</w:t>
      </w:r>
      <w:r>
        <w:rPr>
          <w:rStyle w:val="FontStyle207"/>
          <w:rFonts w:cs="Times New Roman"/>
          <w:bCs/>
          <w:sz w:val="28"/>
          <w:szCs w:val="28"/>
        </w:rPr>
        <w:t xml:space="preserve"> — М.: Мозаика-Синтез, 2010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left="720" w:right="-2" w:hanging="0"/>
        <w:jc w:val="both"/>
        <w:rPr/>
      </w:pPr>
      <w:r>
        <w:rPr>
          <w:bCs/>
          <w:sz w:val="28"/>
          <w:szCs w:val="28"/>
        </w:rPr>
        <w:t>21.Программа воспитания и обучения детей с НОДА» Симонова Н.В.</w:t>
      </w:r>
    </w:p>
    <w:p>
      <w:pPr>
        <w:pStyle w:val="Normal"/>
        <w:tabs>
          <w:tab w:val="clear" w:pos="708"/>
          <w:tab w:val="left" w:pos="0" w:leader="none"/>
          <w:tab w:val="left" w:pos="10488" w:leader="none"/>
        </w:tabs>
        <w:spacing w:lineRule="auto" w:line="276"/>
        <w:ind w:left="72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 диагностировании воспитанников по образовательным областям основной программы,  используются диагностические  методики профессора Стребелевой Е.А. </w:t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0488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e-I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e-I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99">
    <w:name w:val="Font Style199"/>
    <w:qFormat/>
    <w:rPr>
      <w:rFonts w:ascii="Tahoma" w:hAnsi="Tahoma" w:cs="Tahoma"/>
      <w:b/>
      <w:bCs/>
      <w:sz w:val="42"/>
      <w:szCs w:val="42"/>
    </w:rPr>
  </w:style>
  <w:style w:type="character" w:styleId="FontStyle200">
    <w:name w:val="Font Style200"/>
    <w:qFormat/>
    <w:rPr>
      <w:rFonts w:ascii="MS Reference Sans Serif" w:hAnsi="MS Reference Sans Serif" w:cs="MS Reference Sans Serif"/>
      <w:spacing w:val="-20"/>
      <w:sz w:val="58"/>
      <w:szCs w:val="5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C0c18">
    <w:name w:val="c0 c18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C1">
    <w:name w:val="c1"/>
    <w:basedOn w:val="Style11"/>
    <w:qFormat/>
    <w:rPr/>
  </w:style>
  <w:style w:type="character" w:styleId="C12">
    <w:name w:val="c12"/>
    <w:basedOn w:val="Style11"/>
    <w:qFormat/>
    <w:rPr/>
  </w:style>
  <w:style w:type="character" w:styleId="C1c21">
    <w:name w:val="c1 c21"/>
    <w:basedOn w:val="Style11"/>
    <w:qFormat/>
    <w:rPr/>
  </w:style>
  <w:style w:type="character" w:styleId="C1c34">
    <w:name w:val="c1 c34"/>
    <w:basedOn w:val="Style11"/>
    <w:qFormat/>
    <w:rPr/>
  </w:style>
  <w:style w:type="character" w:styleId="FontStyle266">
    <w:name w:val="Font Style266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C95">
    <w:name w:val="c95"/>
    <w:basedOn w:val="Style11"/>
    <w:qFormat/>
    <w:rPr/>
  </w:style>
  <w:style w:type="character" w:styleId="C1c27">
    <w:name w:val="c1 c27"/>
    <w:basedOn w:val="Style11"/>
    <w:qFormat/>
    <w:rPr/>
  </w:style>
  <w:style w:type="character" w:styleId="Bshare">
    <w:name w:val="b-share"/>
    <w:basedOn w:val="Style11"/>
    <w:qFormat/>
    <w:rPr/>
  </w:style>
  <w:style w:type="character" w:styleId="Bsharetext">
    <w:name w:val="b-share__text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3">
    <w:name w:val="Font Style203"/>
    <w:qFormat/>
    <w:rPr>
      <w:rFonts w:ascii="Century Schoolbook" w:hAnsi="Century Schoolbook" w:cs="Century Schoolbook"/>
      <w:b/>
      <w:bCs/>
      <w:spacing w:val="-10"/>
      <w:sz w:val="16"/>
      <w:szCs w:val="16"/>
    </w:rPr>
  </w:style>
  <w:style w:type="character" w:styleId="FontStyle226">
    <w:name w:val="Font Style226"/>
    <w:qFormat/>
    <w:rPr>
      <w:rFonts w:ascii="Century Schoolbook" w:hAnsi="Century Schoolbook" w:cs="Century Schoolbook"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586"/>
      <w:jc w:val="center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center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ind w:first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182"/>
      <w:jc w:val="both"/>
    </w:pPr>
    <w:rPr/>
  </w:style>
  <w:style w:type="paragraph" w:styleId="C9c17c30">
    <w:name w:val="c9 c17 c30"/>
    <w:basedOn w:val="Normal"/>
    <w:qFormat/>
    <w:pPr>
      <w:spacing w:before="280" w:after="280"/>
    </w:pPr>
    <w:rPr>
      <w:lang w:bidi="he-IL"/>
    </w:rPr>
  </w:style>
  <w:style w:type="paragraph" w:styleId="C9c17c74">
    <w:name w:val="c9 c17 c74"/>
    <w:basedOn w:val="Normal"/>
    <w:qFormat/>
    <w:pPr>
      <w:spacing w:before="280" w:after="280"/>
    </w:pPr>
    <w:rPr>
      <w:lang w:bidi="he-IL"/>
    </w:rPr>
  </w:style>
  <w:style w:type="paragraph" w:styleId="C5">
    <w:name w:val="c5"/>
    <w:basedOn w:val="Normal"/>
    <w:qFormat/>
    <w:pPr>
      <w:spacing w:before="280" w:after="280"/>
    </w:pPr>
    <w:rPr>
      <w:lang w:bidi="he-IL"/>
    </w:rPr>
  </w:style>
  <w:style w:type="paragraph" w:styleId="C5c33">
    <w:name w:val="c5 c33"/>
    <w:basedOn w:val="Normal"/>
    <w:qFormat/>
    <w:pPr>
      <w:spacing w:before="280" w:after="280"/>
    </w:pPr>
    <w:rPr>
      <w:lang w:bidi="he-IL"/>
    </w:rPr>
  </w:style>
  <w:style w:type="paragraph" w:styleId="C9c30c78">
    <w:name w:val="c9 c30 c78"/>
    <w:basedOn w:val="Normal"/>
    <w:qFormat/>
    <w:pPr>
      <w:spacing w:before="280" w:after="280"/>
    </w:pPr>
    <w:rPr>
      <w:lang w:bidi="he-IL"/>
    </w:rPr>
  </w:style>
  <w:style w:type="paragraph" w:styleId="C9c30">
    <w:name w:val="c9 c30"/>
    <w:basedOn w:val="Normal"/>
    <w:qFormat/>
    <w:pPr>
      <w:spacing w:before="280" w:after="280"/>
    </w:pPr>
    <w:rPr>
      <w:lang w:bidi="he-IL"/>
    </w:rPr>
  </w:style>
  <w:style w:type="paragraph" w:styleId="C9c17">
    <w:name w:val="c9 c17"/>
    <w:basedOn w:val="Normal"/>
    <w:qFormat/>
    <w:pPr>
      <w:spacing w:before="280" w:after="280"/>
    </w:pPr>
    <w:rPr>
      <w:lang w:bidi="he-IL"/>
    </w:rPr>
  </w:style>
  <w:style w:type="paragraph" w:styleId="C9">
    <w:name w:val="c9"/>
    <w:basedOn w:val="Normal"/>
    <w:qFormat/>
    <w:pPr>
      <w:spacing w:before="280" w:after="280"/>
    </w:pPr>
    <w:rPr>
      <w:lang w:bidi="he-IL"/>
    </w:rPr>
  </w:style>
  <w:style w:type="paragraph" w:styleId="C9c33">
    <w:name w:val="c9 c33"/>
    <w:basedOn w:val="Normal"/>
    <w:qFormat/>
    <w:pPr>
      <w:spacing w:before="280" w:after="280"/>
    </w:pPr>
    <w:rPr>
      <w:lang w:bidi="he-IL"/>
    </w:rPr>
  </w:style>
  <w:style w:type="paragraph" w:styleId="C5c68">
    <w:name w:val="c5 c68"/>
    <w:basedOn w:val="Normal"/>
    <w:qFormat/>
    <w:pPr>
      <w:spacing w:before="280" w:after="280"/>
    </w:pPr>
    <w:rPr>
      <w:lang w:bidi="he-IL"/>
    </w:rPr>
  </w:style>
  <w:style w:type="paragraph" w:styleId="C9c17c68">
    <w:name w:val="c9 c17 c68"/>
    <w:basedOn w:val="Normal"/>
    <w:qFormat/>
    <w:pPr>
      <w:spacing w:before="280" w:after="280"/>
    </w:pPr>
    <w:rPr>
      <w:lang w:bidi="he-IL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317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C9c68c76">
    <w:name w:val="c9 c68 c76"/>
    <w:basedOn w:val="Normal"/>
    <w:qFormat/>
    <w:pPr>
      <w:spacing w:before="280" w:after="280"/>
    </w:pPr>
    <w:rPr>
      <w:lang w:bidi="he-IL"/>
    </w:rPr>
  </w:style>
  <w:style w:type="paragraph" w:styleId="C9c67c73">
    <w:name w:val="c9 c67 c73"/>
    <w:basedOn w:val="Normal"/>
    <w:qFormat/>
    <w:pPr>
      <w:spacing w:before="280" w:after="280"/>
    </w:pPr>
    <w:rPr>
      <w:lang w:bidi="he-IL"/>
    </w:rPr>
  </w:style>
  <w:style w:type="paragraph" w:styleId="C5c47">
    <w:name w:val="c5 c47"/>
    <w:basedOn w:val="Normal"/>
    <w:qFormat/>
    <w:pPr>
      <w:spacing w:before="280" w:after="280"/>
    </w:pPr>
    <w:rPr>
      <w:lang w:bidi="he-IL"/>
    </w:rPr>
  </w:style>
  <w:style w:type="paragraph" w:styleId="C9c33c30">
    <w:name w:val="c9 c33 c30"/>
    <w:basedOn w:val="Normal"/>
    <w:qFormat/>
    <w:pPr>
      <w:spacing w:before="280" w:after="280"/>
    </w:pPr>
    <w:rPr>
      <w:lang w:bidi="he-IL"/>
    </w:rPr>
  </w:style>
  <w:style w:type="paragraph" w:styleId="C9c66c33">
    <w:name w:val="c9 c66 c33"/>
    <w:basedOn w:val="Normal"/>
    <w:qFormat/>
    <w:pPr>
      <w:spacing w:before="280" w:after="280"/>
    </w:pPr>
    <w:rPr>
      <w:lang w:bidi="he-IL"/>
    </w:rPr>
  </w:style>
  <w:style w:type="paragraph" w:styleId="C9c22">
    <w:name w:val="c9 c22"/>
    <w:basedOn w:val="Normal"/>
    <w:qFormat/>
    <w:pPr>
      <w:spacing w:before="280" w:after="280"/>
    </w:pPr>
    <w:rPr>
      <w:lang w:bidi="he-IL"/>
    </w:rPr>
  </w:style>
  <w:style w:type="paragraph" w:styleId="Searchexcerpt">
    <w:name w:val="search-excerpt"/>
    <w:basedOn w:val="Normal"/>
    <w:qFormat/>
    <w:pPr>
      <w:spacing w:before="280" w:after="280"/>
    </w:pPr>
    <w:rPr>
      <w:lang w:bidi="he-IL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8"/>
      <w:ind w:firstLine="190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98"/>
      <w:ind w:hanging="346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12:00Z</dcterms:created>
  <dc:creator>Светлана</dc:creator>
  <dc:description/>
  <dc:language>en-US</dc:language>
  <cp:lastModifiedBy>Дмитрий</cp:lastModifiedBy>
  <cp:lastPrinted>2018-09-20T09:29:00Z</cp:lastPrinted>
  <dcterms:modified xsi:type="dcterms:W3CDTF">2022-11-28T15:12:00Z</dcterms:modified>
  <cp:revision>2</cp:revision>
  <dc:subject/>
  <dc:title/>
</cp:coreProperties>
</file>