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+mj-ea"/>
          <w:bCs/>
          <w:iCs/>
          <w:color w:val="000000"/>
          <w:kern w:val="2"/>
          <w:sz w:val="28"/>
          <w:szCs w:val="28"/>
        </w:rPr>
        <w:t>Детский сад «Алиса» Бр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+mj-ea"/>
          <w:bCs/>
          <w:iCs/>
          <w:color w:val="000000"/>
          <w:kern w:val="2"/>
          <w:sz w:val="28"/>
          <w:szCs w:val="28"/>
        </w:rPr>
        <w:t>Муниципальное бюджетное общеобразовательное учреждение «Свенская СО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28"/>
        </w:rPr>
      </w:pPr>
      <w:r>
        <w:rPr>
          <w:rFonts w:cs="Monotype Corsiva" w:ascii="Monotype Corsiva" w:hAnsi="Monotype Corsiva"/>
          <w:b/>
          <w:sz w:val="72"/>
          <w:szCs w:val="28"/>
        </w:rPr>
        <w:t xml:space="preserve">Родительское собрание </w:t>
        <w:br/>
        <w:t>на тему: «Нетрадиционные техники рисования в младшей группе»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: </w:t>
        <w:br/>
        <w:t xml:space="preserve">Е.П. Ковалевская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собрания:</w:t>
      </w:r>
      <w:r>
        <w:rPr>
          <w:sz w:val="28"/>
          <w:szCs w:val="28"/>
        </w:rPr>
        <w:t xml:space="preserve"> познакомить  родителей с видами нетрадиционного рисования. Необычными техниками рисования, применяемые в младшем возрас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ь внимание родителей к ценности изобразительного искусства;</w:t>
      </w:r>
    </w:p>
    <w:p>
      <w:pPr>
        <w:pStyle w:val="Normal"/>
        <w:rPr/>
      </w:pPr>
      <w:r>
        <w:rPr>
          <w:sz w:val="28"/>
          <w:szCs w:val="28"/>
        </w:rPr>
        <w:t>- способствовать развитию понимания у родителей важности развития детского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видами нетрадиционного рисования в младше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 родители, воспита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бумага, краски, кисточки, ватные палочки, перышки, осенние листья, небольшие пластиковые бутылки, различные трафареты, коктейльные трубочки, зубные щетки, пипетки, пластиковые вилки, кусочки поролона, салфетки (нетрадиционный материал для рис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  <w:br/>
      </w:r>
      <w:r>
        <w:rPr>
          <w:sz w:val="28"/>
          <w:szCs w:val="28"/>
        </w:rPr>
        <w:t>Анкета для родителей (Приложение №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клад по теме собрания воспитатель Е.П.Ковалевск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нетрадиционного рисования. Использование данной технологии в домашних услов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 докладом воспитателя Е.П.Ковал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>Добрый вечер уважаемые родители! Я очень рада видеть Вас на нашем родительском собрании. Сегодня мы поговорим о значении рисования для развития детей и познакомимся с нетрадиционной техникой рисования с детьми младшего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ование имеет огромное значение в формировании личности ребенка. От рисования ребенок получает лишь пользу. Особенно важна связь рисования с мышлением, воображением  ребенка. При этом в работу включаются зрительные двигательные, моторные анализаторы. Кроме того рисование развивает интеллектуальные способности детей: память, внимание, мелкую моторику, учит ребенка думать, анализировать, сравнивать и воображ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рисования у ребенка совершенствуется наблюдательность, формируется художественный вкус, творческие способности развивается фантазия, чувство цвета. Рисование дает возможность закрепить знание о цвете и форме, вели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пожалуйста руки те у кого дети рисуют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принимаете участие в рисовании с деть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часто рисуют ваши дети дома?  (Очень хорош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дают детям для рисования карандаши, фломастеры, а не краски. Это связано с тем, что после рисования красками дети оставляют запачканными столы и одежду, мебель. Не нужно этого бояться, если вы будете контролировать процесс, ничего страшного не произойдет. Детям в этом возрасте необходимо рисовать краскам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еньким детям очень сложно изображать предметы, образы, сюжеты, используя традиционные методы рисования карандашами, фломастерами, кистью. Использование лишь этих предметов не позволяет детям более широко раскрыть свои творческие способности. А ведь рисовать можно чем угодно и как угодно совершенно не используя кисти. Это и есть </w:t>
      </w:r>
      <w:r>
        <w:rPr>
          <w:b/>
          <w:sz w:val="28"/>
          <w:szCs w:val="28"/>
        </w:rPr>
        <w:t>«нетрадиционная техника рисования»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торой вопрос: «Виды нетрадиционного рис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техник рисования, их необычность состоит в том, что они позволяют детям достичь желаемого результата. Преодолеть боязнь белого листа бума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адиционное рисование позволяет раскрыть творческий потенциал ребенка, постоянно повышает интерес к художественной деятельности, развивает психические процес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экспериментируют с краской, используют цвет, как средство передачи настроения. При непосредственном контакте пальцев рук с краской дети познают ее свойства: густоту, твердость, вязкость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</w:rPr>
        <w:t>Различные виды нетрадиционной техники рисования способствуют повышению уровня развития зрительно-моторной координации, ослабляет  возбуждение слишком эмоционально расторможенных детей, увлекает, а чем сильнее ребята увлечены, тем больше они сосредотачивается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ые тех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Рисование пальчико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ребё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исование ладошко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ребёнок опускает ладошку в гуашь (всю кисть) или окрашивает её с помощью кисти и делает отпечаток на бумаге. Рисуют и правой и левой руками, окрашенными разными цветами. После работы руки вытираются салфетками, затем гуашь легко смываетс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ттиск печатками из пробки или ласт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ребёнок прижимает пробку к штемпельной подушке с краской и наносит оттиск на бумагу. Для получения другого цвета меняется и мисочка и пробк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ечать по трафарету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ребёнок прижимает печатку или поролоновый тампон к штемпельной подушке с краской и наносит оттиск на бумагу с помощью трафарета. Чтобы изменить цвет, берут другие тампон и трафаре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исуем дном бутыл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предварительно необходимо развести гуашь в блюдце, затем приступаем к рисованию. Опускаем донышко бутылки в блюдце с краской и наносим оттиск на бумагу. После просыхания можно дорисовать рису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Штамп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лучения изображения: </w:t>
      </w:r>
      <w:r>
        <w:rPr>
          <w:sz w:val="28"/>
          <w:szCs w:val="28"/>
        </w:rPr>
        <w:t>из любого материала, например, мягкий пластик или губка, вырезается любая фигура (всё что угодно). Для большего удобства можно приклеить фигуру к пробке или карандашу. Предварительно необходимо развести гуашь в блюдце, затем приступаем к рисованию. Опускаем штамп в блюдце с краской и наносим оттиск на бума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очечный рисунок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пособ получения изображения</w:t>
      </w:r>
      <w:r>
        <w:rPr>
          <w:sz w:val="28"/>
          <w:szCs w:val="28"/>
        </w:rPr>
        <w:t>: для реализации можно взять фломастер, карандаш, поставить его перпендикулярно к белому листу бумаги и начать изображать. Но вот лучше всего получаются точечные рисунки красками. Ватная палочка окунается в густую краску. А дальше принцип нанесения точек такой 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ние основ техник традиционного рисования и нетрадиционных техник изобразительной деятельности дает положительные результаты, дети получают истинное удовлетворение от художе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 для рисования с детьми д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я предлагаю Вам окунуться в мир детства. Мы с Вами попробуем создать рисунок с помощью нетрадиционной техники рисования. А рисовать мы будем на пене для бритья. Но перед началом работы нам нужно сделать массаж рук. Слушайте пальчиковую гимнастику и выполняйте движения за м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и ручки развива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лотную бумагу берем со стола и мнем обеими руками, как будто лепим снеж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учку правую возьм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уть-чуть ее пом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й ручке отда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Берем в левую руку и мнем только левой руко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учку левую возьм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уть-чуть ее пом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чуть-чуть ее помн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 стол быстрей клад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Убираем бумагу на край сто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умажку посмотр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е говор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твечают на что похожа смятая бума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акончили игра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ьчики свои встряхне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ть сейчас начне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роводится мастер – клас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что у нас получилось. (Комментарии каждого родителя о своей работе). Вот видите, без особых усилий и художественного мастерства, у вас получились замечательные рису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так, подведу итог. Нетрадиционное рисование способству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ю уверенности в себе, своих си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ет пространственное мыш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 свободно выражать свой замыс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 работать с различными материа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работы дети получают удоволь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Вы узнали для себя и своих детей много нового и интерес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, мне хотелось бы узнать: какие чувства у вас вызвала наша встреча. Перед Вами лежат по 3 смайлика: желтый – вы остались довольны, красный – вы ожидали чего-то большего от темы собрания и зеленый – вам ничего не понравилось. После того, как Вы выбрали подходящий смайлик, опустите его в эту коробоч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внима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Ваши искренние ответы на вопросы анкеты помогут нам больше узнать о ваших детях и улучшить качество наше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ете ли вы, что у ребёнка есть творческие способности? Какие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Любит ли ваш ребёнок фантазировать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то из членов семьи уделяет внимание ребёнку больше других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Любит ли ваш ребенок экспериментировать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Есть ли у вашего ребёнка место для занятий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Любит ли ваш ребёнок заниматься рисованием и применять необычны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ы при рисовании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Есть ли у вас дома всё необходимое для занятий рисованием?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ещает ли ваш ребенок кружок по ИЗО?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Есть ли у вас дома те, кто любит рисовать?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к вы относитесь к семейному нетрадиционному рисованию?___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0:15:00Z</dcterms:created>
  <dc:creator>Smike</dc:creator>
  <dc:description/>
  <cp:keywords/>
  <dc:language>en-US</dc:language>
  <cp:lastModifiedBy>Екатерина</cp:lastModifiedBy>
  <cp:lastPrinted>2017-04-23T19:02:00Z</cp:lastPrinted>
  <dcterms:modified xsi:type="dcterms:W3CDTF">2022-11-28T20:28:00Z</dcterms:modified>
  <cp:revision>3</cp:revision>
  <dc:subject/>
  <dc:title/>
</cp:coreProperties>
</file>