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О воспитателя</w:t>
      </w:r>
      <w:r>
        <w:rPr>
          <w:rFonts w:cs="Times New Roman" w:ascii="Times New Roman" w:hAnsi="Times New Roman"/>
          <w:sz w:val="28"/>
          <w:szCs w:val="28"/>
        </w:rPr>
        <w:t>: Елизова Екатерина Александро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 (ФМПЭ) – конструирование, познавательное развитие – окружающий ми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Северный медвед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</w:rPr>
        <w:t>5 - 6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иллюстрации «Северного полюса» через конструирование в технике «Оригами» белого медведя и дидактическую игру «Волшебный куби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занятия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: сформировать представление детей о фигуре – многоугольник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</w:rPr>
        <w:t>развивать умения детей соотносить размеры и формы геометрических фигур, при построении силуэта белого медвед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: развивать детскую инициативу в сотрудничестве со взрослыми и развивать умение детей высказывать личное мнение о занятии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задачи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:</w:t>
      </w:r>
      <w:r>
        <w:rPr>
          <w:rFonts w:cs="Times New Roman" w:ascii="Times New Roman" w:hAnsi="Times New Roman"/>
          <w:sz w:val="28"/>
          <w:szCs w:val="28"/>
        </w:rPr>
        <w:t xml:space="preserve"> собрать силуэт белого медведя из геометрических фигур.  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многоуголь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игура, имеющая больше четырех угл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У детей должно сформироваться представление о многоугольнике, о количестве углов в нем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гут соотнести размер и форму при построении силуэта белого медвед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являют инициативу в сотрудничестве со взрослым и высказывают свое личное мнении о занят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ая работа: </w:t>
      </w:r>
      <w:r>
        <w:rPr>
          <w:rFonts w:cs="Times New Roman" w:ascii="Times New Roman" w:hAnsi="Times New Roman"/>
          <w:sz w:val="28"/>
          <w:szCs w:val="28"/>
        </w:rPr>
        <w:t>разработка технологической карты занятия, разработка дидактической игры «Волшебный кубик»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дидактическая игра «Волшебный кубик», набор плоских геометрических фигур, белая бумага, заготовка иллюстрации «Северный полюс», цветные карандаши, клей.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90"/>
        <w:gridCol w:w="2366"/>
        <w:gridCol w:w="3346"/>
        <w:gridCol w:w="2279"/>
        <w:gridCol w:w="2173"/>
        <w:gridCol w:w="222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, продолжительност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этап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, формы и прием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деятельность дете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отивационный этап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 мотивировать детей на образовательную деятельность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в круг и проговарив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рались все дети в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вой друг, и ты мои д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ко за руки возьмё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 другу улыбнём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 время в группу приносят письмо с рисун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посмотреть заготовок иллюстрации «Северный полюс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речевой настройки, показ иллюстрации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ли в уголк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готовы к образовательной деятельн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остановки пробле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проблемную ситуацию. Формулировка проблемы в доступной для детей форме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пришло письмо от мальчика Вовы, он нарисовал нам красивый рисунок. Посмотрите на него. Какой не обычный рисунок. Из чего этот рисунок состо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 - из геометрических фиг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 нем нарисова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 – лед, снег, ле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се ли в этом рисунке правильно? А что не та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 – животное из теплых стр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е животные живут на северном полюс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перечисля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рно Вова все перепутал, что делать? Как исправить его ошибку?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бесед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ют предположение решения проблемы, отвечают на вопросы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нашли решение поставленной проблем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восприятия материл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ть представлениями.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на рисунке лев – царь животных жарких стран, а как вы думаете кто царь Северного полю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 – белый медве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ой он белый медвед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 какие геометрические фигуры нам понадобятся чтобы сделать белого медвед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авайте вспомним какие геометрические фигуры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это что за фигу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многоугольник. Как Вы думаете почему он так назыв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- У него много уг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считаем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и отвечают на вопросы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о общее представление о фигуре – многоугольник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актического решения пробле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олученные представления и решить проблемную ситуацию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лшебный куб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делятся на две команды и создают из геометрических фигур Северного медведя) Подвожу итоги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 утром рано вс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у правую подня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 левую встряхн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лево поверн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утился он немнож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прыгал он на нож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гами «Северный м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я предлагаю сделать мишку из бумаги. Давайте пройдем за ст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 работу – делаем медведя из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давайте мордочку медведя нарисуем так, чтобы было понятно какое у Вас настроение, веселое или грустное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олшебный кубик», конструирование в технике «Оригами»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играют в дидактическую игру, конструируют белого медведя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представления усвоены, проблемная ситуация решен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 итоги деятельности, создать и исправить письмо – иллюстрацию «Северный полюс», обобщить, и закрепить навык самооценки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осмотрите, а рисунок то мы не исправили. Давайте сделаем эт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ходите к столу, мы с Вами сейчас создадим новую, правильную иллюстр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здорово получилось, теперь на северном полюсе живут, те кто там жи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 из какой фигуры у нас Миш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колько углов может быть в многоугольни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запечатаем наш рисунок в конверт и отправим его В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ребята на этом наше занятие подошло к концу, спасибо большое за работу, предлагаю вам поиграть на ковре в «Волшебный кубик» и сделать домик для наших медвежат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одуктивная деятельность, рефлексия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создают коллективную страницу иллюстрацию (аппликацию) Северного полюс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исправили рисунок Северного полюса, умеют обобщать полученную информацию и рефлексировать.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21:50:00Z</dcterms:created>
  <dc:creator>DetSad</dc:creator>
  <dc:description/>
  <cp:keywords/>
  <dc:language>en-US</dc:language>
  <cp:lastModifiedBy>Пользователь</cp:lastModifiedBy>
  <cp:lastPrinted>2022-11-24T08:00:00Z</cp:lastPrinted>
  <dcterms:modified xsi:type="dcterms:W3CDTF">2022-11-24T00:00:00Z</dcterms:modified>
  <cp:revision>4</cp:revision>
  <dc:subject/>
  <dc:title/>
</cp:coreProperties>
</file>