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Перспективное планирование кружка </w:t>
      </w:r>
      <w:r>
        <w:rPr>
          <w:i/>
          <w:sz w:val="32"/>
          <w:szCs w:val="32"/>
        </w:rPr>
        <w:t>« Маленькие исследователи</w:t>
      </w:r>
      <w:r>
        <w:rPr>
          <w:sz w:val="32"/>
          <w:szCs w:val="32"/>
        </w:rPr>
        <w:t>» (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Фукалова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86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  <w:t>(наблюдение воспитате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Экскурсия в        лаборатори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пределить уровень  познавательной активности детей в процессе экспериментирования на начал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 xml:space="preserve"> </w:t>
            </w:r>
            <w:r>
              <w:rPr/>
              <w:t>провести инструктаж , правила поведения и техника безопасности, во время проведения опытов на занятиях кружк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Волшебная водичка»</w:t>
            </w:r>
            <w:r>
              <w:rPr>
                <w:b/>
              </w:rPr>
              <w:t xml:space="preserve"> </w:t>
            </w:r>
            <w:r>
              <w:rPr/>
              <w:t>(растворимость сахарного песка, стирального порошка, масла в вод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Кто такие маленькие челове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формировать элементарные навыки, связанные  с экспериментированием</w:t>
            </w:r>
          </w:p>
          <w:p>
            <w:pPr>
              <w:pStyle w:val="Normal"/>
              <w:rPr/>
            </w:pPr>
            <w:r>
              <w:rPr/>
              <w:t>- способствовать накоплению у детей конкретных представлений о свойствах воды;</w:t>
            </w:r>
          </w:p>
          <w:p>
            <w:pPr>
              <w:pStyle w:val="Normal"/>
              <w:rPr/>
            </w:pPr>
            <w:r>
              <w:rPr/>
              <w:t>- развивать логическое мышление детей путем создания проблемных ситуаций и их ре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вести детей к понятию о разных состояниях воды – жидком, твердом и газообразном – с позиции «маленьких человечков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ть умение следить за ходом опыта, делать простейшие выводы</w:t>
            </w:r>
          </w:p>
        </w:tc>
      </w:tr>
      <w:tr>
        <w:trPr>
          <w:trHeight w:val="2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Мы фокусни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Необычная скреп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мочь детям выявить свойства магнита: происхождение магнитных сил через различные материалы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ызвать желание у детей экспериментировать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ить способность металлических предметов намагничиваться;</w:t>
            </w:r>
          </w:p>
          <w:p>
            <w:pPr>
              <w:pStyle w:val="Normal"/>
              <w:rPr/>
            </w:pPr>
            <w:r>
              <w:rPr/>
              <w:t>- формировать любозна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Игры со ль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Цветные куб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тимулировать самостоятельное формирование выводов деть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вать логическое мышление детей путем создания проблем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способность к сравнению, умению обследовать предметы с разных сторон, выявлять нужные свойства.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Песочные часы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ознакомить детей со свойствами песка и гли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Песчаный кону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логическое мышление путем моделирования проблемных ситуац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мение соблюдать правила безопасности при проведении опы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Свет вокруг н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огда это бывае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логическое мышление , речь, умение выдвигать гипотезы и доказывать свою правот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вести к понятию, что источники света могут принадлежать и к природному и рукотворному миру: классификация источников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«Нужен ли корешкам воздух»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Что такое звук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ыявить потребность растений в воздухе, дыхании; подвести к понимаю процесса дыхания комнатных растений, процесса всасывания воды и необходимости рыхления поч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вести детей к умению различать на слух изменения звуков и шумов, к понимаю причин возникновения звуков;</w:t>
            </w:r>
          </w:p>
          <w:p>
            <w:pPr>
              <w:pStyle w:val="Normal"/>
              <w:rPr/>
            </w:pPr>
            <w:r>
              <w:rPr/>
              <w:t>-  актуализировать знания детей о шумовых свойствах предмет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«диагностика»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6"/>
              </w:rPr>
              <w:t>определить уровень  познавательной активности детей в процессе экспериментирования на конец 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0:00Z</dcterms:created>
  <dc:creator>Admin</dc:creator>
  <dc:description/>
  <cp:keywords/>
  <dc:language>en-US</dc:language>
  <cp:lastModifiedBy>1</cp:lastModifiedBy>
  <cp:lastPrinted>2015-01-09T17:34:00Z</cp:lastPrinted>
  <dcterms:modified xsi:type="dcterms:W3CDTF">2022-11-27T14:39:00Z</dcterms:modified>
  <cp:revision>17</cp:revision>
  <dc:subject/>
  <dc:title>Перспективное планирование кружка « Почемучки» (старшая гр</dc:title>
</cp:coreProperties>
</file>