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спективное планирование кружка </w:t>
      </w:r>
      <w:r>
        <w:rPr>
          <w:i/>
          <w:sz w:val="32"/>
          <w:szCs w:val="32"/>
        </w:rPr>
        <w:t>« Почемучки</w:t>
      </w:r>
      <w:r>
        <w:rPr>
          <w:sz w:val="32"/>
          <w:szCs w:val="32"/>
        </w:rPr>
        <w:t>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старшая групп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Фукалова Т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86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1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определить уровень  сформированности  развития познавательной активности детей в процессе экспериментирования на начало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Экскурсия в лабораторию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сё обо всё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нструктаж и повторение правил поведения и технике безопасности во время проведения опытов на занятиях кружка; </w:t>
            </w:r>
          </w:p>
          <w:p>
            <w:pPr>
              <w:pStyle w:val="Normal"/>
              <w:rPr/>
            </w:pPr>
            <w:r>
              <w:rPr/>
              <w:t>-познакомить  детей с новыми материалами, которые расположены в доступном для свободного экспериментирования месте;</w:t>
            </w:r>
          </w:p>
          <w:p>
            <w:pPr>
              <w:pStyle w:val="Normal"/>
              <w:rPr/>
            </w:pPr>
            <w:r>
              <w:rPr/>
              <w:t>-  создать максимальные условия для развития познавательной активности детей в процессе самостоятельного выполнения опытов по схеме, формулирование выводов по итогам экспериментов с опорой на полученные ранее представления  и собственные предположен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29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Мы дышим воздухом. У нас есть вдох и выдох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одводная лод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знакомить детей со свойствами воздуха, выявить потребность дых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помочь выяснить, что воздух легче воды, выявить, как воздух вытесняет вод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>«Фартук для Почемучк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Почему не выливается?»</w:t>
            </w:r>
            <w:r>
              <w:rPr>
                <w:b/>
              </w:rPr>
              <w:t xml:space="preserve"> </w:t>
            </w:r>
            <w:r>
              <w:rPr/>
              <w:t>(фо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ктуализировать знания детей о свойствах воды проникать через тка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мочь детям понять, что такое атмосферное давление, и вместе с ними обнаружить 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вершенствовать умение выдвигать гипотезы и предсказывать ожидаемый результат</w:t>
            </w:r>
          </w:p>
        </w:tc>
      </w:tr>
      <w:tr>
        <w:trPr>
          <w:trHeight w:val="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гнитные силы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ить способность металлических предметов намагничиваться.</w:t>
            </w:r>
          </w:p>
        </w:tc>
      </w:tr>
      <w:tr>
        <w:trPr>
          <w:trHeight w:val="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Как распространяются</w:t>
            </w:r>
            <w:r>
              <w:rPr>
                <w:b/>
              </w:rPr>
              <w:t xml:space="preserve"> </w:t>
            </w:r>
            <w:r>
              <w:rPr/>
              <w:t>звуки?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мочь понять, как распространяются звуковые волны.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де больше в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акую форму принимает вода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подвести детей к понимаю того, что жидкость принимает форму сосуда, в котором находи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Радуга на свет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Сильная газе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знакомить с механизмом возникновения цве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развивать наблюдательность, умение схематично вести запис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знакомить детей с новыми свойствами бумаги;</w:t>
            </w:r>
          </w:p>
          <w:p>
            <w:pPr>
              <w:pStyle w:val="Normal"/>
              <w:rPr/>
            </w:pPr>
            <w:r>
              <w:rPr/>
              <w:t>-  развивать умение рассуждать, сравнивать результат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C6"/>
              </w:rPr>
              <w:t>определить уровень  сформированности  развития познавательной активности детей в процессе экспериментирования.</w:t>
            </w:r>
          </w:p>
        </w:tc>
      </w:tr>
    </w:tbl>
    <w:p>
      <w:pPr>
        <w:pStyle w:val="Normal"/>
        <w:tabs>
          <w:tab w:val="clear" w:pos="708"/>
          <w:tab w:val="left" w:pos="256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10:00Z</dcterms:created>
  <dc:creator>Admin</dc:creator>
  <dc:description/>
  <cp:keywords/>
  <dc:language>en-US</dc:language>
  <cp:lastModifiedBy>1</cp:lastModifiedBy>
  <cp:lastPrinted>2015-01-09T17:34:00Z</cp:lastPrinted>
  <dcterms:modified xsi:type="dcterms:W3CDTF">2022-11-27T15:01:00Z</dcterms:modified>
  <cp:revision>15</cp:revision>
  <dc:subject/>
  <dc:title>Перспективное планирование кружка « Почемучки» (старшая гр</dc:title>
</cp:coreProperties>
</file>