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405" w:before="0" w:after="12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C0504D"/>
          <w:kern w:val="2"/>
          <w:sz w:val="39"/>
          <w:szCs w:val="39"/>
          <w:lang w:eastAsia="ru-RU"/>
        </w:rPr>
        <w:t>СЦЕНАРИЙ вечера отдыха для старшеклассников «Осенний бал»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грамма проведения «Осеннего бала»: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это «Представление команды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этот конкурс входят: наличие эмблемы, название, девиз и приветствие команды. Осенняя тематика желательна. Конкурс оценивается по 5 – бальной системе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«Отгадай-ка»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ждой команде будут заданы 5 загадок или вопросов об осени. Ответ должен прозвучать в течение 20 секунд. Принимается только первый ответ. За каждый правильный - 1 балл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 конкурс – «Накорми друга»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нкурс оценивается по 5 – бальной системе. Выигрывает та команда, которая быстрее, больше съест яблоки за 3 минуты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4 конкурс – «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зови пару»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вет должен звучать тут же, каждой команде достаётся по 6 пар. За каждый правильный ответ  - 1 бал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 конкурс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предели деревья»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дача конкурса – определить, к какому дереву принадлежат эти листья в течение 3 минут. Напишите на листке ответ. За каждый правильный ответ – 1 балл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6 конкурс – «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Псовый тест»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дача конкурса –закончить строчку знаменитого хита. Каждой команде по 2 вопроса. Ответ должен прозвучать в течение 10 секунд. Принимается только первый ответ. За правильный ответ - 1 балл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7 конкурс –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Рекламный ролик»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Это домашним заданием. Конкурс оценивается по 5 – бальной системе. Жеребьёвка сохраняется с первого конкурса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4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пределение и награждение победителей: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бедителей определяет жюри. Награждение команд грамотами за призовые места. Сумма полученных баллов делится на количество конкурсов и получается средний балл, который и определяет место команд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СЦЕНАРИЙ вечера отдыха для старшеклассников «Осенний бал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:    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 снова осени портрет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ирода вешает в гостиной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 звуки песни журавлиной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листьев золотистый свет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обрый вечер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-Добрый вечер, дорогие друзья! Сегодня в этот зал нас пригласила романтическая, загадочная, чарующая госпожа осен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: 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Она в вуали из дождя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Ее прихода не пропустим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 предадимся легкой грусти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Ей объясненья не найд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: -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Осень пригласила нас сюда, чтобы подарить всем свои последние, чудесные мгновения, чарующий, еле уловимый аромат осенних цветов, яркую заманчивую красоту собранных плодов и, конечно же, незабываемый «Осенний бал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  - И поэтому сегодня мы будем не только вздыхать и грустить в унисон романтической сударыни осени, но и веселиться, танцевать, наслаждаться ее последними мгновениям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45720" cy="302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3" t="-57" r="-4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-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Мы приглашаем участников конкурса «Осеннего бала». Встречаем бурными аплодисментам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манда 8 а класс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манда 8 б класса Выход под ремикс «У природы нет плохой погоды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манда 9 класс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манда 10 класс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манда 11 класс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се ведущи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 Итак, мы открываем наш праздничный Осенний бал.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А теперь давайте дадим клятву участников Осеннего бала. Вы согласны. Да? Вы должны нам отвечать «Клянёмся!» Повторим.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се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Клянёмся!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 Мы будем веселиться от души!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се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Клянёмся!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Танцевать до упада!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с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 Клянёмся!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меяться и шутить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се.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лянёмся!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частвовать и побеждать во всех конкурсах.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се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Клянёмся!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 Делить радость победы и полученные призы с друзьями.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се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Клянёмся! Клянёмся! Клянёмся!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   Прежде чем начать нашу конкурсную программу,   я хочу представить вам наших организаторов и помощников этого бала: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Итак, уважаемые участники, 1 конкурс – это «Представление команды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»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 этот конкурс входят: наличие эмблемы, название, девиз и приветствие команды. Осенняя тематика желательн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Урожай  у нас хорош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Уродился густо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 морковка, и горох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елая капуста.   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Осень – пора сбора урожая. В садах, огородах кипит работа. Осень. Да, и это год у нас урожайный, чего только нет. Давайте немного отдохнем и викторину проведе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- В этом конкурсе вас ждут загадки и занимательные вопросы. Команды готовы? Каждой команде будут заданы 5 загадок или вопросов об осени. Ответ должен прозвучать в течение 20 секунд. Принимается только первый ответ, поэтому будьте внимательны не шутите, отвечайте быстро, но правильно.  Итак, начинаем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 Команда №1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Под землей птица гнездо свила, яиц нанесла. (Картофель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Сидит девица в темнице, а коса на улице. (морковь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В сенокос горька, а в мороз сладка. Что за ягодка? ( Рябина)     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 В каком лесу нет листьев? – (в хвойном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Кто собирает яблоки спиной? – (ёж)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 Команда №2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 Сверху зелено, снизу красно, в землю вросло. (Морковь.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 На солнце я похожий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 солнце я люблю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 солнцем поворачиваю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Я голову свою. (Подсолнух.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 Алый сапог в земле горит. (свекла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 Как в России называют период тёплой погоды в середине осени?  (бабье лето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 Кто из животных сушит грибы? – (белка).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Команда №3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 Пришла без красок и без кисти и перекрасила все листья (Осень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 Сам видит и не слышит, ходит, бродит, рыщет, свищет (Ветер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 Сидит – зеленеет, падает – желтеет, лежит – чернеет. (Лист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 Чем заканчивается осень? (ноябрём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Что особенного в дате 23 сентября? (это день осеннего равноденствия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Команда №4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 Меня просят и ждут, а приду – прячутся (Дождь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 Есть шапка, но без головы, есть нога, но без обуви (гриб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 Кто не бьет, не ругает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 слёзы лить заставляет? (лук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 Кто осенью улетает, а весной возвращается? птиц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 Какой плод называют райским? (яблоко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Команда №5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А на этой грядке 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ыросли загадки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очные да крупные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от такие круглы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етом зеленеют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 осени – краснеют. (Помидоры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 Мягок, а не пух, зелен, а не трава. (мох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 Очень дружные сестрички, ходят в рыженьких беретах. Осень в лес приносят летом (Лисички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 Сколько дней длится осень?  (91 день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 Дерево – символ России?  (Берёз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Молодцы ребята, оказывается, вы всё знает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 Танец в исполнении учениц 8 класса « Осенний вальс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3 конкурс – «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корми друга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Все вы, наверное, любите яблоки, самые вкусные плоды осени. Надеюсь, наши участники тоже их любят. Для участия вследующим конкурсе «Накорми друга» участвуют 2 юношей. Они садятся на стулья друг против друга. Им завязывают глаза и дают по яблоку. Они начинают кормить друг друга. Выигрывает та команда, которая быстрее, больше съест яблоки за 3 минуты.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так, на старт, внимание, марш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Стихи про осень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нкурс для болельщиков.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Великолепная пятерка!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Поэтому объявляем конкурс для болельщиков. Не забывайте, что тема нашего сегодняшнего вечера – это бал, осенний бал! А бал – это что такое? Правильно, это танцы в парах: кавалеры приглашают дам и кружатся в вальсе! Поэтому сейчас объявляется смертельный аттракцион «Великолепная пятерка!» Мне необходимо пять добровольцев! Кто способен доказать, что он смельчак? Есть смельчаки-добровольцы? Вот ты — смельчак-доброволец, ты, ты, ты тоже иди сюда… Итак, смельчаки-добровольцы в полном составе, набор закончен. Сейчас, прежде, чем мы доверим смельчакам-добровольцам пригласить на вальса дам, проведем для них тренировочное мероприятие. Кавалер должен иметь крепкие руки и уметь держать в них даму! Поэтому, возьмите стулья. Поднимите их на уровень своей груди и держите нежно, как девушку! Кто лучше всех сумеет обращаться со стулом, тому впоследствии можно будет доверить девушку настоящую! Маэстро! Вальс! </w:t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Вальс со стулом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 xml:space="preserve"> «Исценировка» учащихся 10 класс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ая 2: 4 конкурс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ледующий конкурс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–«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зови пару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Все вы прекрасно знаете, что в истории человечества существуют такие неразделимые имена, люди, животные, понятия и т.д, например, волк – заяц, он – она, «плюс» – «минус» и т.д. Этих пар много. Я называю, вы продолжаете. Ответ должен звучать тут же, каждой команде достаётся по 6 пар.  Итак, начинаем 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 Адам – Ева</w:t>
        <w:br/>
        <w:t>2 Ромео – Джульетта</w:t>
        <w:br/>
        <w:t>3 Тристан – Изольда</w:t>
        <w:br/>
        <w:t>4 Красная Шапочка - волк</w:t>
        <w:br/>
        <w:t>5 Базилио – Алиса</w:t>
        <w:br/>
        <w:t>6 Винни-Пух – Пятачок</w:t>
        <w:br/>
        <w:t>7 Муравей – Стрекоза</w:t>
        <w:br/>
        <w:t>8 Гамлет – Офелия</w:t>
        <w:br/>
        <w:t>9 Ульянов – Крупская</w:t>
        <w:br/>
        <w:t>10 Мартышка - Очки </w:t>
        <w:br/>
        <w:t>11 Волк - заяц </w:t>
        <w:br/>
        <w:t>12 Папа Карло - Буратино</w:t>
        <w:br/>
        <w:t>13 Карлсон – Малыш</w:t>
        <w:br/>
        <w:t>14 Руслан – Людмила</w:t>
        <w:br/>
        <w:t>15 Он - Она</w:t>
        <w:br/>
        <w:t>16 Дед Мороз – Снегуроч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7Том–Джерри</w:t>
        <w:br/>
        <w:t>18 Хрюша – Каркуша</w:t>
        <w:br/>
        <w:t>19 Пьеро – Мальвина</w:t>
        <w:br/>
        <w:t>20 Петька – Анка</w:t>
        <w:br/>
        <w:t>21 Слон – Моська</w:t>
        <w:br/>
        <w:t>22 Филипп – Алла</w:t>
        <w:br/>
        <w:t>23 Дед – Баб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4 Рабочий – Колхозница</w:t>
        <w:br/>
        <w:t>25 Евгений – Татьяна</w:t>
        <w:br/>
        <w:t>26 Катет – Гипотенуза</w:t>
        <w:br/>
        <w:t>27 Винтик - Шпунтик</w:t>
        <w:br/>
        <w:t>28 Чип — Дейл</w:t>
        <w:br/>
        <w:t>29 Чук - Гек</w:t>
        <w:br/>
        <w:t>30 Валет – Дам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. Осенние костюмы…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   5 конкурс – «Определите деревья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дача следующего конкурса – определить, какому дереву принадлежат эти листья в течение 3 минут. Напишите на листке ответ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6 конкурс – «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Псовый тест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- Мы с вами пройдем  ПОПсовый тест. Тряхните извилинами, вспомните и закончите строчку знаменитого хита. Каждой команде по 2 вопроса. Ответ должен прозвучать в течение 10 секунд. Принимается только первый ответ.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манда№1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1.«Есаул, есаул, что ж ты бросил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гранату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коня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гранату в кон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2. «Лучшие друзья девушек – это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официанты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спекулянты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бриллиант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манда№2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3. «Я одинокий бродяга любви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Чипполино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Чебурашка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Казанов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4. «Хлопай ресницами и 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не хлопай клювом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зевай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) взлетай._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манда№3 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5. «Что такое осень? Это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сырость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лужи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ОРЗ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) небо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6. «Целый мир освещает твои глаза, если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защемили палец дверьми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ночью ищешь выпавший ключ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в сердце живет любов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манда№4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7. «И треснул мир напополам, дымит разлом. По темны улицам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все ходят с молотком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шатается ОМОН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мертвые с косами стоят… и тишина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) летит ночной дозор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8. «Если у вас нету дома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значит, вы бич или бомж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на Канарах, значит, вы не олигарх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пожары ему не страшн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манда№5   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9. «От печали до радости…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тысяча баксов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пять дней работы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реки и гор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10. Стюардесса по имени 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) Маш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) Жанн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) Наташа</w:t>
      </w:r>
    </w:p>
    <w:p>
      <w:pPr>
        <w:pStyle w:val="Normal"/>
        <w:shd w:fill="FFFFFF" w:val="clear"/>
        <w:spacing w:lineRule="auto" w:line="240" w:before="0" w:after="150"/>
        <w:rPr>
          <w:rStyle w:val="C3"/>
          <w:b/>
          <w:b/>
          <w:bCs/>
          <w:color w:val="000000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Ведущий 1.  Конкурс-выставка « Осенний урожай»</w:t>
      </w:r>
    </w:p>
    <w:p>
      <w:pPr>
        <w:pStyle w:val="C1"/>
        <w:shd w:fill="FFFFFF" w:val="clear"/>
        <w:spacing w:before="0" w:after="0"/>
        <w:rPr>
          <w:rStyle w:val="C12"/>
          <w:b/>
          <w:b/>
          <w:bCs/>
          <w:color w:val="333333"/>
        </w:rPr>
      </w:pPr>
      <w:r>
        <w:rPr>
          <w:rStyle w:val="C3"/>
          <w:b/>
          <w:bCs/>
          <w:color w:val="000000"/>
        </w:rPr>
        <w:t>Ведущий 2.</w:t>
      </w:r>
      <w:r>
        <w:rPr>
          <w:rStyle w:val="C4"/>
          <w:color w:val="000000"/>
        </w:rPr>
        <w:t> Командам </w:t>
      </w:r>
      <w:r>
        <w:rPr>
          <w:rStyle w:val="C2"/>
          <w:color w:val="4B4B4B"/>
          <w:shd w:fill="FFFFFF" w:val="clear"/>
        </w:rPr>
        <w:t>предлагаем  ответить на наши осенние вопросы. </w:t>
      </w:r>
      <w:r>
        <w:rPr>
          <w:color w:val="4B4B4B"/>
        </w:rPr>
        <w:br/>
        <w:br/>
      </w:r>
      <w:r>
        <w:rPr>
          <w:rStyle w:val="C2"/>
          <w:color w:val="4B4B4B"/>
          <w:shd w:fill="FFFFFF" w:val="clear"/>
        </w:rPr>
        <w:t>1. Какое дерево является символом осени? (клен) </w:t>
      </w:r>
      <w:r>
        <w:rPr>
          <w:color w:val="4B4B4B"/>
        </w:rPr>
        <w:br/>
        <w:br/>
      </w:r>
      <w:r>
        <w:rPr>
          <w:rStyle w:val="C2"/>
          <w:color w:val="4B4B4B"/>
          <w:shd w:fill="FFFFFF" w:val="clear"/>
        </w:rPr>
        <w:t>2. Какое универсальное средство от дождя было изобретено в Китае? (зонт) </w:t>
      </w:r>
      <w:r>
        <w:rPr>
          <w:color w:val="4B4B4B"/>
        </w:rPr>
        <w:br/>
        <w:br/>
      </w:r>
      <w:r>
        <w:rPr>
          <w:rStyle w:val="C2"/>
          <w:color w:val="4B4B4B"/>
          <w:shd w:fill="FFFFFF" w:val="clear"/>
        </w:rPr>
        <w:t>3. Какие птицы считаются лучшими предсказателями дождя? (ласточки и стрижи) </w:t>
      </w:r>
      <w:r>
        <w:rPr>
          <w:color w:val="4B4B4B"/>
        </w:rPr>
        <w:br/>
        <w:br/>
      </w:r>
      <w:r>
        <w:rPr>
          <w:rStyle w:val="C2"/>
          <w:color w:val="4B4B4B"/>
          <w:shd w:fill="FFFFFF" w:val="clear"/>
        </w:rPr>
        <w:t>4. Сколько дней лил дождь, приведший к Всемирному Потопу? (40 дней) </w:t>
      </w:r>
      <w:r>
        <w:rPr>
          <w:color w:val="4B4B4B"/>
        </w:rPr>
        <w:br/>
        <w:br/>
      </w:r>
      <w:r>
        <w:rPr>
          <w:rStyle w:val="C2"/>
          <w:color w:val="4B4B4B"/>
          <w:shd w:fill="FFFFFF" w:val="clear"/>
        </w:rPr>
        <w:t>5. Кто из древнегреческих богов управлял громом и молнией? (Зевс) </w:t>
      </w:r>
      <w:r>
        <w:rPr>
          <w:color w:val="4B4B4B"/>
        </w:rPr>
        <w:br/>
        <w:br/>
      </w:r>
      <w:r>
        <w:rPr>
          <w:rStyle w:val="C2"/>
          <w:color w:val="4B4B4B"/>
          <w:shd w:fill="FFFFFF" w:val="clear"/>
        </w:rPr>
        <w:t>6. Как по-китайски будет звучать словосочетание «большой ветер»? (тайфун) </w:t>
      </w:r>
      <w:r>
        <w:rPr>
          <w:color w:val="4B4B4B"/>
        </w:rPr>
        <w:br/>
        <w:br/>
      </w:r>
      <w:r>
        <w:rPr>
          <w:rStyle w:val="C10"/>
          <w:b/>
          <w:bCs/>
          <w:color w:val="333333"/>
        </w:rPr>
        <w:t xml:space="preserve"> Ведущий 1</w:t>
      </w:r>
      <w:r>
        <w:rPr>
          <w:rStyle w:val="C7"/>
          <w:color w:val="333333"/>
        </w:rPr>
        <w:t>: Мы хотим поздравить всех именинников, родившихся в осенние месяцы. Итак, мы поздравляем (перечисляют именинников). Просим вас выйти на сцену.      Желаем вам всего самого хорошего и светлого, удачи, новых успехов, здоровья, любви и радости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333333"/>
        </w:rPr>
        <w:t xml:space="preserve"> </w:t>
      </w:r>
      <w:r>
        <w:rPr>
          <w:rStyle w:val="C12"/>
          <w:b/>
          <w:bCs/>
          <w:color w:val="333333"/>
        </w:rPr>
        <w:t>Ведущий 2</w:t>
      </w:r>
      <w:r>
        <w:rPr>
          <w:rStyle w:val="C7"/>
          <w:color w:val="333333"/>
        </w:rPr>
        <w:t>: Для вас, именинники, исполняется музыкальный номер . Песня про осен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3"/>
          <w:b/>
          <w:bCs/>
          <w:color w:val="000000"/>
        </w:rPr>
        <w:t>Ведущий 1.</w:t>
      </w:r>
      <w:r>
        <w:rPr>
          <w:rStyle w:val="C4"/>
          <w:color w:val="000000"/>
        </w:rPr>
        <w:t> А сейчас конкурс «Осенний дождь»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Каждая команда получает пакет с вырезанными осенними листочками, на которых записаны фрагменты стихов об осени. Задача участников заключается в том, чтобы прочитать отрывок и определить автора приведенных строк.</w:t>
      </w:r>
    </w:p>
    <w:p>
      <w:pPr>
        <w:pStyle w:val="C1"/>
        <w:shd w:fill="FFFFFF" w:val="clear"/>
        <w:spacing w:before="0" w:after="0"/>
        <w:rPr>
          <w:rStyle w:val="C0"/>
          <w:i/>
          <w:i/>
          <w:iCs/>
          <w:color w:val="000000"/>
          <w:u w:val="single"/>
        </w:rPr>
      </w:pPr>
      <w:r>
        <w:rPr>
          <w:rStyle w:val="C4"/>
          <w:color w:val="000000"/>
        </w:rPr>
        <w:t>А для всех звучит песня «Что такое осень?»</w:t>
      </w:r>
    </w:p>
    <w:p>
      <w:pPr>
        <w:pStyle w:val="C1"/>
        <w:shd w:fill="FFFFFF" w:val="clear"/>
        <w:spacing w:before="0" w:after="0"/>
        <w:rPr>
          <w:rStyle w:val="C0"/>
          <w:i/>
          <w:i/>
          <w:iCs/>
          <w:color w:val="000000"/>
          <w:u w:val="single"/>
        </w:rPr>
      </w:pPr>
      <w:r>
        <w:rPr>
          <w:rStyle w:val="C0"/>
          <w:i/>
          <w:iCs/>
          <w:color w:val="000000"/>
          <w:u w:val="single"/>
        </w:rPr>
        <w:t>Набор стихов для команд одинаковы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u w:val="single"/>
        </w:rPr>
        <w:t>За верный ответ-3 балла команд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Фрагменты стихов: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3"/>
          <w:b/>
          <w:bCs/>
          <w:color w:val="000000"/>
        </w:rPr>
        <w:t>1.</w:t>
      </w:r>
      <w:r>
        <w:rPr>
          <w:rStyle w:val="C4"/>
          <w:color w:val="000000"/>
        </w:rPr>
        <w:t>Лес, точно терем расписной,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Лиловый, золотой, багряный,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Веселой пестрою стеной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Стоит над светлою поляной.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>
          <w:rStyle w:val="C4"/>
          <w:color w:val="000000"/>
        </w:rPr>
        <w:t>(И.А.Бунин «Листопад».)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3"/>
          <w:b/>
          <w:bCs/>
          <w:color w:val="000000"/>
        </w:rPr>
        <w:t>2.</w:t>
      </w:r>
      <w:r>
        <w:rPr>
          <w:rStyle w:val="C4"/>
          <w:color w:val="000000"/>
        </w:rPr>
        <w:t>Есть в светлости осенних вечеров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умильная таинственная прелесть: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зловещий блеск и пестрота дерев,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багряных листьев томный, легкий шелест.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>
          <w:rStyle w:val="C4"/>
          <w:color w:val="000000"/>
        </w:rPr>
        <w:t>(Ф.И.Тютчев, «Осенний вечер»)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3"/>
          <w:b/>
          <w:bCs/>
          <w:color w:val="000000"/>
        </w:rPr>
        <w:t>3</w:t>
      </w:r>
      <w:r>
        <w:rPr>
          <w:rStyle w:val="C4"/>
          <w:color w:val="000000"/>
        </w:rPr>
        <w:t>.Октябрь уж наступил -уж роща отряхивает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Последние листы с нагих своих ветвей;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Дохнул осенний хлад- дорога промерзает;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Журча, еще бежит за мельницу ручей….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(А. С. Пушкин.«Осень»)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Отговорила осень золотая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Берёзовым весёлым языком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И журавли печально пролетая,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Уж не жалеют больше не о чём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(С. Есенин «Отговорила роща золотая»)</w:t>
      </w:r>
    </w:p>
    <w:p>
      <w:pPr>
        <w:pStyle w:val="C1"/>
        <w:shd w:fill="FFFFFF" w:val="clear"/>
        <w:spacing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Style w:val="C4"/>
          <w:color w:val="000000"/>
        </w:rPr>
        <w:t>Листочки с ответами проверяет жюр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 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7 конкурс –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Рекламный ролик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Следующий конкурс называется «Рекламный ролик». Это было вашим домашним заданием. Представьте выбранный овощ или фрукт так, чтобы нам захотелось его купить, съесть, добыть вырастить . Жеребьёвка сохраняется с первого конкурса. Итак на сцену приглашаются по одному из участников команд 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едущий.2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 у нас музыкальная пауза.</w:t>
      </w:r>
    </w:p>
    <w:p>
      <w:pPr>
        <w:pStyle w:val="Normal"/>
        <w:shd w:fill="FFFFFF" w:val="clear"/>
        <w:spacing w:lineRule="auto" w:line="240" w:before="0" w:after="15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1 Ведущий.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от и подошла к концу наша конкурсная программа «Осенний бал». Теперь настал самый приятный момент – для вас. Прошу выйти на сцену по одному человеку от каждой команды.</w:t>
        <w:br/>
        <w:br/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2 Ведущий. -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Осень сейчас всецело вступила в свои права, и мы отметили ее приход. Мы благодарим эту осень, собственно она собрала нас всех на осенний бал.</w:t>
      </w:r>
    </w:p>
    <w:p>
      <w:pPr>
        <w:pStyle w:val="TextBody"/>
        <w:widowControl/>
        <w:pBdr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1.Жили-были муж с женою, и было у них двое детей. Старшая дочь, нелюбимая, и имя носила неласковое – Восьмуха. Была она злой, завистливой. Зато меньшего сына, доброго и приветливого, родители ласково назвали Ромушкой. Невзлюбила Восьмуза Ромушку и задумала его погубить. Завела как-то в гнилое болото и утопила. Выросло на том месте приветливое и кудрявое деревце и растёт с тех пор по всей русской земле. Его считают хранителем здоровья, мира и благополучия в семье. Неслучайно многие сажают это дерево возле дома. Издавна на Руси существовало поверье, что оно оберегает от колдунов и ведьм, поэтому на новорождённого ребёнка надевали ожерелье из плодов этого дерева, а веткой этого дерева крестьяне слегка ударяли коров, чтобы у них было больше молока. (</w:t>
      </w:r>
      <w:r>
        <w:rPr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Рябина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)</w:t>
      </w:r>
    </w:p>
    <w:p>
      <w:pPr>
        <w:pStyle w:val="TextBody"/>
        <w:widowControl/>
        <w:pBdr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Для участников 10 класса</w:t>
      </w:r>
    </w:p>
    <w:p>
      <w:pPr>
        <w:pStyle w:val="TextBody"/>
        <w:widowControl/>
        <w:pBdr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Вед 2: У многих славянских народов плоды этого дерева считались символом мужества. Косточки плодов своей формой напоминают сердце. В одной из легенд рассказывается, что это сердца девушек, которые заводили монголо – татаров в непроходимые дебри для спасения своих близких . Девушки погибли от вражеских сабель, а из их крови выросли кусты дерева, красные ягоды которых напоминают всем о великом подвиге. На Украине это деревце считают «свадебным деревом», символом девичьей красоты, любви и счастья. Букетами украшали столы, свадебные караваи, девичьи венки, блюда с угощениями. Невеста перед свадьбой дарила жениху полотенце, расшитое листьями и ягодами этого дерева. (</w:t>
      </w:r>
      <w:r>
        <w:rPr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Калина)</w:t>
      </w:r>
    </w:p>
    <w:p>
      <w:pPr>
        <w:pStyle w:val="TextBody"/>
        <w:widowControl/>
        <w:pBdr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Для участников 11 класса</w:t>
      </w:r>
    </w:p>
    <w:p>
      <w:pPr>
        <w:pStyle w:val="TextBody"/>
        <w:widowControl/>
        <w:pBdr/>
        <w:spacing w:lineRule="atLeast" w:line="100" w:before="0" w:after="0"/>
        <w:jc w:val="left"/>
        <w:rPr>
          <w:lang w:val="en-US" w:eastAsia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Вед.1: А следующее дерево – постоянный спутник девичьих печалей, под ним встречались и расставались, у него просили совета. Ещё мудрецами Древней Галлии была составлена система взаимосвязи деревьев с конкретными людьми. Так вот, это дерево наиболее близко по биоэнергетическим характеристикам людям, родившимся в октябре и апреле. Если вам плохо – придите к нему, прислонитесь к стволу, расслабьтесь, вслушайтесь в шелест листвы – и оно поможет вам, поделится с вами своей силой. Вы можете носить амулет из этого дерева. (</w:t>
      </w:r>
      <w:r>
        <w:rPr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Клён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orbel" w:hAnsi="Corbel" w:eastAsia="Corbel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41:00Z</dcterms:created>
  <dc:creator>КСШ</dc:creator>
  <dc:description/>
  <dc:language>en-US</dc:language>
  <cp:lastModifiedBy>КСШ</cp:lastModifiedBy>
  <cp:lastPrinted>2018-10-25T10:18:00Z</cp:lastPrinted>
  <dcterms:modified xsi:type="dcterms:W3CDTF">2019-03-18T16:41:00Z</dcterms:modified>
  <cp:revision>2</cp:revision>
  <dc:subject/>
  <dc:title/>
</cp:coreProperties>
</file>