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«Важность использования акватерапии в работе с детьми педагога-психолога ДОУ»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В своей работе педагога-психолога в дошкольном образовательном учреждении, я всегда стараюсь найти, что-то интересное, эффективное для работы со своими воспитанниками и их родителями. Одним из таких средств считаю игры с вод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Давно замечено, что для гармонизации человека необходимо взаимодействие с природой во всех ее проявлениях. Одним из уникальных природных компонентов является в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Вода – удивительное природное образование, исцеляющее и дающее жизнь. Об исцеляющей силе воды известно с древних времен. Соответственно, и акватерапия используется человечеством в течение столетий и даже тысячелетий.</w:t>
      </w:r>
    </w:p>
    <w:p>
      <w:pPr>
        <w:pStyle w:val="Normal"/>
        <w:shd w:fill="FFFFFF" w:val="clear"/>
        <w:spacing w:lineRule="auto" w:line="240" w:before="0" w:after="0"/>
        <w:ind w:left="0" w:right="0" w:firstLine="56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Акватерапия как одно из направлений физиотерапии и медицины эффективно используется специалистами и других наук. Например, элементы акватерапии широко внедряются в педагогику и психологию как профилактические методы в работе с детьми и взрослыми. Не секрет, что игры в воде и с водой - самые любимые детьми.</w:t>
      </w:r>
    </w:p>
    <w:p>
      <w:pPr>
        <w:pStyle w:val="Normal"/>
        <w:shd w:fill="FFFFFF" w:val="clear"/>
        <w:spacing w:lineRule="auto" w:line="240" w:before="0" w:after="0"/>
        <w:ind w:left="0" w:right="0" w:firstLine="56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средством водных игр легче устанавливаются контакты между детьми, снимаются мышечные зажимы, улучшается кровообращение в конечностях, активнее протекают психические процессы.</w:t>
      </w:r>
    </w:p>
    <w:p>
      <w:pPr>
        <w:pStyle w:val="Normal"/>
        <w:shd w:fill="FFFFFF" w:val="clear"/>
        <w:spacing w:lineRule="auto" w:line="240" w:before="0" w:after="0"/>
        <w:ind w:left="0" w:right="0" w:firstLine="56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 помощью игр с водой значительно быстрее стабилизируется эмоциональное состояние в период адаптации к детскому саду, легче снимается психоэмоциональное напряжение в моменты осенне-весенней перестройки организма.</w:t>
      </w:r>
    </w:p>
    <w:p>
      <w:pPr>
        <w:pStyle w:val="Normal"/>
        <w:shd w:fill="FFFFFF" w:val="clear"/>
        <w:spacing w:lineRule="auto" w:line="240" w:before="0" w:after="0"/>
        <w:ind w:left="0" w:right="0" w:firstLine="56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оздействие воды деликатное и мягкое, ее свойства - текучесть и бесформенность - дают возможность широкого проявления личности, а также не требуют никакой особой дополнительной организации процесса игры. Необходимо лишь желание и творческое воображение педагога.</w:t>
      </w:r>
    </w:p>
    <w:p>
      <w:pPr>
        <w:pStyle w:val="Normal"/>
        <w:shd w:fill="FFFFFF" w:val="clear"/>
        <w:spacing w:lineRule="auto" w:line="240" w:before="0" w:after="0"/>
        <w:ind w:left="0" w:right="0" w:firstLine="56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овременному человеку, живущему в большом городе, необходима ежедневная психологическая разгрузка. Что может сравниться по расслабляющему эффекту с теплой ванной после напряженного рабочего дня или забавными водными детскими шалостями с разнообразным материал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 xml:space="preserve"> В своей работе с детьми игры и взаимодействия с водой использовалис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как профилактика негативных эмоций (агрессии, тревожности, плаксивости и др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как стимуляция познавательной сфе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как релаксационное средство воздействия на детей и взрослых.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Особенно актуальны игры с водой как профилактика негативных эмоций.</w:t>
      </w:r>
    </w:p>
    <w:p>
      <w:pPr>
        <w:pStyle w:val="Normal"/>
        <w:shd w:fill="FFFFFF" w:val="clear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лезным этот метод оказался для снятия психоэмоционального напряжения в период адаптации малышей к детскому учреждению. Первоначальная идея работы с водой возникла у нас именно при подборе эффективных методов в адаптационный период.</w:t>
      </w:r>
    </w:p>
    <w:p>
      <w:pPr>
        <w:pStyle w:val="Normal"/>
        <w:shd w:fill="FFFFFF" w:val="clear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сего несколько минут, проведенных за наблюдением красочных картин подводного мира или морских пейзажей, позволяют ребенку отвлечься от назойливых переживаний и грустных мыслей. Настоящее удовольствие для малышей начинается там, где они непосредственно соприкасаются с водой, особенно на свежем воздухе. Поэтому с большим удовольствием дети играют с водой в летний период в сочетании с солнечными ваннами.</w:t>
      </w:r>
    </w:p>
    <w:p>
      <w:pPr>
        <w:pStyle w:val="Normal"/>
        <w:shd w:fill="FFFFFF" w:val="clear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А идея использовать теплую воду для игр и релаксации детей возникла именно при отборе «быстродействующих» и успокаивающих методов для малышей в осеннем адаптационном периоде. Температура воды и длительность воздействия подбиралась опытным путем с учетом особенностей детей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ы заметили, что детям с элементами гиперактивности комфортнее игры с погружением рук до локтевого сустава при температуре в диапазоне 27-30 градусов С и не более 10-15 минут, так как излишне теплая или прохладная вода является для них дополнительным стимулирующим средством и затрудняет познавательный и релаксационный эффект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Детям в период адаптации и нервного напряжения комфортны игры с более теплой водой (от 30 до 33 градусов) при 15 и более минутах с погружением только ладошек, так как при этом достигается оптимальное расслабление мелких мышц кистей рук и улучшается кровообращение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Был замечен и закаливающий эффект во время игр с водой, так как на протяжении занятия температура самостоятельно снижалась (остывала) на 1-2 градуса. Также руки детей периодически погружались в теплую водную среду и вынимались в прохладную воздушную, что является тренировочным эффектом для сосудов и капилляров кистей рук. Поэтому после серии таких встреч у некоторых детей наблюдалась устойчивость к простудным заболеваниям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Но самый важный и ожидаемый эффект от использования элементов акватерапии - это профилактика негативных эмоций. С детьми, имевшими устойчивые эмоционально-негативные проявления, проводились игры с водой для трансформации некоторых состояний. Например, для отреагирования злости использовались придумывание историй и приключений для героя с упражнениями с взбиванием воды венчиком, погружением и отжатием плотных губок над емкостями с водой, прорисовыванием этого состояния красочным пятнами на губке или на листе бумаги и смыванием его затем в воде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 протяжении последних лет разрабатывались и использовались релаксационные паузы в работе с детьми в специально организованной водной зоне. Это особое пространство с емкостями для воды и песка, где расположены столик с наборами мелких игрушек и формочек для игр с водой, распылители, бутылочки из-под воды разной величины, формы и цвета, пластмассовые и резиновые игрушки, разнообразный природный материал.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Для стимуляция познавательной сферы был интересен опыт игры с вод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Игры с водой – один из самых приятных способов обучения для ребенка. Поэтому постепенно в релаксационные паузы мы стали вносить элементы обучения. Например, закрепляя математические представления и элементы логики, детям разных возрастов давались задания с усложнением: «Вылови пять геометрических фигур округлой формы не красного и не синего цвета» (старшая и подготовительная группы)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знавательная мотивация на подобных занятиях достаточно высока по причине использования нетрадиционных методов преподнесения обучающего материала и возможности непосредственно действовать с ним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се же основным ценным профилактическим моментом считаем релаксационные водные паузы, которые приводят к снижению психо-эмоционального напряжения детей в различные периоды пребывания его в дошкольном учреждении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За последнее время была разработана система релаксационных минуток и пауз с детьми раннего возраста и детьми с ослабленным здоровьем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егулярно посещая эти встречи, дети стали меньше проявлять агрессивность друг к другу, их эмоциональное состояние в период адаптации быстро стабилизировалось, также наметилась положительная динамика в проявлении оздоровительного эффекта. Малыши с большим удовольствием уединялись в аквауголке, возвращаясь в группу более спокойными и уверенными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Творческие встречи с элементами акватерапии в нашей лаборатории нашли положительный отклик у педагогов и родителей. После серии встреч и индивидуальной акватерапии педагоги стали шире использовать игры с водой в режимных моментах. Разрабатывались и проводились водные досуги и мини-праздники «Приключения капельки», «Морские истории» и др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хотно подключились к данной работе родители. Они с большим интересом принимали участие в мастер-классах, открытых занятиях, семейных проектах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Таким образом, использование элементов акватерапии позволило:</w:t>
      </w:r>
    </w:p>
    <w:p>
      <w:pPr>
        <w:pStyle w:val="Normal"/>
        <w:shd w:fill="FFFFFF" w:val="clear"/>
        <w:spacing w:lineRule="auto" w:line="24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•</w:t>
      </w:r>
      <w:r>
        <w:rPr>
          <w:rFonts w:cs="Times New Roman" w:ascii="Times New Roman" w:hAnsi="Times New Roman"/>
          <w:color w:val="auto"/>
          <w:sz w:val="24"/>
          <w:szCs w:val="24"/>
        </w:rPr>
        <w:t>стабилизировать эмоциональную сферу,</w:t>
      </w:r>
    </w:p>
    <w:p>
      <w:pPr>
        <w:pStyle w:val="Normal"/>
        <w:shd w:fill="FFFFFF" w:val="clear"/>
        <w:spacing w:lineRule="auto" w:line="24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•</w:t>
      </w:r>
      <w:r>
        <w:rPr>
          <w:rFonts w:cs="Times New Roman" w:ascii="Times New Roman" w:hAnsi="Times New Roman"/>
          <w:color w:val="auto"/>
          <w:sz w:val="24"/>
          <w:szCs w:val="24"/>
        </w:rPr>
        <w:t>стимулировать познавательную мотивацию,</w:t>
      </w:r>
    </w:p>
    <w:p>
      <w:pPr>
        <w:pStyle w:val="Normal"/>
        <w:shd w:fill="FFFFFF" w:val="clear"/>
        <w:spacing w:lineRule="auto" w:line="24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•</w:t>
      </w:r>
      <w:r>
        <w:rPr>
          <w:rFonts w:cs="Times New Roman" w:ascii="Times New Roman" w:hAnsi="Times New Roman"/>
          <w:color w:val="auto"/>
          <w:sz w:val="24"/>
          <w:szCs w:val="24"/>
        </w:rPr>
        <w:t>активизировать речевую деятельность,</w:t>
      </w:r>
    </w:p>
    <w:p>
      <w:pPr>
        <w:pStyle w:val="Normal"/>
        <w:shd w:fill="FFFFFF" w:val="clear"/>
        <w:spacing w:lineRule="auto" w:line="24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•</w:t>
      </w:r>
      <w:r>
        <w:rPr>
          <w:rFonts w:cs="Times New Roman" w:ascii="Times New Roman" w:hAnsi="Times New Roman"/>
          <w:color w:val="auto"/>
          <w:sz w:val="24"/>
          <w:szCs w:val="24"/>
        </w:rPr>
        <w:t>гармонизировать взаимоотношения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исковая и творческая работа в этом направлении продолжае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Организация минуток шалости</w:t>
      </w:r>
    </w:p>
    <w:p>
      <w:pPr>
        <w:pStyle w:val="Normal"/>
        <w:shd w:fill="FFFFFF" w:val="clear"/>
        <w:spacing w:lineRule="auto" w:line="240" w:before="52" w:after="52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во второй младшей группе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auto"/>
          <w:sz w:val="24"/>
          <w:szCs w:val="24"/>
        </w:rPr>
        <w:t>вызвать положительно-эмоциональный отклик на игры с водой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емкость для игр с водой, фартуки, плавающие резиновые игрушки, игрушки – забавы, цветные камни, бутылочки с дырочками, бумажные салфетки.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Количество детей</w:t>
      </w:r>
      <w:r>
        <w:rPr>
          <w:rFonts w:cs="Times New Roman" w:ascii="Times New Roman" w:hAnsi="Times New Roman"/>
          <w:color w:val="auto"/>
          <w:sz w:val="24"/>
          <w:szCs w:val="24"/>
        </w:rPr>
        <w:t>: по жел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«Капельки радуги»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оспитатель показывает детям иллюстрацию радуги, читает стихотворение «Радуга-дуг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У емкости с теплой водой несколько детей наливают воду в 7 маленьких баночек, на дне которых разноцветные по цветам радуги капельки гуаши. Вода окрашивается в каждой баночке в свой цвет. Дети повторяют и закрепляют цвета и оттен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«Фонтанчики»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У емкости с теплой водой несколько детей наливают воду в бутылочки с дырочками по всему периметру. Дырочки в каждой бутылочке расположены по-разному. Дети наливают водичку через воронку в бутылку стаканом. Струйки весело разбрызгиваются в разные стор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гра повторяется 3-5 раз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«Брызги – брызгалочки»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У тазиков с водой комнатной температуры несколько детей наливают воду в разбрызгиватель для цветов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 помощью воспитателя закручивают разбрызгиватель и настраивают его мелкие брыз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Дети брызгают на поверхность воды, на растения групповой комнаты, увлажняют ткань, наблюдая за ее намокани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Организация минуток шал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в подготовительной группе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auto"/>
          <w:sz w:val="24"/>
          <w:szCs w:val="24"/>
        </w:rPr>
        <w:t>вызвать положительно-эмоциональный отклик на игры с водой, закрепить знания о воде и ее свойствах.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емкость для игр с водой, фартуки, плавающие резиновые игрушки, игрушки – забавы, цветные камни, бутылочки с дырочками, бумажные салфетки и другое игровое оборудование.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Количество детей</w:t>
      </w:r>
      <w:r>
        <w:rPr>
          <w:rFonts w:cs="Times New Roman" w:ascii="Times New Roman" w:hAnsi="Times New Roman"/>
          <w:color w:val="auto"/>
          <w:sz w:val="24"/>
          <w:szCs w:val="24"/>
        </w:rPr>
        <w:t>: по жел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«Водные забав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«Капельки радуги»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Дети вспоминают цвета радуги по пословице «Каждый охотник желает знать, где сидит фазан»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У емкости с теплой водой несколько детей по договоренности капают капельки гуаши на дно маленьких баночек. Затем наливают воду в 7 маленьких баночек. Вода окрашивается в каждой баночке в свой цвет. Дети встают друг за другом в соответствии с цветами радуги, показывают баночки с окрашенной водой, повторяют и закрепляют цвета и оттенки. Повторяется игра с другими цветами и оттенк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«Фонтанчик - каскад»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У емкости с теплой водой несколько детей наливают воду в бутылочки с дырочками по всему периметру. Дырочки в каждой бутылочке расположены по-разному. Дети наливают водичку в бутылку стаканом через узкое горлышко. Струйки весело разбрызгиваются в разные стороны. Игра повторяется с использованием бутылок разного объема с разной шириной горлышка, которые вставляются друг в друга (образуя каска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гра повторяется 3-5 раз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«Брызгалочки»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У тазиков с водой несколько детей наливают воду в разбрызгиватель - увлажнитель для растений.</w:t>
      </w:r>
    </w:p>
    <w:p>
      <w:pPr>
        <w:pStyle w:val="Normal"/>
        <w:shd w:fill="FFFFFF" w:val="clear"/>
        <w:spacing w:lineRule="auto" w:line="240" w:before="52" w:after="52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Дети закручивают разбрызгиватель и настраивают его мелкие брызги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Дети брызгают на поверхность воды, на растения групповой комнаты, увлажняют ткань, наблюдая за ее намоканием.</w:t>
      </w:r>
    </w:p>
    <w:p>
      <w:pPr>
        <w:pStyle w:val="Normal"/>
        <w:shd w:fill="FFFFFF" w:val="clear"/>
        <w:spacing w:lineRule="auto" w:line="240" w:before="0" w:after="0"/>
        <w:ind w:left="0" w:right="0" w:firstLine="707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Двое детей стоят друг напротив друга на расстоянии 2-3 метров и брызгают вверх мелкие брызги, остальные дети пробегают «под дождем» водной пыли.</w:t>
      </w:r>
    </w:p>
    <w:p>
      <w:pPr>
        <w:pStyle w:val="Normal"/>
        <w:shd w:fill="FFFFFF" w:val="clear"/>
        <w:spacing w:lineRule="auto" w:line="240" w:before="52" w:after="52"/>
        <w:ind w:left="0" w:right="89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Релаксационные паузы</w:t>
      </w:r>
    </w:p>
    <w:p>
      <w:pPr>
        <w:pStyle w:val="Normal"/>
        <w:shd w:fill="FFFFFF" w:val="clear"/>
        <w:spacing w:lineRule="auto" w:line="240" w:before="0" w:after="0"/>
        <w:ind w:left="0" w:right="89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с детьми старшего возраста в «Уголке акватерапии»</w:t>
      </w:r>
    </w:p>
    <w:p>
      <w:pPr>
        <w:pStyle w:val="Normal"/>
        <w:shd w:fill="FFFFFF" w:val="clear"/>
        <w:spacing w:lineRule="auto" w:line="240" w:before="0" w:after="0"/>
        <w:ind w:left="0" w:right="894" w:hanging="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низить психоэмоциональное напряжение в период адаптаци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знакомство со свойствами воды и предметов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закрепление знаний сенсорных эталонов, о свойствах воды и предметов</w:t>
      </w:r>
      <w:r>
        <w:rPr>
          <w:rFonts w:eastAsia="Symbol" w:cs="Times New Roman" w:ascii="Times New Roman" w:hAnsi="Times New Roman"/>
          <w:color w:val="auto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закреплять умение устанавливать причинно – следственные связи</w:t>
      </w:r>
      <w:r>
        <w:rPr>
          <w:rFonts w:eastAsia="Symbol" w:cs="Times New Roman" w:ascii="Times New Roman" w:hAnsi="Times New Roman"/>
          <w:color w:val="auto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вивать речевое дыхание и моторную ловкость</w:t>
      </w:r>
    </w:p>
    <w:p>
      <w:pPr>
        <w:pStyle w:val="Normal"/>
        <w:shd w:fill="FFFFFF" w:val="clear"/>
        <w:spacing w:lineRule="auto" w:line="240" w:before="0" w:after="0"/>
        <w:ind w:left="0" w:right="-3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auto"/>
          <w:sz w:val="24"/>
          <w:szCs w:val="24"/>
        </w:rPr>
        <w:t>емкость для игр с водой, фартуки, цветные камни, бутылочки с дырочками разной величины, бумажные разноцветные салфетки, пустые упаковки – яйца (киндер-сюрприз), губки, кораблики (мыльницы), цветные кружки, фигурные распылители, разноцветные трубочки для коктей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52" w:after="52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упражнение «фокусы с салфеткой»</w:t>
      </w:r>
      <w:r>
        <w:rPr>
          <w:rFonts w:eastAsia="Symbol" w:cs="Times New Roman" w:ascii="Times New Roman" w:hAnsi="Times New Roman"/>
          <w:color w:val="auto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52" w:after="52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пальчиковая гимнастика</w:t>
      </w:r>
      <w:r>
        <w:rPr>
          <w:rFonts w:eastAsia="Symbol" w:cs="Times New Roman" w:ascii="Times New Roman" w:hAnsi="Times New Roman"/>
          <w:color w:val="auto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сушают ручки и каждый пальчик салфетками в конце игры</w:t>
      </w:r>
    </w:p>
    <w:p>
      <w:pPr>
        <w:pStyle w:val="Normal"/>
        <w:shd w:fill="FFFFFF" w:val="clear"/>
        <w:spacing w:lineRule="auto" w:line="240" w:before="0" w:after="0"/>
        <w:ind w:left="75" w:right="894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Релаксация: </w:t>
      </w:r>
      <w:r>
        <w:rPr>
          <w:rFonts w:cs="Times New Roman" w:ascii="Times New Roman" w:hAnsi="Times New Roman"/>
          <w:color w:val="auto"/>
          <w:sz w:val="24"/>
          <w:szCs w:val="24"/>
        </w:rPr>
        <w:t>дети смотрят на рыбок в пузырьковой колонне с подсветкой и растения уголка под звуки природы, отдыхают на пуфике – «груше» с гранулами.</w:t>
      </w:r>
    </w:p>
    <w:p>
      <w:pPr>
        <w:pStyle w:val="Normal"/>
        <w:shd w:fill="FFFFFF" w:val="clear"/>
        <w:spacing w:lineRule="auto" w:line="240" w:before="0" w:after="0"/>
        <w:ind w:left="75" w:right="894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Итог: рефлексия.</w:t>
      </w:r>
    </w:p>
    <w:p>
      <w:pPr>
        <w:pStyle w:val="Normal"/>
        <w:shd w:fill="FFFFFF" w:val="clear"/>
        <w:spacing w:lineRule="auto" w:line="240" w:before="0" w:after="0"/>
        <w:ind w:left="75" w:right="89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В</w:t>
      </w:r>
      <w:r>
        <w:rPr>
          <w:rFonts w:cs="Times New Roman" w:ascii="Times New Roman" w:hAnsi="Times New Roman"/>
          <w:color w:val="auto"/>
          <w:sz w:val="24"/>
          <w:szCs w:val="24"/>
        </w:rPr>
        <w:t>опросы к детям: «Что особенно понравилось в играх с водой?», хотелось бы вам еще поиграть? Дарим друг другу взаимные комплименты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35"/>
        </w:tabs>
        <w:ind w:left="403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95"/>
        </w:tabs>
        <w:ind w:left="43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55"/>
        </w:tabs>
        <w:ind w:left="475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5"/>
        </w:tabs>
        <w:ind w:left="187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5"/>
        </w:tabs>
        <w:ind w:left="295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5"/>
        </w:tabs>
        <w:ind w:left="403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02:00Z</dcterms:created>
  <dc:creator>лтлтлд</dc:creator>
  <dc:description/>
  <dc:language>en-US</dc:language>
  <cp:lastModifiedBy/>
  <dcterms:modified xsi:type="dcterms:W3CDTF">2022-11-28T08:33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