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Летняя прогулка Коло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лечение для детей млад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входят в зал, становятся полукруг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Первый день цветного л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нас собрал,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детства, песен, 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мира и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т день щебечут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тлеет небос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омашки с василь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т в поле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цветами ( по выбору муз.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иглашаем всех отправиться в удивительную страну с названием Лето, где сбываются все мечты и случаются чудес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роисходят очень интересные истории. Давайте смот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-то раннею пор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лся дед дом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</w:t>
      </w:r>
      <w:r>
        <w:rPr>
          <w:rFonts w:cs="Times New Roman" w:ascii="Times New Roman" w:hAnsi="Times New Roman"/>
          <w:i/>
          <w:sz w:val="28"/>
          <w:szCs w:val="28"/>
        </w:rPr>
        <w:t>(идёт по кругу, подходит к домику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, умаялся, ус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егодня рано вс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ь грядок поса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 за хворостом схо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переделал дел, а покушать не успе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ка, скоро ли обе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бка </w:t>
      </w:r>
      <w:r>
        <w:rPr>
          <w:rFonts w:cs="Times New Roman" w:ascii="Times New Roman" w:hAnsi="Times New Roman"/>
          <w:i/>
          <w:sz w:val="28"/>
          <w:szCs w:val="28"/>
        </w:rPr>
        <w:t>(выходит из домика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его, дедуля,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 хлеб и пили квас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вышел весь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новый урож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обедать приезж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Погоди-ка, баб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ыш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довой скребутся м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скорей туда пой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усекам пом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и муку в сов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еки нам колоб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ят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мы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ышки </w:t>
      </w:r>
      <w:r>
        <w:rPr>
          <w:rFonts w:cs="Times New Roman" w:ascii="Times New Roman" w:hAnsi="Times New Roman"/>
          <w:i/>
          <w:sz w:val="28"/>
          <w:szCs w:val="28"/>
        </w:rPr>
        <w:t>(выходят на центр зала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ы – мышки-нор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тствуем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ышка мыла нос» (авт. Н. Зубаре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ышка 1:</w:t>
      </w:r>
      <w:r>
        <w:rPr>
          <w:rFonts w:cs="Times New Roman" w:ascii="Times New Roman" w:hAnsi="Times New Roman"/>
          <w:sz w:val="28"/>
          <w:szCs w:val="28"/>
        </w:rPr>
        <w:t xml:space="preserve"> Нам не время петь сейч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ул, беда у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шка 2:</w:t>
      </w:r>
      <w:r>
        <w:rPr>
          <w:rFonts w:cs="Times New Roman" w:ascii="Times New Roman" w:hAnsi="Times New Roman"/>
          <w:sz w:val="28"/>
          <w:szCs w:val="28"/>
        </w:rPr>
        <w:t xml:space="preserve"> Бабушка сюда идё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пострашней, чем кот! </w:t>
      </w:r>
      <w:r>
        <w:rPr>
          <w:rFonts w:cs="Times New Roman" w:ascii="Times New Roman" w:hAnsi="Times New Roman"/>
          <w:i/>
          <w:sz w:val="28"/>
          <w:szCs w:val="28"/>
        </w:rPr>
        <w:t>(прячутся за дом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Как пойду я, как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усекам пом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у муку в сов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еку я колобок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пи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: </w:t>
      </w:r>
      <w:r>
        <w:rPr>
          <w:rFonts w:cs="Times New Roman" w:ascii="Times New Roman" w:hAnsi="Times New Roman"/>
          <w:sz w:val="28"/>
          <w:szCs w:val="28"/>
        </w:rPr>
        <w:t>Ой, спасите, что я виж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ыши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ши:</w:t>
      </w:r>
      <w:r>
        <w:rPr>
          <w:rFonts w:cs="Times New Roman" w:ascii="Times New Roman" w:hAnsi="Times New Roman"/>
          <w:sz w:val="28"/>
          <w:szCs w:val="28"/>
        </w:rPr>
        <w:t xml:space="preserve"> Мыши, мы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мешки с зерном сто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и тоже есть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Ну, пошли отсюда в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райтесь в старый 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шь:</w:t>
      </w:r>
      <w:r>
        <w:rPr>
          <w:rFonts w:cs="Times New Roman" w:ascii="Times New Roman" w:hAnsi="Times New Roman"/>
          <w:sz w:val="28"/>
          <w:szCs w:val="28"/>
        </w:rPr>
        <w:t xml:space="preserve"> Бабка, бабка не зе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к ты догоняй!!! Пи-пи-пи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бегает за мышками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Д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Ничего я не забы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ку жарко растоп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же бабушка м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бка ждёт вся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бка </w:t>
      </w:r>
      <w:r>
        <w:rPr>
          <w:rFonts w:cs="Times New Roman" w:ascii="Times New Roman" w:hAnsi="Times New Roman"/>
          <w:i/>
          <w:sz w:val="28"/>
          <w:szCs w:val="28"/>
        </w:rPr>
        <w:t>(несёт «мешок с зерном»):</w:t>
      </w:r>
      <w:r>
        <w:rPr>
          <w:rFonts w:cs="Times New Roman" w:ascii="Times New Roman" w:hAnsi="Times New Roman"/>
          <w:sz w:val="28"/>
          <w:szCs w:val="28"/>
        </w:rPr>
        <w:t xml:space="preserve"> Иду, бег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, дедуля,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зерна мешок до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ышей отвоев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Только очень интере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 зерна нам сделать тес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Мы на мельницу пойд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 муки мы наберё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, ребята, подходит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рно в муки смел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ь с движением «На мельн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Мы на мельницу пойдём                                    </w:t>
      </w:r>
      <w:r>
        <w:rPr>
          <w:rFonts w:cs="Times New Roman" w:ascii="Times New Roman" w:hAnsi="Times New Roman"/>
          <w:i/>
        </w:rPr>
        <w:t>Маршируют на 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рно мы отнес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етер по полю гуляет                                         </w:t>
      </w:r>
      <w:r>
        <w:rPr>
          <w:rFonts w:cs="Times New Roman" w:ascii="Times New Roman" w:hAnsi="Times New Roman"/>
          <w:i/>
        </w:rPr>
        <w:t>Руки качаются наверх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лья мельницы качает                                   </w:t>
      </w:r>
      <w:r>
        <w:rPr>
          <w:rFonts w:cs="Times New Roman" w:ascii="Times New Roman" w:hAnsi="Times New Roman"/>
          <w:i/>
        </w:rPr>
        <w:t>круговые движения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-два, раз-два,                                                   </w:t>
      </w:r>
      <w:r>
        <w:rPr>
          <w:rFonts w:cs="Times New Roman" w:ascii="Times New Roman" w:hAnsi="Times New Roman"/>
          <w:i/>
        </w:rPr>
        <w:t>трём ладошка о ладо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тились жер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от посыпалась мука                                           </w:t>
      </w:r>
      <w:r>
        <w:rPr>
          <w:rFonts w:cs="Times New Roman" w:ascii="Times New Roman" w:hAnsi="Times New Roman"/>
          <w:i/>
        </w:rPr>
        <w:t>встряхиваем кистями рук</w:t>
      </w: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тит нам для колобка!                                     </w:t>
      </w:r>
      <w:r>
        <w:rPr>
          <w:rFonts w:cs="Times New Roman" w:ascii="Times New Roman" w:hAnsi="Times New Roman"/>
          <w:i/>
        </w:rPr>
        <w:t>хлопки 2-мя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адятся на стульчи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Вот му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А вот в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Наливай её сю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сто будем ставить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е и на сме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вляют сметану,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Мяу, мяу, вот так бан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ней вкусная сметан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 мне её до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немножко поли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ш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мотрят из-за спины кота)</w:t>
      </w:r>
      <w:r>
        <w:rPr>
          <w:rFonts w:cs="Times New Roman" w:ascii="Times New Roman" w:hAnsi="Times New Roman"/>
          <w:sz w:val="28"/>
          <w:szCs w:val="28"/>
        </w:rPr>
        <w:t xml:space="preserve"> Вот так дом, а в нём 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еда – там мы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Мяу, мяу, что я виж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м опять проникли мы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как прыгну я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ймаю всех зараз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от и мышка» (р.н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Бабушка, тут хулиганы опрокинули смета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Кот, бездельник, надо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зть в сметану захоте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Всё поставлю я на ме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снова делать т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е скучно было 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 поможет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 шумовых инструментов( р.н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з домика появляется Колобо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В печке чуть не засуш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и съесть реш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ать я смерти не мо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з дома убе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тится между ёлок, которые держат в руках персонажи сказ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чь с движением «На водоп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днем лесной тропой                   (Дети спокойно идут по к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и шли на водопой.                              друг за дру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мой лосихой топал лосенок,           (Идут, громко топ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мой лисицей крался лисенок,         (Крадутся на носоч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мамой ежихой катился ежонок,         (Приседают, медлен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вигаются впер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мой медведицей шел медвежонок,        (Идут вперевал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мою белкой скакали бельчата,        (Скачут вприсяд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мой зайчихой – косые зайчата,        (Скачут на выпрямленных ног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чица вела за собою волчат,                 (Идут на четверень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мамы и дети напиться хотят.            (Лицом в круг, делают дви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языком – «лакаю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Ох, как пахнет Кол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, румяный 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свеженький со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и, тебя 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хочу я быть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шёл от бабы с 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попаду в бед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 волка я у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ок бежит между ёлочкам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атился Колобок по лесной тропинке, а на встречу ему солныш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Весёлый танец» ( по выбору муз.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Всех я грею, всем свеч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ушать я тебя хоч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расив ты и пригож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на меня похож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хочу я быть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шёл от бабы с 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попаду в б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 солнышка уйд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ок катитс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Любит серенький зайчиш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ать по лесу вприпрыж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ками всё куш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ками всё слуш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же свеженький со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и, тебя 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хочу я быть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шёл от бабы с 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попаду в б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бя, Косой, у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ок катится, появляется медве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ро Ми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Обожает с мёдом пы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ть косолапый ми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же свеженький со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и, тебя 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: Не хочу я быть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шёл от бабы с 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попаду в б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бя, Медведь, у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ок кати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Вы слыхали про Лис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хитрей меня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верям на зависть в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бка сейчас 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хочу я быть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шёл от бабы с 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попаду в б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бя, Лиса, у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лавно, милый ты по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ь, что слов не разбер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ядь ко мне на но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румяный спой боч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Колобок, берег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а носок не сад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Убегай по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голодных зве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олоб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песню «Колобок» Мороз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Ой, спасибо вам,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беды спасли ме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Хорошо на свете 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есть, с кем дружить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ный танец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43:00Z</dcterms:created>
  <dc:creator>Admin</dc:creator>
  <dc:description/>
  <cp:keywords/>
  <dc:language>en-US</dc:language>
  <cp:lastModifiedBy>Admin</cp:lastModifiedBy>
  <dcterms:modified xsi:type="dcterms:W3CDTF">2022-11-29T14:18:00Z</dcterms:modified>
  <cp:revision>10</cp:revision>
  <dc:subject/>
  <dc:title/>
</cp:coreProperties>
</file>